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ab/>
              <w:t xml:space="preserve"> за допуснати до изпит по английски език кандида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предварителен подбор на ръководител и експерти в Съвместен технически секретариат  по програмата за трансгранично сътрудничество по Инструмента за предприсъединителна помощ България – Сърб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 основа на проверка на подадените от кандидатите документи,  конкурсната комисия ре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 до изпит по английски език: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Лалов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Сотиров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яна Дединск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чо Стоименов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 Иванов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йла Илиев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Димитров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стасов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Соколовск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ка Трайков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 Гюрганин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йка Радев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вия Пехливанов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ана Ивано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питът по английски език ще се проведе на </w:t>
            </w: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 xml:space="preserve"> март 2009 г. от 10:00 часа в сградата на Министерството на регионалното развитие и благоустройството, София, Ул. „Св.св. Кирил и Методий”17-19, етаж 1, зала „Пресцентър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11:00Z</dcterms:created>
  <dc:creator>VlaevaB</dc:creator>
  <dc:description/>
  <cp:keywords/>
  <dc:language>en-US</dc:language>
  <cp:lastModifiedBy>BonchevaS</cp:lastModifiedBy>
  <dcterms:modified xsi:type="dcterms:W3CDTF">2009-03-13T09:11:00Z</dcterms:modified>
  <cp:revision>2</cp:revision>
  <dc:subject/>
  <dc:title> </dc:title>
</cp:coreProperties>
</file>