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 за допуснати до изпит по английски език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на Съвместен технически секретариат  по програмата за трансгранично сътрудничество по Инструмента за предприсъединителна помощ България – Сърб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рка на подадените от кандидатите документи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 до изпит по английски език: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анета Киро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еоргие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 Иван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ър Петро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вия Ангелова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танев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дорка Въле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питът по английски език ще се проведе на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 май 2009 г. от 10:00 часа в сградата на Министерството на регионалното развитие и благоустройството, София, Ул. „Св.св. Кирил и Методий”17-19, етаж 1, зала „Пресцентър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1:00Z</dcterms:created>
  <dc:creator>VlaevaB</dc:creator>
  <dc:description/>
  <cp:keywords/>
  <dc:language>en-US</dc:language>
  <cp:lastModifiedBy>BonchevaS</cp:lastModifiedBy>
  <dcterms:modified xsi:type="dcterms:W3CDTF">2009-05-15T08:21:00Z</dcterms:modified>
  <cp:revision>2</cp:revision>
  <dc:subject/>
  <dc:title> </dc:title>
</cp:coreProperties>
</file>