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иране на  кандидатит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от предварителния подбор на </w:t>
            </w:r>
            <w:r>
              <w:rPr>
                <w:b/>
                <w:sz w:val="28"/>
                <w:szCs w:val="28"/>
                <w:u w:val="single"/>
              </w:rPr>
              <w:t>Ръководител</w:t>
            </w:r>
            <w:r>
              <w:rPr>
                <w:sz w:val="28"/>
                <w:szCs w:val="28"/>
              </w:rPr>
              <w:t xml:space="preserve"> на Съвместен технически секретариат  по програмата за трансгранично сътрудничество по Инструмента за предприсъединителна помощ България – Сърбия, въз основа на подадени заявления, изпит по английски език и проведено интерв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ър Методиев Петров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вия Антонова Ангело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анета Димитрова Киро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ка Вълева Въле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 Стефанов Иванов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ткова Георгие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ранени кандидат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8"/>
                <w:szCs w:val="28"/>
              </w:rPr>
              <w:t>Станислав Цветанов Станев – кандидатът не се яви на интерв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ъководител на СТС по програмата ИПП България – Сърбия ще бъде назначен след приключване на съгласувателната процедура със сръбската стра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0:00Z</dcterms:created>
  <dc:creator>VlaevaB</dc:creator>
  <dc:description/>
  <cp:keywords/>
  <dc:language>en-US</dc:language>
  <cp:lastModifiedBy>BonchevaS</cp:lastModifiedBy>
  <dcterms:modified xsi:type="dcterms:W3CDTF">2009-06-08T09:00:00Z</dcterms:modified>
  <cp:revision>2</cp:revision>
  <dc:subject/>
  <dc:title> </dc:title>
</cp:coreProperties>
</file>