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lang w:val="bg-BG"/>
        </w:rPr>
        <w:t xml:space="preserve">ОБЯВЛЕНИЕ ЗА ВЪЗЛАГАНЕ НА ДОГОВОРИ ЗА ПРЕДОСТАВЯНЕ НА </w:t>
      </w:r>
      <w:r>
        <w:rPr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aps/>
          <w:lang w:val="bg-BG"/>
        </w:rPr>
        <w:t>по Оперативна програма „Регионално развитие”</w:t>
      </w:r>
      <w:r>
        <w:rPr>
          <w:b/>
          <w:lang w:val="bg-BG"/>
        </w:rPr>
        <w:t xml:space="preserve"> 2007-2013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579"/>
        <w:gridCol w:w="1233"/>
        <w:gridCol w:w="1581"/>
        <w:gridCol w:w="1405"/>
        <w:gridCol w:w="1407"/>
        <w:gridCol w:w="2106"/>
        <w:gridCol w:w="1582"/>
        <w:gridCol w:w="944"/>
      </w:tblGrid>
      <w:tr>
        <w:trPr>
          <w:trHeight w:val="192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иоритетна ос/ Операция/ Наименование на схемат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и седалище на бенефициент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Място на изпълнение на проект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на проект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 xml:space="preserve">Стойност на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 xml:space="preserve">безвъзмездна финансова помощ по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ОПРР (лв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цент на общата стойност на проекта, която се съфинансира от безвъзмездна финансова помощ по ОПРР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Основни дей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Индикатори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дъл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жител-ност на изпълне-ние на проекта</w:t>
            </w:r>
          </w:p>
        </w:tc>
      </w:tr>
      <w:tr>
        <w:trPr>
          <w:trHeight w:val="4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Приоритетна ос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2.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достъпност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>2.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пътна достъпност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Схема за предоставяне на безвъзмездна финансова помощ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BG161PO001/2.1-01/2007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крепа за рехабилитация и реконструкция на второкласни и третокласни пътища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”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генц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ътна инфраструктура”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бри дол–Монтана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Кнежа –Искъ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Лот 1: Рехабилитация на път III-112 Добри дол – Монтана и на път II-13 Кнежа –Искъ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4 0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9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99,97%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Предварителни ремонти по настилката – запълване на пукнатини, изкърпване на единични дупки, ремонт на кръпки, коловози и сляг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Локални ремонти – в участъците с недостатъчна носимоспособност се изгребва съществуващата настилка, валиране на земната основа, направа на нова настилка и оформяне на нови банкети, ремонт на съществуващите бетонови улеи и полагане на нови, полагане на нови бордюр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Подмяна на съществуващи облицовани окопи с нови, полагане на нови бетонови бордюри, отводнителни уле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и малки съоръже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Увеличаване на трафика на пътници и товари по рехабилитираните пътища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ойност на спестено време в евро/годишно в резултат от реконструирани пътища за пътници и това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конструирани и рехабилитирани пътища второкласна пътна мреж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конструирани и рехабилитирани пътища третокласна пътна мреж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580"/>
        <w:gridCol w:w="1233"/>
        <w:gridCol w:w="1574"/>
        <w:gridCol w:w="1413"/>
        <w:gridCol w:w="1407"/>
        <w:gridCol w:w="2106"/>
        <w:gridCol w:w="1582"/>
        <w:gridCol w:w="944"/>
      </w:tblGrid>
      <w:tr>
        <w:trPr>
          <w:trHeight w:val="17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Приоритетна ос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2.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достъпност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>2.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пътна достъпност”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Схема за предоставяне на безвъзмездна финансова помощ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BG161PO001/2.1-01/2007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крепа за рехабилитация и реконструкция на второкласни и третокласни пътища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”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генц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ътна инфраструктура”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ерманци -  Угърчин – Микре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Лот 2: Рехабилитация на път III-307 Дерманци -  Угърчин – Микре»;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 379 539, 9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0%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1. Предварителни ремонти по настилката – запълване на пукнатини, изкърпване на единични дупки, ремонт на кръпки, коловози и сляг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2. Локални ремонти – в участъците с недостатъчна носимоспособност се изгребва съществуващата настилка, валиране на земната основа, направа на нова настилка и оформяне на нови банкети, ремонт на съществуващите бетонови улеи и полагане на нови, полагане на нови бордюр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3. Подмяна на съществуващи облицовани окопи с нови, полагане на нови бетонови бордюри, отводнителни уле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и малки съоръже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величаване на трафика на пътници и товари по рехабилитираните пътища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Стойност на спестено време в евро/годишно в резултат от реконструирани пътища за пътници и това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второкласна пътна мреж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третокласна пътна мреж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lang w:val="bg-BG"/>
              </w:rPr>
              <w:t>м.</w:t>
            </w:r>
          </w:p>
        </w:tc>
      </w:tr>
      <w:tr>
        <w:trPr>
          <w:trHeight w:val="19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Приоритетна ос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2.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достъпност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>2.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пътна достъпност”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Схема за предоставяне на безвъзмездна финансова помощ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BG161PO001/2.1-01/2007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крепа за рехабилитация и реконструкция на второкласни и третокласни пътища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”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генц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ътна инфраструктура”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Главиница – Зафирово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Лот 3: Рехабилитация на път III-235 Главиница – Зафирово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 513 245,68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0%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1. Предварителни ремонти по настилката – запълване на пукнатини, изкърпване на единични дупки, ремонт на кръпки, коловози и сляг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2. Локални ремонти – в участъците с недостатъчна носимоспособност се изгребва съществуващата настилка, валиране на земната основа, направа на нова настилка и оформяне на нови банкети, ремонт на съществуващите бетонови улеи и полагане на нови, полагане на нови бордюр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3. Подмяна на съществуващи облицовани окопи с нови, полагане на нови бетонови бордюри, отводнителни уле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и малки съоръже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величаване на трафика на пътници и товари по рехабилитираните пътища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Стойност на спестено време в евро/годишно в резултат от реконструирани пътища за пътници и това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второкласна пътна мреж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третокласна пътна мреж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.</w:t>
            </w:r>
          </w:p>
        </w:tc>
      </w:tr>
      <w:tr>
        <w:trPr>
          <w:trHeight w:val="19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Приоритетна ос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2.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достъпност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>2.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пътна достъпност”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Схема за предоставяне на безвъзмездна финансова помощ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BG161PO001/2.1-01/2007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крепа за рехабилитация и реконструкция на второкласни и третокласни пътища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”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генц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ътна инфраструктура”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итово – Дулово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Лот 4: Рехабилитация на път III-216 Ситово – Дулово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 985 234,9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0%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1. Предварителни ремонти по настилката – запълване на пукнатини, изкърпване на единични дупки, ремонт на кръпки, коловози и сляг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2. Локални ремонти – в участъците с недостатъчна носимоспособност се изгребва съществуващата настилка, валиране на земната основа, направа на нова настилка и оформяне на нови банкети, ремонт на съществуващите бетонови улеи и полагане на нови, полагане на нови бордюр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3. Подмяна на съществуващи облицовани окопи с нови, полагане на нови бетонови бордюри, отводнителни уле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и малки съоръже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величаване на трафика на пътници и товари по рехабилитираните пътища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Стойност на спестено време в евро/годишно в резултат от реконструирани пътища за пътници и това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второкласна пътна мреж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третокласна пътна мреж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.</w:t>
            </w:r>
          </w:p>
        </w:tc>
      </w:tr>
      <w:tr>
        <w:trPr>
          <w:trHeight w:val="19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Приоритетна ос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2.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достъпност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>2.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пътна достъпност”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Схема за предоставяне на безвъзмездна финансова помощ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BG161PO001/2.1-01/2007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крепа за рехабилитация и реконструкция на второкласни и третокласни пътища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”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генц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ътна инфраструктура”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Разград – Исперих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Лот 5: Рехабилитация на път ІІІ-205 Разград – Исперих и на път ІІ-49 участъци 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5 815 897,1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0%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1. Предварителни ремонти по настилката – запълване на пукнатини, изкърпване на единични дупки, ремонт на кръпки, коловози и сляг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2. Локални ремонти – в участъците с недостатъчна носимоспособност се изгребва съществуващата настилка, валиране на земната основа, направа на нова настилка и оформяне на нови банкети, ремонт на съществуващите бетонови улеи и полагане на нови, полагане на нови бордюр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3. Подмяна на съществуващи облицовани окопи с нови, полагане на нови бетонови бордюри, отводнителни уле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и малки съоръже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величаване на трафика на пътници и товари по рехабилитираните пътища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Стойност на спестено време в евро/годишно в резултат от реконструирани пътища за пътници и това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второкласна пътна мреж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третокласна пътна мреж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.</w:t>
            </w:r>
          </w:p>
        </w:tc>
      </w:tr>
      <w:tr>
        <w:trPr>
          <w:trHeight w:val="164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Приоритетна ос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2.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достъпност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>2.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пътна достъпност”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Схема за предоставяне на безвъзмездна финансова помощ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BG161PO001/2.1-01/2007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крепа за рехабилитация и реконструкция на второкласни и третокласни пътища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”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генц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ътна инфраструктура”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брич – Генерал Тошево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Лот 6: Рехабилитация на път II-29 Добрич – Генерал Тошево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 077 270,0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0%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1. Предварителни ремонти по настилката – запълване на пукнатини, изкърпване на единични дупки, ремонт на кръпки, коловози и сляг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2. Локални ремонти – в участъците с недостатъчна носимоспособност се изгребва съществуващата настилка, валиране на земната основа, направа на нова настилка и оформяне на нови банкети, ремонт на съществуващите бетонови улеи и полагане на нови, полагане на нови бордюр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3. Подмяна на съществуващи облицовани окопи с нови, полагане на нови бетонови бордюри, отводнителни уле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и малки съоръже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величаване на трафика на пътници и товари по рехабилитираните пътища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Стойност на спестено време в евро/годишно в резултат от реконструирани пътища за пътници и това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второкласна пътна мреж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третокласна пътна мреж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.</w:t>
            </w:r>
          </w:p>
        </w:tc>
      </w:tr>
      <w:tr>
        <w:trPr>
          <w:trHeight w:val="35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Приоритетна ос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2.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достъпност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>2.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пътна достъпност”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Схема за предоставяне на безвъзмездна финансова помощ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BG161PO001/2.1-01/2007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крепа за рехабилитация и реконструкция на второкласни и третокласни пътища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”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генц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ътна инфраструктура”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обрич – Генерал Тошево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Шумен - Девня-Ветрино – Векилски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Лот 7: Рехабилитация на път II–29 Добрич – Генерал Тошево и на път ІII-207 Шумен - Девня-Ветрино – Векилски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8 306 011,6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0%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1. Предварителни ремонти по настилката – запълване на пукнатини, изкърпване на единични дупки, ремонт на кръпки, коловози и сляг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2. Локални ремонти – в участъците с недостатъчна носимоспособност се изгребва съществуващата настилка, валиране на земната основа, направа на нова настилка и оформяне на нови банкети, ремонт на съществуващите бетонови улеи и полагане на нови, полагане на нови бордюр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3. Подмяна на съществуващи облицовани окопи с нови, полагане на нови бетонови бордюри, отводнителни уле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и малки съоръже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величаване на трафика на пътници и товари по рехабилитираните пътища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Стойност на спестено време в евро/годишно в резултат от реконструирани пътища за пътници и това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второкласна пътна мреж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третокласна пътна мреж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.</w:t>
            </w:r>
          </w:p>
        </w:tc>
      </w:tr>
      <w:tr>
        <w:trPr>
          <w:trHeight w:val="125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Приоритетна ос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2.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достъпност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>2.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пътна достъпност”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Схема за предоставяне на безвъзмездна финансова помощ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BG161PO001/2.1-01/2007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крепа за рехабилитация и реконструкция на второкласни и третокласни пътища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”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генц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ътна инфраструктура”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Елхово – Пчела – Ска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етолъчката – Стралджа – Воденичане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Лот 8: Рехабилитация на път ІІІ-7008 – Елхово – Пчела - Скалица и на път III-707 Петолъчката – Стралджа – Воденичане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1 441 758,81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0%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1. Предварителни ремонти по настилката – запълване на пукнатини, изкърпване на единични дупки, ремонт на кръпки, коловози и сляг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2. Локални ремонти – в участъците с недостатъчна носимоспособност се изгребва съществуващата настилка, валиране на земната основа, направа на нова настилка и оформяне на нови банкети, ремонт на съществуващите бетонови улеи и полагане на нови, полагане на нови бордюр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3. Подмяна на съществуващи облицовани окопи с нови, полагане на нови бетонови бордюри, отводнителни уле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и малки съоръжен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величаване на трафика на пътници и товари по рехабилитираните пътища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Стойност на спестено време в евро/годишно в резултат от реконструирани пътища за пътници и това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второкласна пътна мреж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третокласна пътна мреж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.</w:t>
            </w:r>
          </w:p>
        </w:tc>
      </w:tr>
      <w:tr>
        <w:trPr>
          <w:trHeight w:val="19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Приоритетна ос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2.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достъпност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>2.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пътна достъпност”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Схема за предоставяне на безвъзмездна финансова помощ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BG161PO001/2.1-01/2007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крепа за рехабилитация и реконструкция на второкласни и третокласни пътища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”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генц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ътна инфраструктура”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таросел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Лот 9: Рехабилитация на път ІІІ-6061 п.к. с път ІІІ-606 - Старосе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1 482 134,82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0%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1. Предварителни ремонти по настилката – запълване на пукнатини, изкърпване на единични дупки, ремонт на кръпки, коловози и сляг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2. Локални ремонти – в участъците с недостатъчна носимоспособност се изгребва съществуващата настилка, валиране на земната основа, направа на нова настилка и оформяне на нови банкети, ремонт на съществуващите бетонови улеи и полагане на нови, полагане на нови бордюр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3. Подмяна на съществуващи облицовани окопи с нови, полагане на нови бетонови бордюри, отводнителни уле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и малки съоръже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величаване на трафика на пътници и товари по рехабилитираните пътища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Стойност на спестено време в евро/годишно в резултат от реконструирани пътища за пътници и това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второкласна пътна мреж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третокласна пътна мреж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.</w:t>
            </w:r>
          </w:p>
        </w:tc>
      </w:tr>
      <w:tr>
        <w:trPr>
          <w:trHeight w:val="19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Приоритетна ос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2.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достъпност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>2.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пътна достъпност”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Схема за предоставяне на безвъзмездна финансова помощ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BG161PO001/2.1-01/2007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крепа за рехабилитация и реконструкция на второкласни и третокласни пътища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”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генц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ътна инфраструктура”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Лот 10: Рехабилитация на път ІІІ-565 п.к. с път ІІ-56 – Шишманци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1 628 136,4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0%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1. Предварителни ремонти по настилката – запълване на пукнатини, изкърпване на единични дупки, ремонт на кръпки, коловози и сляг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2. Локални ремонти – в участъците с недостатъчна носимоспособност се изгребва съществуващата настилка, валиране на земната основа, направа на нова настилка и оформяне на нови банкети, ремонт на съществуващите бетонови улеи и полагане на нови, полагане на нови бордюр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3. Подмяна на съществуващи облицовани окопи с нови, полагане на нови бетонови бордюри, отводнителни уле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и малки съоръже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величаване на трафика на пътници и товари по рехабилитираните пътища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Стойност на спестено време в евро/годишно в резултат от реконструирани пътища за пътници и това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второкласна пътна мреж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Реконструирани и рехабилитирани пътища третокласна пътна мреж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.</w:t>
            </w:r>
          </w:p>
        </w:tc>
      </w:tr>
      <w:tr>
        <w:trPr>
          <w:trHeight w:val="19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Приоритетна ос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2.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достъпност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>2.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пътна достъпност”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Схема за предоставяне на безвъзмездна финансова помощ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BG161PO001/2.1-01/2007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крепа за рехабилитация и реконструкция на второкласни и третокласни пътища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”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генц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ътна инфраструктура”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Момчилград - Крумовград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Лот 12: Рехабилитация на път ІІ-59 Момчилград - Крумовград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4 056 477,08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0%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1. Предварителни ремонти по настилката – запълване на пукнатини, изкърпване на единични дупки, ремонт на кръпки, коловози и сляг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2. Локални ремонти – в участъците с недостатъчна носимоспособност се изгребва съществуващата настилка, валиране на земната основа, направа на нова настилка и оформяне на нови банкети, ремонт на съществуващите бетонови улеи и полагане на нови, полагане на нови бордюр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3. Подмяна на съществуващи облицовани окопи с нови, полагане на нови бетонови бордюри, отводнителни уле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и малки съоръже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Увеличаване на трафика на пътници и товари по рехабилитираните пътища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ойност на спестено време в евро/годишно в резултат от реконструирани пътища за пътници и това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конструирани и рехабилитирани пътища второкласна пътна мреж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конструирани и рехабилитирани пътища третокласна пътна мреж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.</w:t>
            </w:r>
          </w:p>
        </w:tc>
      </w:tr>
      <w:tr>
        <w:trPr>
          <w:trHeight w:val="53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Приоритетна ос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2.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достъпност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>2.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пътна достъпност”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Схема за предоставяне на безвъзмездна финансова помощ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BG161PO001/2.1-01/2007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крепа за рехабилитация и реконструкция на второкласни и третокласни пътища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”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генц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ътна инфраструктура”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Ивайловград – Любим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Чирпан – Димитровград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Чифлик - Горна крепост – Стремци - Черноочене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Лот 13: - Рехабилитация на път ІІІ-597 Ивайловград – Любимец, на път ІІІ-663 Чирпан - Димитровград и на път ІІІ-5071 Чифлик - Горна крепост – Стремци - Черноочене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3 306 351,3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0%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1. Предварителни ремонти по настилката – запълване на пукнатини, изкърпване на единични дупки, ремонт на кръпки, коловози и сляг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2. Локални ремонти – в участъците с недостатъчна носимоспособност се изгребва съществуващата настилка, валиране на земната основа, направа на нова настилка и оформяне на нови банкети, ремонт на съществуващите бетонови улеи и полагане на нови, полагане на нови бордюр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3. Подмяна на съществуващи облицовани окопи с нови, полагане на нови бетонови бордюри, отводнителни уле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и малки съоръжения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Увеличаване на трафика на пътници и товари по рехабилитираните пътища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тойност на спестено време в евро/годишно в резултат от реконструирани пътища за пътници и това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конструирани и рехабилитирани пътища второкласна пътна мреж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конструирани и рехабилитирани пътища третокласна пътна мреж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.</w:t>
            </w:r>
          </w:p>
        </w:tc>
      </w:tr>
      <w:tr>
        <w:trPr>
          <w:trHeight w:val="125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Приоритетна ос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2.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достъпност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>2.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пътна достъпност”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Схема за предоставяне на безвъзмездна финансова помощ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BG161PO001/2.1-01/2007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крепа за рехабилитация и реконструкция на второкласни и третокласни пътища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”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генц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ътна инфраструктура”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ерник – Брезни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Овчарци – Сапарева баня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Лот 14: Рехабилитация на път ІІ-63 Перник - Брезник и на път ІІІ-6204 Овчарци – Сапарева баня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1 740 683,29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0%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1. Предварителни ремонти по настилката – запълване на пукнатини, изкърпване на единични дупки, ремонт на кръпки, коловози и сляг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2. Локални ремонти – в участъците с недостатъчна носимоспособност се изгребва съществуващата настилка, валиране на земната основа, направа на нова настилка и оформяне на нови банкети, ремонт на съществуващите бетонови улеи и полагане на нови, полагане на нови бордюр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3. Подмяна на съществуващи облицовани окопи с нови, полагане на нови бетонови бордюри, отводнителни уле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и малки съоръже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.</w:t>
            </w:r>
          </w:p>
        </w:tc>
      </w:tr>
      <w:tr>
        <w:trPr>
          <w:trHeight w:val="19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Приоритетна ос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2.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достъпност”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>2.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: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Регионална и местна пътна достъпност”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>Схема за предоставяне на безвъзмездна финансова помощ: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BG161PO001/2.1-01/2007 </w:t>
            </w:r>
            <w:r>
              <w:rPr>
                <w:rFonts w:cs="Arial" w:ascii="Arial" w:hAnsi="Arial"/>
                <w:bCs/>
                <w:sz w:val="16"/>
                <w:szCs w:val="16"/>
                <w:lang w:val="bg-BG" w:eastAsia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крепа за рехабилитация и реконструкция на второкласни и третокласни пътища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”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Агенц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„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Пътна инфраструктура”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. Ковачевци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т 15: Рехабилитация на път ІІІ-181 СОП - с. Ковачевци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6 547 976,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100%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1. Предварителни ремонти по настилката – запълване на пукнатини, изкърпване на единични дупки, ремонт на кръпки, коловози и сляга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2. Локални ремонти – в участъците с недостатъчна носимоспособност се изгребва съществуващата настилка, валиране на земната основа, направа на нова настилка и оформяне на нови банкети, ремонт на съществуващите бетонови улеи и полагане на нови, полагане на нови бордюр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>3. Подмяна на съществуващи облицовани окопи с нови, полагане на нови бетонови бордюри, отводнителни уле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bg-BG"/>
              </w:rPr>
              <w:t xml:space="preserve">и малки съоръжения.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lang w:val="bg-BG"/>
        </w:rPr>
        <w:tab/>
        <w:tab/>
        <w:tab/>
        <w:tab/>
        <w:tab/>
        <w:tab/>
        <w:tab/>
        <w:tab/>
        <w:tab/>
        <w:tab/>
        <w:t>Одобрявам:</w:t>
      </w:r>
    </w:p>
    <w:p>
      <w:pPr>
        <w:pStyle w:val="Normal"/>
        <w:ind w:left="79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920" w:firstLine="720"/>
        <w:rPr>
          <w:b/>
          <w:b/>
          <w:lang w:val="bg-BG"/>
        </w:rPr>
      </w:pPr>
      <w:r>
        <w:rPr>
          <w:b/>
          <w:lang w:val="bg-BG"/>
        </w:rPr>
        <w:t>ЛИЛЯНА ПАВЛОВА</w:t>
      </w:r>
    </w:p>
    <w:p>
      <w:pPr>
        <w:pStyle w:val="Header"/>
        <w:rPr/>
      </w:pPr>
      <w:r>
        <w:rPr>
          <w:b/>
          <w:lang w:val="ru-RU"/>
        </w:rPr>
        <w:tab/>
        <w:tab/>
        <w:t xml:space="preserve">                                                                    ЗАМ.-МИНИСТЪР НА РРБ</w:t>
      </w:r>
    </w:p>
    <w:p>
      <w:pPr>
        <w:pStyle w:val="Header"/>
        <w:rPr/>
      </w:pPr>
      <w:r>
        <w:rPr>
          <w:b/>
          <w:lang w:val="ru-RU"/>
        </w:rPr>
        <w:tab/>
        <w:tab/>
        <w:t xml:space="preserve">                                                                    И </w:t>
      </w:r>
      <w:r>
        <w:rPr>
          <w:b/>
          <w:lang w:val="bg-BG"/>
        </w:rPr>
        <w:t xml:space="preserve">РЪКОВОДИТЕЛ НА </w:t>
      </w:r>
    </w:p>
    <w:p>
      <w:pPr>
        <w:pStyle w:val="Normal"/>
        <w:rPr>
          <w:sz w:val="18"/>
          <w:szCs w:val="18"/>
          <w:lang w:val="bg-BG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b/>
          <w:lang w:val="bg-BG"/>
        </w:rPr>
        <w:t xml:space="preserve">УПРАВЛЯВАЩИЯ ОРГАН 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b/>
          <w:lang w:val="bg-BG"/>
        </w:rPr>
        <w:t>НА ОПРР</w:t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>Съгласували:</w:t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Боянка Пайталова ……………………………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Главен директор на ГД „ПРР”</w:t>
      </w:r>
    </w:p>
    <w:p>
      <w:pPr>
        <w:pStyle w:val="Header"/>
        <w:rPr>
          <w:b/>
          <w:b/>
          <w:lang w:val="ru-RU"/>
        </w:rPr>
      </w:pPr>
      <w:r>
        <w:rPr>
          <w:sz w:val="18"/>
          <w:szCs w:val="18"/>
          <w:lang w:val="bg-BG"/>
        </w:rPr>
        <w:t>Гинка Тодорова……………………………….</w:t>
      </w:r>
      <w:r>
        <w:rPr>
          <w:b/>
          <w:lang w:val="bg-BG"/>
        </w:rPr>
        <w:t xml:space="preserve"> </w:t>
      </w:r>
      <w:r>
        <w:rPr>
          <w:b/>
          <w:lang w:val="ru-RU"/>
        </w:rPr>
        <w:t xml:space="preserve"> </w:t>
      </w:r>
    </w:p>
    <w:p>
      <w:pPr>
        <w:pStyle w:val="Header"/>
        <w:rPr>
          <w:sz w:val="18"/>
          <w:szCs w:val="18"/>
          <w:lang w:val="ru-RU"/>
        </w:rPr>
      </w:pPr>
      <w:r>
        <w:rPr>
          <w:sz w:val="18"/>
          <w:szCs w:val="18"/>
          <w:lang w:val="bg-BG"/>
        </w:rPr>
        <w:t>И.Д Началник на отдел „ЗОРН</w:t>
      </w:r>
      <w:r>
        <w:rPr>
          <w:sz w:val="18"/>
          <w:szCs w:val="18"/>
          <w:lang w:val="ru-RU"/>
        </w:rPr>
        <w:t>”</w:t>
      </w:r>
    </w:p>
    <w:p>
      <w:pPr>
        <w:pStyle w:val="Header"/>
        <w:rPr/>
      </w:pPr>
      <w:r>
        <w:rPr>
          <w:sz w:val="18"/>
          <w:szCs w:val="18"/>
          <w:lang w:val="ru-RU"/>
        </w:rPr>
        <w:t>Вержиния Милева……………………………..</w:t>
      </w:r>
    </w:p>
    <w:p>
      <w:pPr>
        <w:pStyle w:val="Normal"/>
        <w:rPr>
          <w:b/>
          <w:b/>
          <w:lang w:val="ru-RU"/>
        </w:rPr>
      </w:pPr>
      <w:r>
        <w:rPr>
          <w:sz w:val="18"/>
          <w:szCs w:val="18"/>
          <w:lang w:val="bg-BG"/>
        </w:rPr>
        <w:t>Началник на отдел „ФУК</w:t>
      </w:r>
      <w:r>
        <w:rPr>
          <w:sz w:val="18"/>
          <w:szCs w:val="18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b/>
          <w:lang w:val="ru-RU"/>
        </w:rPr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Веселка Иванова ………………………………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bg-BG"/>
        </w:rPr>
        <w:t>Началник на отдел „ИПП”</w:t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rPr>
          <w:sz w:val="16"/>
          <w:lang w:val="ru-RU"/>
        </w:rPr>
      </w:pPr>
      <w:r>
        <w:rPr>
          <w:b/>
          <w:sz w:val="16"/>
          <w:lang w:val="bg-BG"/>
        </w:rPr>
        <w:t xml:space="preserve">Изготвил:  </w:t>
      </w:r>
      <w:r>
        <w:rPr>
          <w:sz w:val="16"/>
          <w:lang w:val="bg-BG"/>
        </w:rPr>
        <w:t>Р. Петрусенко</w:t>
      </w:r>
      <w:r>
        <w:rPr>
          <w:sz w:val="16"/>
          <w:lang w:val="ru-RU"/>
        </w:rPr>
        <w:t xml:space="preserve"> ……………………………</w:t>
      </w:r>
    </w:p>
    <w:p>
      <w:pPr>
        <w:pStyle w:val="Normal"/>
        <w:rPr/>
      </w:pPr>
      <w:r>
        <w:rPr>
          <w:sz w:val="16"/>
          <w:lang w:val="bg-BG"/>
        </w:rPr>
        <w:t>Главен експерт, ГД “ПРР</w:t>
      </w:r>
      <w:r>
        <w:rPr>
          <w:b/>
          <w:sz w:val="18"/>
          <w:szCs w:val="18"/>
          <w:lang w:val="bg-BG"/>
        </w:rPr>
        <w:t xml:space="preserve"> </w:t>
      </w:r>
    </w:p>
    <w:sectPr>
      <w:footerReference w:type="default" r:id="rId2"/>
      <w:type w:val="nextPage"/>
      <w:pgSz w:orient="landscape" w:w="16838" w:h="11906"/>
      <w:pgMar w:left="1411" w:right="1411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bCs/>
      <w:sz w:val="28"/>
      <w:szCs w:val="28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 Знак Знак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Char Char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1CharCharCharCharCharCharCharChar">
    <w:name w:val=" Знак Знак1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">
    <w:name w:val=" Знак Char Char Знак Char Char1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">
    <w:name w:val="2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</w:rPr>
  </w:style>
  <w:style w:type="paragraph" w:styleId="Char1CharCharChar1CharChar1CharCharCharCharCharChar1">
    <w:name w:val=" Char1 Char Char Char1 Char Char1 Знак Char Char Char Char Char Char1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ParagraphFontCharCharChar1CharChar">
    <w:name w:val="Default Paragraph Font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CharCharCharCharCharCharCharCharCharChar1CharCharCharCharCharChar1">
    <w:name w:val="3 Знак Char Char Знак Char Char Char Char Char Char Char Char1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49:00Z</dcterms:created>
  <dc:creator>Boyana Chavdarova</dc:creator>
  <dc:description/>
  <cp:keywords/>
  <dc:language>en-US</dc:language>
  <cp:lastModifiedBy>ii</cp:lastModifiedBy>
  <cp:lastPrinted>2009-10-09T09:41:00Z</cp:lastPrinted>
  <dcterms:modified xsi:type="dcterms:W3CDTF">2009-10-22T06:49:00Z</dcterms:modified>
  <cp:revision>2</cp:revision>
  <dc:subject/>
  <dc:title>Образец на Годишна работна програма за 20</dc:title>
</cp:coreProperties>
</file>