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Header"/>
        <w:spacing w:lineRule="auto" w:line="360" w:before="120" w:after="0"/>
        <w:ind w:left="360" w:firstLine="179"/>
        <w:jc w:val="both"/>
        <w:rPr>
          <w:lang w:val="ru-RU"/>
        </w:rPr>
      </w:pPr>
      <w:r>
        <w:rPr>
          <w:b/>
          <w:lang w:val="ru-RU"/>
        </w:rPr>
        <w:t xml:space="preserve">                                         </w:t>
      </w:r>
      <w:r>
        <w:rPr>
          <w:b/>
          <w:lang w:val="ru-RU"/>
        </w:rPr>
        <w:t xml:space="preserve">Схема </w:t>
      </w:r>
      <w:r>
        <w:rPr>
          <w:b/>
          <w:lang w:val="en-US"/>
        </w:rPr>
        <w:t>BG</w:t>
      </w:r>
      <w:r>
        <w:rPr>
          <w:b/>
          <w:lang w:val="ru-RU"/>
        </w:rPr>
        <w:t>161</w:t>
      </w:r>
      <w:r>
        <w:rPr>
          <w:b/>
          <w:lang w:val="en-US"/>
        </w:rPr>
        <w:t>PO</w:t>
      </w:r>
      <w:r>
        <w:rPr>
          <w:b/>
          <w:lang w:val="ru-RU"/>
        </w:rPr>
        <w:t>001/1.4-02/2008 „Подкрепа за подобряване на градската среда”</w:t>
      </w:r>
    </w:p>
    <w:p>
      <w:pPr>
        <w:pStyle w:val="Header"/>
        <w:spacing w:lineRule="auto" w:line="360" w:before="120" w:after="0"/>
        <w:ind w:left="360" w:firstLine="179"/>
        <w:jc w:val="center"/>
        <w:rPr>
          <w:lang w:val="bg-BG"/>
        </w:rPr>
      </w:pPr>
      <w:r>
        <w:rPr>
          <w:b/>
          <w:lang w:val="bg-BG"/>
        </w:rPr>
        <w:t>подписани на 21 октомври 2009 г.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161"/>
        <w:gridCol w:w="1867"/>
        <w:gridCol w:w="4328"/>
        <w:gridCol w:w="3542"/>
        <w:gridCol w:w="1691"/>
        <w:gridCol w:w="1254"/>
        <w:gridCol w:w="943"/>
      </w:tblGrid>
      <w:tr>
        <w:trPr>
          <w:tblHeader w:val="true"/>
          <w:trHeight w:val="192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50" w:right="-108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Наименова-ние и седалище на бенефи-циен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Наименование на проекта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сновни дейност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Индикатор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 бюджет на проекта  (лв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Рус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4" w:hanging="0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«Реконструкция, рехабилитация и модернизация на градска зона за отдих – Централна градска градина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Формиране на екип на проекта и оперативно управлени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Провеждане на процедура за възлагане </w:t>
            </w:r>
            <w:r>
              <w:rPr>
                <w:sz w:val="22"/>
                <w:szCs w:val="22"/>
                <w:lang w:val="bg-BG"/>
              </w:rPr>
              <w:t>изработването на 4 пакета тръжна документац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то на 4 пакета тръжна документац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отвяне на вътрешен график за поетапно изпълнение на СМР  на участъците от обекта на интервенц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ru-RU"/>
              </w:rPr>
              <w:t>Провеждане на процедура за възлагане на обществена поръчка  за</w:t>
            </w:r>
            <w:r>
              <w:rPr>
                <w:sz w:val="22"/>
                <w:szCs w:val="22"/>
                <w:lang w:val="bg-BG"/>
              </w:rPr>
              <w:t xml:space="preserve">  СМР  на обект градска зона за отдих – Централна градска градин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ровеждане на процедура за възлагане на обществена поръчка с предмет „Изпълнение на строителен надзо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ровеждане на процедура за възлагане на обществена поръчка с предмет „Изпълнение на </w:t>
            </w:r>
            <w:r>
              <w:rPr>
                <w:sz w:val="22"/>
                <w:szCs w:val="22"/>
                <w:lang w:val="bg-BG"/>
              </w:rPr>
              <w:t>авторски</w:t>
            </w:r>
            <w:r>
              <w:rPr>
                <w:sz w:val="22"/>
                <w:szCs w:val="22"/>
                <w:lang w:val="ru-RU"/>
              </w:rPr>
              <w:t xml:space="preserve"> надзо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Провеждане на процедура </w:t>
            </w:r>
            <w:r>
              <w:rPr>
                <w:sz w:val="22"/>
                <w:szCs w:val="22"/>
                <w:lang w:val="bg-BG"/>
              </w:rPr>
              <w:t xml:space="preserve">за избор на изпълнител на </w:t>
            </w:r>
            <w:r>
              <w:rPr>
                <w:sz w:val="22"/>
                <w:szCs w:val="22"/>
                <w:lang w:val="ru-RU"/>
              </w:rPr>
              <w:t xml:space="preserve"> „Финансов одит” на про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ровеждане на процедура за възлагане на обществена поръчка с предмет „Доставка на оборудване за обекта предмет на про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Изпълнение на строително-ремонтни и строително монтажни работи за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реконструкция, рехабилитация и модернизация на градска зона за отдих – Централна градска </w:t>
            </w:r>
            <w:r>
              <w:rPr>
                <w:color w:val="000000"/>
                <w:sz w:val="22"/>
                <w:szCs w:val="22"/>
                <w:lang w:val="bg-BG"/>
              </w:rPr>
              <w:t>градин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Изпълнение на </w:t>
            </w:r>
            <w:r>
              <w:rPr>
                <w:sz w:val="22"/>
                <w:szCs w:val="22"/>
                <w:lang w:val="bg-BG"/>
              </w:rPr>
              <w:t>к</w:t>
            </w:r>
            <w:r>
              <w:rPr>
                <w:sz w:val="22"/>
                <w:szCs w:val="22"/>
                <w:lang w:val="ru-RU"/>
              </w:rPr>
              <w:t>онтрол на СМР и СРР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Изпълнение на авторски надзор на об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пълнение на финансов оди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етапна доставка на оборудване за обекта на интервенция по проекта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ане на изпълнените СМР и СРР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еждане в експлоатация на строежа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ждане на пресконференции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ставка и монтаж на билбордове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ставка и монтаж на постоянни обяснителни табели за визуализация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ка и разпространение на информационни и комуникационни материали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ущо информиране на местните медиите за напредъка на проекта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но откриване на завършения обект – градска зона за отдих – Централна градска град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185 253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</w:t>
            </w:r>
            <w:r>
              <w:rPr>
                <w:sz w:val="22"/>
                <w:szCs w:val="22"/>
                <w:lang w:val="bg-BG"/>
              </w:rPr>
              <w:t>20 573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подобрена паркова среда, озеленени площи, детски площадки – </w:t>
            </w:r>
            <w:r>
              <w:rPr>
                <w:sz w:val="22"/>
                <w:szCs w:val="22"/>
                <w:lang w:val="bg-BG"/>
              </w:rPr>
              <w:t>15774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 </w:t>
            </w:r>
            <w:r>
              <w:rPr>
                <w:sz w:val="22"/>
                <w:szCs w:val="22"/>
                <w:lang w:val="bg-BG"/>
              </w:rPr>
              <w:t>3800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реконструирани и рехабилитирани елементи на уличната мрежа – </w:t>
            </w:r>
            <w:r>
              <w:rPr>
                <w:sz w:val="22"/>
                <w:szCs w:val="22"/>
                <w:lang w:val="bg-BG"/>
              </w:rPr>
              <w:t>382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 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10 147 032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1,58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лична общи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Рехабилитация и възстановяване на детски площадки и зони за обществен отдих в междублокови пространства, и доизграждане и реконструкция на пешеходни подлези на територията на райони „Подуяне”, „Оборище”, „Средец”, „Триадица”, „Сердика”, „Слатина”, „Витоша” на Столична община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уктуриране на екип за управление на про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ор на консултант за подготовка на тръжните досие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дготовка на тръжни досиета и избор на изпълнители на проектните дейности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детски площадки в район „Оборище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детски площадки в Район „Сердика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детски площадки и площадки за отдих в Район „Слатина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междублокови пространства в район „Средец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детски площадки в район „Триадица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съществуващи междублокови пространства в район „Подуяне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тиране на информационни табели на всички детски площадки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казване на строителен надзор и инвеститорски контрол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емане на обектит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вършване на пешеходен подлез под бул. „България” при ж.к. „Бокар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вършване на пешеходен подлез „Изток” на кръстовище бул. „Ситняково” - бул. „Ботевградско шосе” към ж.п.гара „Подуяне”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казване на строителен надзор и инвеститорски контрол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иемане на обектите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зуализация и публичност на проекта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еление, облагодетелствано от обновената градска среда - 397 459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– 200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й квадратни метри подобрена паркова среда, озеленени площи, детски площадки - 37 90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й квадратни метри направени облицовки в подлезите - 8 63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й монтирани паркови мебели, детски и спортни съоръжения - 1 1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ншна платформа за лица с увреждания -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 867,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4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Пловди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Подобряване на екологичната и рекреационна среда на град Пловдив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работване на тръжна документация и провеждане на тръжни процедур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строително-ремонтни работи</w:t>
            </w:r>
          </w:p>
          <w:p>
            <w:pPr>
              <w:pStyle w:val="Normal"/>
              <w:ind w:left="284" w:hanging="0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Лот 1 -  </w:t>
            </w:r>
            <w:r>
              <w:rPr>
                <w:bCs/>
                <w:sz w:val="22"/>
                <w:szCs w:val="22"/>
                <w:lang w:val="ru-RU"/>
              </w:rPr>
              <w:t xml:space="preserve">"Благоустрояване на </w:t>
            </w:r>
            <w:r>
              <w:rPr>
                <w:bCs/>
                <w:sz w:val="22"/>
                <w:szCs w:val="22"/>
                <w:lang w:val="bg-BG"/>
              </w:rPr>
              <w:t>2</w:t>
            </w:r>
            <w:r>
              <w:rPr>
                <w:bCs/>
                <w:sz w:val="22"/>
                <w:szCs w:val="22"/>
                <w:lang w:val="ru-RU"/>
              </w:rPr>
              <w:t xml:space="preserve"> обекта в район централен"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Лот 2 -  </w:t>
            </w:r>
            <w:r>
              <w:rPr>
                <w:bCs/>
                <w:sz w:val="22"/>
                <w:szCs w:val="22"/>
                <w:lang w:val="ru-RU"/>
              </w:rPr>
              <w:t>"Благоустрояване и паркоустрояване на 2 обекта в район западен"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Лот </w:t>
            </w:r>
            <w:r>
              <w:rPr>
                <w:bCs/>
                <w:sz w:val="22"/>
                <w:szCs w:val="22"/>
                <w:lang w:val="bg-BG"/>
              </w:rPr>
              <w:t>3</w:t>
            </w:r>
            <w:r>
              <w:rPr>
                <w:bCs/>
                <w:sz w:val="22"/>
                <w:szCs w:val="22"/>
                <w:lang w:val="ru-RU"/>
              </w:rPr>
              <w:t xml:space="preserve"> -  "Рехабилитация и възстановяване на зелена площ </w:t>
            </w:r>
            <w:r>
              <w:rPr>
                <w:bCs/>
                <w:sz w:val="22"/>
                <w:szCs w:val="22"/>
                <w:lang w:val="bg-BG"/>
              </w:rPr>
              <w:t>в</w:t>
            </w:r>
            <w:r>
              <w:rPr>
                <w:bCs/>
                <w:sz w:val="22"/>
                <w:szCs w:val="22"/>
                <w:lang w:val="ru-RU"/>
              </w:rPr>
              <w:t xml:space="preserve"> район </w:t>
            </w: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северен</w:t>
            </w:r>
            <w:r>
              <w:rPr>
                <w:bCs/>
                <w:sz w:val="22"/>
                <w:szCs w:val="22"/>
                <w:lang w:val="bg-BG"/>
              </w:rPr>
              <w:t xml:space="preserve">” </w:t>
            </w:r>
            <w:r>
              <w:rPr>
                <w:bCs/>
                <w:sz w:val="22"/>
                <w:szCs w:val="22"/>
                <w:lang w:val="ru-RU"/>
              </w:rPr>
              <w:t>от южната страна на ул. „Напредък” в участъка на бул. „Васил Априлов” до Руския пазар – кв.„Тодор Каблешков"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62" w:leader="none"/>
                <w:tab w:val="left" w:pos="1925" w:leader="none"/>
                <w:tab w:val="left" w:pos="2566" w:leader="none"/>
                <w:tab w:val="left" w:pos="3528" w:leader="none"/>
                <w:tab w:val="left" w:pos="4490" w:leader="none"/>
                <w:tab w:val="left" w:pos="5453" w:leader="none"/>
                <w:tab w:val="left" w:pos="6415" w:leader="none"/>
                <w:tab w:val="left" w:pos="7378" w:leader="none"/>
                <w:tab w:val="left" w:pos="8179" w:leader="none"/>
                <w:tab w:val="left" w:pos="9168" w:leader="none"/>
              </w:tabs>
              <w:autoSpaceDE w:val="false"/>
              <w:spacing w:lineRule="atLeas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Лот 4 -  </w:t>
            </w:r>
            <w:r>
              <w:rPr>
                <w:bCs/>
                <w:sz w:val="22"/>
                <w:szCs w:val="22"/>
                <w:lang w:val="ru-RU"/>
              </w:rPr>
              <w:t xml:space="preserve">Реконструкция на парк </w:t>
            </w:r>
            <w:r>
              <w:rPr>
                <w:bCs/>
                <w:sz w:val="22"/>
                <w:szCs w:val="22"/>
                <w:lang w:val="bg-BG"/>
              </w:rPr>
              <w:t xml:space="preserve">„ </w:t>
            </w:r>
            <w:r>
              <w:rPr>
                <w:bCs/>
                <w:sz w:val="22"/>
                <w:szCs w:val="22"/>
                <w:lang w:val="ru-RU"/>
              </w:rPr>
              <w:t>Райчо</w:t>
            </w:r>
            <w:r>
              <w:rPr>
                <w:bCs/>
                <w:sz w:val="22"/>
                <w:szCs w:val="22"/>
                <w:lang w:val="bg-BG"/>
              </w:rPr>
              <w:t xml:space="preserve"> Кирков” район „Южен” в</w:t>
            </w:r>
            <w:r>
              <w:rPr>
                <w:bCs/>
                <w:sz w:val="22"/>
                <w:szCs w:val="22"/>
                <w:lang w:val="ru-RU"/>
              </w:rPr>
              <w:t xml:space="preserve"> кв. </w:t>
            </w: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Христо Ботев</w:t>
            </w:r>
            <w:r>
              <w:rPr>
                <w:bCs/>
                <w:sz w:val="22"/>
                <w:szCs w:val="22"/>
                <w:lang w:val="bg-BG"/>
              </w:rPr>
              <w:t>”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(</w:t>
            </w:r>
            <w:r>
              <w:rPr>
                <w:bCs/>
                <w:sz w:val="22"/>
                <w:szCs w:val="22"/>
                <w:lang w:val="ru-RU"/>
              </w:rPr>
              <w:t xml:space="preserve">обект </w:t>
            </w:r>
            <w:r>
              <w:rPr>
                <w:bCs/>
                <w:sz w:val="22"/>
                <w:szCs w:val="22"/>
                <w:lang w:val="bg-BG"/>
              </w:rPr>
              <w:t>6)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Лот 5 -  </w:t>
            </w:r>
            <w:r>
              <w:rPr>
                <w:bCs/>
                <w:sz w:val="22"/>
                <w:szCs w:val="22"/>
                <w:lang w:val="ru-RU"/>
              </w:rPr>
              <w:t>Реконструкция на парк "Бели брези"</w:t>
            </w:r>
            <w:r>
              <w:rPr>
                <w:bCs/>
                <w:sz w:val="22"/>
                <w:szCs w:val="22"/>
                <w:lang w:val="bg-BG"/>
              </w:rPr>
              <w:t xml:space="preserve"> район „Южен” в кв. „Въстанически”</w:t>
            </w:r>
          </w:p>
          <w:p>
            <w:pPr>
              <w:pStyle w:val="Normal"/>
              <w:ind w:left="284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Лот 6 - </w:t>
            </w:r>
            <w:r>
              <w:rPr>
                <w:bCs/>
                <w:sz w:val="22"/>
                <w:szCs w:val="22"/>
                <w:lang w:val="ru-RU"/>
              </w:rPr>
              <w:t>Реконструкция на парков комплекс “Хан Крум”</w:t>
            </w:r>
            <w:r>
              <w:rPr>
                <w:bCs/>
                <w:sz w:val="22"/>
                <w:szCs w:val="22"/>
                <w:lang w:val="bg-BG"/>
              </w:rPr>
              <w:t xml:space="preserve"> в ж.р. „Тракия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bg-BG"/>
              </w:rPr>
              <w:t>Авторски и строителен надзор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ru-RU"/>
              </w:rPr>
              <w:t>Дейности  по информация и публичнос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еление, облагодетелствано от обновената градска среда – 390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ра с увреждания с улеснен достъп - 10 2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Квадратни метри подобрена паркова среда - 129191,6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Квадратни метри затревени площи -85815,3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Квадратни метри изградени/рехабилитирани пешеходни алеи – 2183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Квадратни метри изградени/рехабилитирани тротоари -613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сигурени паркоместа в близост до възловите транспортни точки на периферните градски зони - 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 963 856,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Разгр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Подобряване на физическата среда на жилищни квартали извън центъра на град Разград в подкрепа на устойчивото и  интегрирано градско развитие„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ъздаване на екип за организация и управление на проекта; организиране на координативна </w:t>
            </w:r>
            <w:r>
              <w:rPr>
                <w:sz w:val="22"/>
                <w:szCs w:val="22"/>
                <w:lang w:val="bg-BG"/>
              </w:rPr>
              <w:t>срещ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Организиране на </w:t>
            </w:r>
            <w:r>
              <w:rPr>
                <w:sz w:val="22"/>
                <w:szCs w:val="22"/>
                <w:lang w:val="bg-BG"/>
              </w:rPr>
              <w:t>пресконференция</w:t>
            </w:r>
            <w:r>
              <w:rPr>
                <w:sz w:val="22"/>
                <w:szCs w:val="22"/>
              </w:rPr>
              <w:t xml:space="preserve"> за </w:t>
            </w:r>
            <w:r>
              <w:rPr>
                <w:sz w:val="22"/>
                <w:szCs w:val="22"/>
                <w:lang w:val="bg-BG"/>
              </w:rPr>
              <w:t>оповестява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стартирането</w:t>
            </w:r>
            <w:r>
              <w:rPr>
                <w:sz w:val="22"/>
                <w:szCs w:val="22"/>
              </w:rPr>
              <w:t xml:space="preserve">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и провеждане на процедури за възлагане на обществени поръч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ъществяване на отчетност по проекта, мониторинг и контрол на възложените  дейности на изпълнител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яване на жилищни квартали №54-15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яване на жилищен квартал №17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яване на ж.к.Абриту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яване на жилищен квартал «Васил Левск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яване на ж.к. Лудогор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яване на жилищен квартал «Майстор Манол»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Благоустрояване на жилищни квартали </w:t>
            </w: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ru-RU"/>
              </w:rPr>
              <w:t>Млади семейства</w:t>
            </w:r>
            <w:r>
              <w:rPr>
                <w:sz w:val="22"/>
                <w:szCs w:val="22"/>
                <w:lang w:val="bg-BG"/>
              </w:rPr>
              <w:t>”</w:t>
            </w:r>
            <w:r>
              <w:rPr>
                <w:sz w:val="22"/>
                <w:szCs w:val="22"/>
                <w:lang w:val="ru-RU"/>
              </w:rPr>
              <w:t xml:space="preserve"> 1 и 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работване и монтиране на билбордове и постоянни обяснителни табели за информиране и публичност на проекта и финансовата подкрепа на ЕС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Въвеждане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sz w:val="22"/>
                <w:szCs w:val="22"/>
                <w:lang w:val="bg-BG"/>
              </w:rPr>
              <w:t>експлоатация</w:t>
            </w:r>
            <w:r>
              <w:rPr>
                <w:sz w:val="22"/>
                <w:szCs w:val="22"/>
              </w:rPr>
              <w:t xml:space="preserve"> на обновените и благоустроени жилищни квартал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оционални дей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вяне на средносрочна (5-годишна) стратегия за продължаване на проектните дейности със собствени ресурс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иране и провеждане на заключителна пресконференция по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</w:t>
            </w:r>
            <w:r>
              <w:rPr>
                <w:sz w:val="22"/>
                <w:szCs w:val="22"/>
                <w:lang w:val="bg-BG"/>
              </w:rPr>
              <w:t xml:space="preserve">пряко </w:t>
            </w:r>
            <w:r>
              <w:rPr>
                <w:sz w:val="22"/>
                <w:szCs w:val="22"/>
                <w:lang w:val="ru-RU"/>
              </w:rPr>
              <w:t>облагодетелствано от обновената градска среда -</w:t>
            </w:r>
            <w:r>
              <w:rPr>
                <w:bCs/>
                <w:sz w:val="22"/>
                <w:szCs w:val="22"/>
                <w:lang w:val="ru-RU"/>
              </w:rPr>
              <w:t>6528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13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Икономия на енергия от въвеждането на енергоспестяващо улично осветление-71 </w:t>
            </w:r>
            <w:r>
              <w:rPr>
                <w:sz w:val="22"/>
                <w:szCs w:val="22"/>
                <w:lang w:val="en-US"/>
              </w:rPr>
              <w:t>MW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bCs/>
                <w:sz w:val="22"/>
                <w:szCs w:val="22"/>
                <w:lang w:val="ru-RU"/>
              </w:rPr>
              <w:t>272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49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</w:t>
            </w:r>
            <w:r>
              <w:rPr>
                <w:bCs/>
                <w:sz w:val="22"/>
                <w:szCs w:val="22"/>
                <w:lang w:val="ru-RU"/>
              </w:rPr>
              <w:t>44 5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2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18 708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Ло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Изграждане и възстановяване на градска крайречна зона Лом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ща на екипа по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гуряване на визуализация и публичн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ждане на встъпителна пресконферен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ор на консултант и подготовка на тръжна документа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ждане на тръжни процедур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ършване на СМР и 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на парк „Дунав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хабилитация на подходите към „Дунавски парк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еждане на обекта в експлоата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на пресконферен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т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ане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еление, облагодетелствано от обновената градска среда -</w:t>
            </w:r>
            <w:r>
              <w:rPr>
                <w:bCs/>
                <w:sz w:val="22"/>
                <w:szCs w:val="22"/>
                <w:lang w:val="bg-BG"/>
              </w:rPr>
              <w:t>29 98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Хора с увреждания с улеснен достъп - </w:t>
            </w:r>
            <w:r>
              <w:rPr>
                <w:bCs/>
                <w:sz w:val="22"/>
                <w:szCs w:val="22"/>
                <w:lang w:val="bg-BG"/>
              </w:rPr>
              <w:t>4 16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вадратни метри подобрена паркова среда, озеленени площи, детски площадки -105 64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рой квадратни метри изградени/рехабили-тирани пешеходни велоалеи и тротоари - 43 976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рой, квадратни метри реконструирани и рехабилитирани елементи на уличната мрежа - 7 15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игурени паркоместа в близост до възловите транспортни точки на периферните градски зони - 1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 351,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ина Кърджа</w:t>
            </w:r>
            <w:r>
              <w:rPr>
                <w:bCs/>
                <w:sz w:val="22"/>
                <w:szCs w:val="22"/>
                <w:lang w:val="bg-BG"/>
              </w:rPr>
              <w:t>-</w:t>
            </w:r>
            <w:r>
              <w:rPr>
                <w:bCs/>
                <w:sz w:val="22"/>
                <w:szCs w:val="22"/>
              </w:rPr>
              <w:t>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bg-BG"/>
              </w:rPr>
              <w:t>“</w:t>
            </w:r>
            <w:r>
              <w:rPr>
                <w:bCs/>
                <w:sz w:val="22"/>
                <w:szCs w:val="22"/>
                <w:lang w:val="bg-BG"/>
              </w:rPr>
              <w:t>Изграждане на парк “Арпезос-Север” и “Бизнес парк” – І и ІІ етап – гр. Кърджали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Сформиране на екипа по проект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Информационна кампания, публичност и визуализац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Избор на консултант и подготовка на тръжна документац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Провеждане на тръжни процедури за избор на изпълнител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Строителен надзор над обектит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yle9pt"/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Изпълнение на строително-монтажни дейност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Въвеждане на обектите в експлоатация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Style9pt"/>
                <w:rFonts w:cs="Times New Roman"/>
                <w:kern w:val="2"/>
                <w:sz w:val="22"/>
                <w:szCs w:val="22"/>
                <w:lang w:val="bg-BG"/>
              </w:rPr>
              <w:t>Администриране и отчетност по проекта</w:t>
            </w:r>
          </w:p>
          <w:p>
            <w:pPr>
              <w:pStyle w:val="Normal"/>
              <w:rPr>
                <w:rStyle w:val="Style9pt"/>
                <w:rFonts w:ascii="Times New Roman" w:hAnsi="Times New Roman" w:cs="Times New Roman"/>
                <w:kern w:val="2"/>
                <w:sz w:val="22"/>
                <w:szCs w:val="22"/>
                <w:lang w:val="bg-BG"/>
              </w:rPr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57 71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 xml:space="preserve">Брой деца, </w:t>
            </w:r>
            <w:r>
              <w:rPr>
                <w:sz w:val="22"/>
                <w:szCs w:val="22"/>
                <w:lang w:val="ru-RU"/>
              </w:rPr>
              <w:t xml:space="preserve">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10 82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</w:t>
            </w:r>
            <w:r>
              <w:rPr>
                <w:sz w:val="22"/>
                <w:szCs w:val="22"/>
                <w:lang w:val="bg-BG"/>
              </w:rPr>
              <w:t>3 12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sz w:val="22"/>
                <w:szCs w:val="22"/>
                <w:lang w:val="bg-BG"/>
              </w:rPr>
              <w:t>238 07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</w:t>
            </w:r>
            <w:r>
              <w:rPr>
                <w:sz w:val="22"/>
                <w:szCs w:val="22"/>
                <w:lang w:val="bg-BG"/>
              </w:rPr>
              <w:t>52 584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сигурени паркоместа в близост до възловите транспортни точки на периферните градски зони -  </w:t>
            </w:r>
            <w:r>
              <w:rPr>
                <w:sz w:val="22"/>
                <w:szCs w:val="22"/>
                <w:lang w:val="bg-BG"/>
              </w:rPr>
              <w:t>9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4 368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ина Горна Оряхови</w:t>
            </w:r>
            <w:r>
              <w:rPr>
                <w:bCs/>
                <w:sz w:val="22"/>
                <w:szCs w:val="22"/>
                <w:lang w:val="bg-BG"/>
              </w:rPr>
              <w:t>-</w:t>
            </w:r>
            <w:r>
              <w:rPr>
                <w:bCs/>
                <w:sz w:val="22"/>
                <w:szCs w:val="22"/>
              </w:rPr>
              <w:t>ц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Подобряване на физическата среда и сигурността в Община Горна Оряховица - І етап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рки за публичн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на работни проекти  в част Дендрология” и част „Архитектура” на парк „Пролет”, и част „Конструкции” на Рампа за достъпна среда – Източен вход на сграда на Община Горна Оряховиц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en-US"/>
              </w:rPr>
              <w:t xml:space="preserve">Избор на изпълнител </w:t>
            </w: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bg-BG"/>
              </w:rPr>
              <w:t>извършване</w:t>
            </w:r>
            <w:r>
              <w:rPr>
                <w:sz w:val="22"/>
                <w:szCs w:val="22"/>
              </w:rPr>
              <w:t xml:space="preserve"> на строителни дейности по проект „Подобряване на физическата среда и сигурността в 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>бщина Горна Оряховица - І ета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 w:eastAsia="en-US"/>
              </w:rPr>
              <w:t>Избор на изпълнител на 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en-US"/>
              </w:rPr>
              <w:t>Изпълнение на СМ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Упражняване на </w:t>
            </w:r>
            <w:r>
              <w:rPr>
                <w:sz w:val="22"/>
                <w:szCs w:val="22"/>
                <w:lang w:val="bg-BG" w:eastAsia="en-US"/>
              </w:rPr>
              <w:t>а</w:t>
            </w:r>
            <w:r>
              <w:rPr>
                <w:sz w:val="22"/>
                <w:szCs w:val="22"/>
                <w:lang w:val="ru-RU" w:eastAsia="en-US"/>
              </w:rPr>
              <w:t xml:space="preserve">вторски и  </w:t>
            </w:r>
            <w:r>
              <w:rPr>
                <w:sz w:val="22"/>
                <w:szCs w:val="22"/>
                <w:lang w:val="bg-BG" w:eastAsia="en-US"/>
              </w:rPr>
              <w:t>с</w:t>
            </w:r>
            <w:r>
              <w:rPr>
                <w:sz w:val="22"/>
                <w:szCs w:val="22"/>
                <w:lang w:val="ru-RU" w:eastAsia="en-US"/>
              </w:rPr>
              <w:t>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en-US"/>
              </w:rPr>
              <w:t>Оди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24 52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Хора с увреждания с улеснен достъп – </w:t>
            </w:r>
            <w:r>
              <w:rPr>
                <w:sz w:val="22"/>
                <w:szCs w:val="22"/>
                <w:lang w:val="bg-BG"/>
              </w:rPr>
              <w:t>7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Икономия на енергия от въвеждането на енергоспестяващо улично осветление</w:t>
            </w:r>
            <w:r>
              <w:rPr>
                <w:sz w:val="22"/>
                <w:szCs w:val="22"/>
                <w:lang w:val="bg-BG"/>
              </w:rPr>
              <w:t xml:space="preserve"> – 82,2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sz w:val="22"/>
                <w:szCs w:val="22"/>
                <w:lang w:val="bg-BG"/>
              </w:rPr>
              <w:t>47 64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</w:t>
            </w:r>
            <w:r>
              <w:rPr>
                <w:sz w:val="22"/>
                <w:szCs w:val="22"/>
                <w:lang w:val="bg-BG"/>
              </w:rPr>
              <w:t>7 22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вадратни метри изградени съоръжения за достъпна среда -1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рой монтирани съоръжения за наблюдение и контрол (камери за видеонаблюдение) - 2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– 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 548 127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Гоце Делче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Подобряване на уличната и паркова инфраструктура в град Гоце Делчев – рехабилитация на 25 улици и зелени площи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Стартиране, управление и вътрешен мониторинг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Тръжни процедури – подготовка и провеждан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Дейности за популяризиране на проекта и приноса на ЕС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Работно проектиране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хабилитация на 25 улици в гр. Гоце Делчев, Реконструкция на Градски парк, "Благоустрояване на междублоково пространство (зелена площ) и улично платно на ул. Бяло море"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ски и строителен надзор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еждане на обектите в експлоатация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но отчитане и финален оди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 xml:space="preserve">Население, облагодетелствано от обновената градска среда – </w:t>
            </w: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>32784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>Икономия на енергия от въвеждането на енергоспестяващо улично/парково осветление - 59 MWh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 xml:space="preserve">Брой квадратни метри подобрена паркова среда, озеленени площи, детски площадки - </w:t>
            </w: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>47604.30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>Брой квадратни метри изградени/рехабилитирани</w:t>
            </w:r>
            <w:r>
              <w:rPr>
                <w:b w:val="false"/>
                <w:sz w:val="22"/>
                <w:szCs w:val="22"/>
                <w:u w:val="none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  <w:u w:val="none"/>
                <w:lang w:val="bg-BG"/>
              </w:rPr>
              <w:t>пешеходни и велоалеи - 14094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>Брой квадратни метри изградена/рехабилитирана тротоарна настилка - 37488,3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>Брой квадратни метри реконструирана и рехабилитирана улична асфалтова настилка - 60285.08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bg-BG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Осигурени паркоместа в близост до възловите транспортни точки на периферните градски зони -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4 759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Поп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Интегрирано подобряване и възстановяване на взаимосвързани елементи и съоръжения на физическата инфраструктура на градската среда на Попово за постигане на устойчиво развитие, екологично равновесие и социално включване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и управление на проекта, отчетност, вътрешен мониторинг и контро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вяне на документация за участие и провеждане на процедури за възлагане на обществени поръч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йствия за информиране и публичност за финансовия принос  на ЕФР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хабилитация на настилки на улици и алеи в периферния жилищен комплекс "Русаля",   създаване на детски площадки, озеленяване и паркова мебе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хабилитация на улици «Асен Златаров», «Панайот Волов» и «Пирин планина» в град Попово, осигуряващи достъп на жителите на кв.»Русаля» до централната градска част, общинската болница и околовръстния път на Попово за достъп до съседни градов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хитектурно-ландшафтно обновяване на парк «Градска градина» в град Попов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пълнение на инженерна инфраструктура и архитектурно - пространствено оформление на пешеходна зона по бул."България" от ул."Ал. Стамболийски" до пл." Трети март" на град Попово,  зона "А" в общия устройствен план на град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яване на жилищен комплекс "кв. 110" и "кв.111" в град Попово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ъществяване на авторски и 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ъвеждане в експлоатация на обновените/изградени обекти в настоящето проектно предлож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ване на средносрочен инвестиционен план за действие за интегрирано развитие на целевата територия и за продължаване на проектните дейности със собствени ресурс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– </w:t>
            </w:r>
            <w:r>
              <w:rPr>
                <w:sz w:val="22"/>
                <w:szCs w:val="22"/>
                <w:lang w:val="bg-BG"/>
              </w:rPr>
              <w:t>1753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559 </w:t>
            </w:r>
            <w:r>
              <w:rPr>
                <w:sz w:val="22"/>
                <w:szCs w:val="22"/>
                <w:lang w:val="ru-RU"/>
              </w:rPr>
              <w:t>хора с увреждания с улеснен достъ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>62,61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Wh</w:t>
            </w:r>
            <w:r>
              <w:rPr>
                <w:sz w:val="22"/>
                <w:szCs w:val="22"/>
                <w:lang w:val="ru-RU"/>
              </w:rPr>
              <w:t xml:space="preserve"> икономия на енергия от въвеждането на енергоспестяващо улично осветление-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110000 кв.м.</w:t>
            </w:r>
          </w:p>
          <w:p>
            <w:pPr>
              <w:pStyle w:val="Subtitle"/>
              <w:ind w:left="284" w:hanging="0"/>
              <w:jc w:val="left"/>
              <w:rPr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подобрена паркова      сред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40367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дратни метри изградени/рехабилитирани пешеходни и велоалеи, тротоар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5433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вадратни метри реконструирани и рехабилитирани елементи на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личната мреж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283 </w:t>
            </w: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 818,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Лове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Подобряване на физическата и жизнена градска среда в община Ловеч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Сформиране на екип и управление на проек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 w:eastAsia="bg-BG"/>
              </w:rPr>
              <w:t>Реализация на мерки за осигуряване на публичнос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ор на консултант за подготовка на документация за провеждане на тръжни процедур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на тръжна документация за избор на изпълнител на строително-монтажни дейности и за строителен надзо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ровеждане на тръжни процедури за избор на строител/и и строителен надзор/и и одит по проек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Изпълнение на строително-монтажните дейности и надзо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Въвеждане на обекта в експлоатац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ит на проект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вяне на финален технически и финансов отчет по проекта и предаване на отчетит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61 3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Хора с увреждания с улеснен достъп – </w:t>
            </w:r>
            <w:r>
              <w:rPr>
                <w:sz w:val="22"/>
                <w:szCs w:val="22"/>
                <w:lang w:val="bg-BG"/>
              </w:rPr>
              <w:t>45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sz w:val="22"/>
                <w:szCs w:val="22"/>
                <w:lang w:val="bg-BG"/>
              </w:rPr>
              <w:t>28 5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Брой квадратни метри изградени/рехабилитирани пешеходни и велоалеи, тротоари -  8675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реконструирани и рехабилитирани елементи на уличната мрежа -</w:t>
            </w:r>
            <w:r>
              <w:rPr>
                <w:sz w:val="22"/>
                <w:szCs w:val="22"/>
                <w:lang w:val="bg-BG"/>
              </w:rPr>
              <w:t>57 6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 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6 479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ина Пазар</w:t>
            </w:r>
            <w:r>
              <w:rPr>
                <w:bCs/>
                <w:sz w:val="22"/>
                <w:szCs w:val="22"/>
                <w:lang w:val="bg-BG"/>
              </w:rPr>
              <w:t>-</w:t>
            </w:r>
            <w:r>
              <w:rPr>
                <w:bCs/>
                <w:sz w:val="22"/>
                <w:szCs w:val="22"/>
              </w:rPr>
              <w:t>дж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Нова визия за централна градска част и интегрирано градско развитие, чрез подобряване на физическата среда и ревитализация на град Пазарджик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формиране на екип по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рганизация и управл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дготовка на документация за възлагане на обществени поръчки и провеждане на процедури за избор на изпълнител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Строително-монтажни работи за осигуряване на достъпност и подобряване на градската физическа среда в град Пазарджик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Осигуряване на публичност, информираност, визуализация и прозрачн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дит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селение, облагодетелствано от обновената градска среда - 7888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ора с увреждания с улеснен достъп 633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Брой квадратни метри подобрена паркова среда, озеленени площи, детски площадки - </w:t>
            </w:r>
            <w:r>
              <w:rPr>
                <w:sz w:val="22"/>
                <w:szCs w:val="22"/>
                <w:lang w:val="ru-RU"/>
              </w:rPr>
              <w:t>7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85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рой квадратни метри изградени/рехабилитирани пешеходни и велоалеи, тротоари - 14 24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9 902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Белосла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Белослав – промяна на физическата и жизнена среда за жителите му, привлекателен за туристи и инвеститори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формиране на екип по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злагане на разработването на тръжна документация за строително-ремонтните дей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ор на изпълнител за изпълнение на инфраструктурни дейности - СМР на площад „Възраждане”, в едно с прилежащите му алеи, централна градска улица и градски парк – 11 534 кв.м.; ремонт, рехабилитация и въвеждане на енергоспестяващо улично осветление в кв. 'Младост', кв. 'Акациите' и ул. 'Паисий Хилендарски; паркоустройствени мероприятия – извършване на СМР на градски парк и междублокови пространств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вършване на строително-ремонтните дейнос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пространение на  информация и публичн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ет на изпълнението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– </w:t>
            </w:r>
            <w:r>
              <w:rPr>
                <w:sz w:val="22"/>
                <w:szCs w:val="22"/>
                <w:lang w:val="bg-BG"/>
              </w:rPr>
              <w:t>1185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– 53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bCs/>
                <w:sz w:val="22"/>
                <w:szCs w:val="22"/>
                <w:lang w:val="bg-BG"/>
              </w:rPr>
              <w:t>10461</w:t>
            </w:r>
          </w:p>
          <w:p>
            <w:pPr>
              <w:pStyle w:val="Subtitle"/>
              <w:numPr>
                <w:ilvl w:val="0"/>
                <w:numId w:val="1"/>
              </w:numPr>
              <w:spacing w:before="120" w:after="0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  <w:lang w:val="ru-RU"/>
              </w:rPr>
              <w:t>Брой квадратни метри изградени/рехабилитирани пешеходни алеи, тротоари</w:t>
            </w:r>
            <w:r>
              <w:rPr>
                <w:b w:val="false"/>
                <w:sz w:val="22"/>
                <w:szCs w:val="22"/>
                <w:lang w:val="ru-RU"/>
              </w:rPr>
              <w:t xml:space="preserve"> -</w:t>
            </w:r>
            <w:r>
              <w:rPr>
                <w:b w:val="false"/>
                <w:bCs w:val="false"/>
                <w:sz w:val="22"/>
                <w:szCs w:val="22"/>
                <w:u w:val="none"/>
                <w:lang w:val="bg-BG" w:eastAsia="bg-BG"/>
              </w:rPr>
              <w:t>1153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реконструирани и рехабилитирани елементи на уличната мрежа – </w:t>
            </w:r>
            <w:r>
              <w:rPr>
                <w:bCs/>
                <w:sz w:val="22"/>
                <w:szCs w:val="22"/>
                <w:lang w:val="ru-RU" w:eastAsia="bg-BG"/>
              </w:rPr>
              <w:t>1927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 20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4 233,8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щина Велин</w:t>
            </w:r>
            <w:r>
              <w:rPr>
                <w:bCs/>
                <w:sz w:val="22"/>
                <w:szCs w:val="22"/>
                <w:lang w:val="bg-BG"/>
              </w:rPr>
              <w:t>-</w:t>
            </w:r>
            <w:r>
              <w:rPr>
                <w:bCs/>
                <w:sz w:val="22"/>
                <w:szCs w:val="22"/>
              </w:rPr>
              <w:t>гр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>Осигуряване на устойчива и екологична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реда и повишаване привлекателността на община Велинград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рганизация и управление на проекта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357" w:hanging="357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 документация за възлагане на обществени поръчки и провеждане на процедури за избор на изпълнители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ap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троителен надзор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cap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звършване на строително – монтажни работи за подобряване на градската среда на община </w:t>
            </w:r>
            <w:r>
              <w:rPr>
                <w:sz w:val="22"/>
                <w:szCs w:val="22"/>
                <w:lang w:val="bg-BG"/>
              </w:rPr>
              <w:t>В</w:t>
            </w:r>
            <w:r>
              <w:rPr>
                <w:sz w:val="22"/>
                <w:szCs w:val="22"/>
                <w:lang w:val="ru-RU"/>
              </w:rPr>
              <w:t>елинград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cap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</w:t>
            </w:r>
            <w:r>
              <w:rPr>
                <w:sz w:val="22"/>
                <w:szCs w:val="22"/>
                <w:lang w:val="ru-RU"/>
              </w:rPr>
              <w:t>нформационно обезпечаване и публичност по проект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</w:rPr>
              <w:t>дит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42 77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</w:t>
            </w:r>
            <w:r>
              <w:rPr>
                <w:sz w:val="22"/>
                <w:szCs w:val="22"/>
                <w:lang w:val="bg-BG"/>
              </w:rPr>
              <w:t>53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sz w:val="22"/>
                <w:szCs w:val="22"/>
                <w:lang w:val="bg-BG"/>
              </w:rPr>
              <w:t>94 53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Брой квадратни метри изградени/рехабилитирани пешеходни и велоалеи, тротоари -</w:t>
            </w:r>
            <w:r>
              <w:rPr>
                <w:sz w:val="22"/>
                <w:szCs w:val="22"/>
                <w:lang w:val="bg-BG"/>
              </w:rPr>
              <w:t>3 9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0 427,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Петри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Възстановяване и благоустрояване на градската среда в гр.Петрич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формиране на екип за управлени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Разработване на документация за участие в процедури за възлагане на обществени поръчки и провеждане на процедурите според ЗОП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строително–монтажни работи за рехабилитация на улични участъци и изграждане на детска и спортна площад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Извършване на авторски и 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еждане в експлоатация обектит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пуляризиране и информиране на общественост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Осъществяване на отчетност по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sz w:val="22"/>
                <w:szCs w:val="22"/>
                <w:lang w:val="bg-BG"/>
              </w:rPr>
              <w:t>65 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– 308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</w:t>
            </w:r>
            <w:r>
              <w:rPr>
                <w:sz w:val="22"/>
                <w:szCs w:val="22"/>
                <w:lang w:val="ru-RU"/>
              </w:rPr>
              <w:t>вадратни метри подобрена озеленени площи – 70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Квадратни метри изградени/рехабилитирани тротоари - </w:t>
            </w:r>
            <w:r>
              <w:rPr>
                <w:bCs/>
                <w:sz w:val="22"/>
                <w:szCs w:val="22"/>
                <w:lang w:val="bg-BG"/>
              </w:rPr>
              <w:t>13 47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 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 930,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Община Благоев</w:t>
            </w:r>
            <w:r>
              <w:rPr>
                <w:bCs/>
                <w:sz w:val="22"/>
                <w:szCs w:val="22"/>
                <w:lang w:val="bg-BG"/>
              </w:rPr>
              <w:t>-</w:t>
            </w:r>
            <w:r>
              <w:rPr>
                <w:bCs/>
                <w:sz w:val="22"/>
                <w:szCs w:val="22"/>
              </w:rPr>
              <w:t>гр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Здравословна и достъпна градска среда в Община  Благоевград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формиране на екип по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сигуряване на публичност и визуализация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 w:eastAsia="en-US"/>
              </w:rPr>
              <w:t>Избор на консултант за подготовка на тръжни процедур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Подготовка на тръжна документация за провеждане на процедури за избор на строител, строителен надзор и избор на одиторска фирм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 w:eastAsia="en-US"/>
              </w:rPr>
              <w:t>Провеждане на тръжни процедури за избор на изпълнители на строителен надзор, СМР и одиторска фирм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en-US"/>
              </w:rPr>
              <w:t>Дейности по строителен надзо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 w:eastAsia="en-US"/>
              </w:rPr>
              <w:t>Строително-монтажни работи за рехабилитация на 2 паркови зон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роително- монтажни работи по реконструкция и рехабилитация на елементи на уличната мреж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Въвеждане в експлоата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читане  по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Население, облагодетелствано от обновената градска среда</w:t>
            </w:r>
            <w:r>
              <w:rPr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>85 98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Хора с увреждания с улеснен достъп – </w:t>
            </w:r>
            <w:r>
              <w:rPr>
                <w:sz w:val="22"/>
                <w:szCs w:val="22"/>
                <w:lang w:val="bg-BG"/>
              </w:rPr>
              <w:t>2865</w:t>
            </w:r>
          </w:p>
          <w:p>
            <w:pPr>
              <w:pStyle w:val="Subtitle"/>
              <w:numPr>
                <w:ilvl w:val="0"/>
                <w:numId w:val="6"/>
              </w:numPr>
              <w:spacing w:before="120" w:after="0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  <w:lang w:val="bg-BG"/>
              </w:rPr>
              <w:t>Б</w:t>
            </w:r>
            <w:r>
              <w:rPr>
                <w:b w:val="false"/>
                <w:sz w:val="22"/>
                <w:szCs w:val="22"/>
                <w:u w:val="none"/>
                <w:lang w:val="ru-RU"/>
              </w:rPr>
              <w:t>рой квадратни метри подобрена паркова среда, озеленени площи, детски площадки</w:t>
            </w:r>
            <w:r>
              <w:rPr>
                <w:b w:val="false"/>
                <w:sz w:val="22"/>
                <w:szCs w:val="22"/>
                <w:lang w:val="ru-RU"/>
              </w:rPr>
              <w:t xml:space="preserve"> - </w:t>
            </w:r>
            <w:r>
              <w:rPr>
                <w:b w:val="false"/>
                <w:bCs w:val="false"/>
                <w:sz w:val="22"/>
                <w:szCs w:val="22"/>
                <w:u w:val="none"/>
                <w:lang w:val="bg-BG"/>
              </w:rPr>
              <w:t>25 4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реконструирани и рехабилитирани елементи на уличната мрежа - </w:t>
            </w:r>
            <w:r>
              <w:rPr>
                <w:sz w:val="22"/>
                <w:szCs w:val="22"/>
                <w:lang w:val="bg-BG"/>
              </w:rPr>
              <w:t>8 5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0 445,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Шумен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Подобряване на  градската среда в Шумен -рехабилитация на ул. Христо Ботев, централната пешеходна зона и градската градина»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рганизация за изпълнение на дейностит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ормация и публичнос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ор на консултант за подготовка на документация за провеждане на тръжни процедури и възлагане на разработването на тръжна документа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овеждане на процедури за възлагане на обществени поръч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ение на строително-монтажни работ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т 1   рехабилитация на пешеходна ул. «Христо Ботев» и парк «Оборище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т 2   рехабилитация на централна градска пешеходна зона в частта между площад «Кристал» и площад «България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лот  3 рехабилитация на централна градска градина между площад «България» и гаровия площад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еждане на обектите в експлоатац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ониторинг и отчет на изпълнението на проекта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на проект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- </w:t>
            </w:r>
            <w:r>
              <w:rPr>
                <w:bCs/>
                <w:sz w:val="22"/>
                <w:szCs w:val="22"/>
                <w:lang w:val="ru-RU"/>
              </w:rPr>
              <w:t>95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46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– 750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подобрена паркова /градска среда - </w:t>
            </w:r>
            <w:r>
              <w:rPr>
                <w:sz w:val="22"/>
                <w:szCs w:val="22"/>
                <w:lang w:val="bg-BG"/>
              </w:rPr>
              <w:t>84 59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подобрена озеленени площи - </w:t>
            </w:r>
            <w:r>
              <w:rPr>
                <w:sz w:val="22"/>
                <w:szCs w:val="22"/>
                <w:lang w:val="bg-BG"/>
              </w:rPr>
              <w:t>47 51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</w:t>
            </w:r>
            <w:r>
              <w:rPr>
                <w:sz w:val="22"/>
                <w:szCs w:val="22"/>
                <w:lang w:val="bg-BG"/>
              </w:rPr>
              <w:t>15 91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реконструирани и рехабилитирани елементи на уличната мрежа -</w:t>
            </w:r>
            <w:r>
              <w:rPr>
                <w:sz w:val="22"/>
                <w:szCs w:val="22"/>
                <w:lang w:val="bg-BG"/>
              </w:rPr>
              <w:t>18 70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7 930,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Хаско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Подобряване на паркова среда и пешеходни зони за достъпна архитектурна среда в град Хасково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формиране на екип и управление на проек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работване и провеждане на тръжни процедури и сключване на договори с подизпълнител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 по ремонт и благоустрояване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 за осигуряване на публичност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Население, облагодетелствано от обновената градска среда – </w:t>
            </w:r>
            <w:r>
              <w:rPr>
                <w:sz w:val="22"/>
                <w:szCs w:val="22"/>
                <w:lang w:val="bg-BG"/>
              </w:rPr>
              <w:t>9650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450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bCs/>
                <w:sz w:val="22"/>
                <w:szCs w:val="22"/>
                <w:lang w:val="bg-BG"/>
              </w:rPr>
              <w:t>195259.06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Брой квадратни метри изградени/рехабилитирани пешеходни и велоалеи, тротоари - </w:t>
            </w:r>
            <w:r>
              <w:rPr>
                <w:bCs/>
                <w:sz w:val="22"/>
                <w:szCs w:val="22"/>
                <w:lang w:val="ru-RU"/>
              </w:rPr>
              <w:t>41533.2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</w:t>
            </w:r>
            <w:r>
              <w:rPr>
                <w:sz w:val="22"/>
                <w:szCs w:val="22"/>
                <w:lang w:val="ru-RU"/>
              </w:rPr>
              <w:t>сигурени паркоместа в близост до възловите транспортни точки на периферните градски зони -6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2 649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4 м</w:t>
            </w:r>
          </w:p>
        </w:tc>
      </w:tr>
      <w:tr>
        <w:trPr>
          <w:trHeight w:val="3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Нова Загор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„</w:t>
            </w:r>
            <w:r>
              <w:rPr>
                <w:bCs/>
                <w:sz w:val="22"/>
                <w:szCs w:val="22"/>
                <w:lang w:val="bg-BG"/>
              </w:rPr>
              <w:t>Обновена и модернизирана градска среда в гр.Нова Загора”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i/>
                <w:sz w:val="22"/>
                <w:szCs w:val="22"/>
                <w:lang w:val="bg-BG"/>
              </w:rPr>
              <w:t>У</w:t>
            </w:r>
            <w:r>
              <w:rPr>
                <w:sz w:val="22"/>
                <w:szCs w:val="22"/>
                <w:lang w:val="bg-BG"/>
              </w:rPr>
              <w:t>правление и отчетнос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ор на фирма за осъществяване на мерките за информираност и публичност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гуряване на информираност и публичност на проек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sz w:val="22"/>
                <w:szCs w:val="22"/>
                <w:lang w:val="bg-BG"/>
              </w:rPr>
              <w:t>Избор на фирма – изпълнител на СМР  за дейностите по реконструкция и рехабилитация на улиците, Централна пешеходна зона и междублоково пространство в жк. „Загоре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Избор на фирма – изпълнител за упражняване на строителен надзор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ор на лицензиран одитор за извършване на независим финансов оди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Централна пешеходна з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места за отдих в жк. „Загоре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Хан Крум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Поборническа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Ангел Кънчев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Димитър Благоев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Димчо Дебелянов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Училищна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Черно море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Родопи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, свързани с реконструкция и рехабилитация на ул. „Петко Енев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70" w:leader="none"/>
              </w:tabs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ъвеждане на обектите в експлоатац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Население, облагодетелствано от обновената градска среда -</w:t>
            </w:r>
            <w:r>
              <w:rPr>
                <w:sz w:val="22"/>
                <w:szCs w:val="22"/>
                <w:lang w:val="bg-BG"/>
              </w:rPr>
              <w:t>27 87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Хора с увреждания с улеснен достъп -</w:t>
            </w:r>
            <w:r>
              <w:rPr>
                <w:sz w:val="22"/>
                <w:szCs w:val="22"/>
                <w:lang w:val="bg-BG"/>
              </w:rPr>
              <w:t>1798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>рой квадратни метри подобрена паркова среда, озеленени площи, детски площадки -</w:t>
            </w:r>
            <w:r>
              <w:rPr>
                <w:sz w:val="22"/>
                <w:szCs w:val="22"/>
                <w:lang w:val="bg-BG"/>
              </w:rPr>
              <w:t>10170,9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lang w:val="ru-RU"/>
              </w:rPr>
              <w:t>Брой квадратни метри изградени/рехабилитирани пешеходни и велоалеи, тротоари -</w:t>
            </w:r>
            <w:r>
              <w:rPr>
                <w:sz w:val="22"/>
                <w:szCs w:val="22"/>
                <w:lang w:val="bg-BG"/>
              </w:rPr>
              <w:t>3209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</w:t>
            </w:r>
            <w:r>
              <w:rPr>
                <w:sz w:val="22"/>
                <w:szCs w:val="22"/>
                <w:lang w:val="ru-RU"/>
              </w:rPr>
              <w:t xml:space="preserve">рой квадратни метри реконструирани и рехабилитирани елементи на уличната мрежа - </w:t>
            </w:r>
            <w:r>
              <w:rPr>
                <w:sz w:val="22"/>
                <w:szCs w:val="22"/>
                <w:lang w:val="bg-BG"/>
              </w:rPr>
              <w:t>3244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0 251,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0%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2 м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rFonts w:eastAsia="Arial" w:cs="Arial" w:ascii="Arial" w:hAnsi="Arial"/>
          <w:lang w:val="bg-BG"/>
        </w:rPr>
        <w:t xml:space="preserve">                   </w:t>
      </w:r>
      <w:r>
        <w:rPr>
          <w:rFonts w:cs="Arial" w:ascii="Arial" w:hAnsi="Arial"/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rPr>
          <w:lang w:val="bg-BG"/>
        </w:rPr>
      </w:pPr>
      <w:r>
        <w:rPr>
          <w:lang w:val="bg-BG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48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acterStyle1">
    <w:name w:val="Character Style 1"/>
    <w:qFormat/>
    <w:rPr>
      <w:rFonts w:ascii="Arial" w:hAnsi="Arial" w:cs="Arial"/>
      <w:sz w:val="26"/>
      <w:szCs w:val="26"/>
    </w:rPr>
  </w:style>
  <w:style w:type="character" w:styleId="Style9pt">
    <w:name w:val="Style 9 pt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harCharCharCharCharCharChar1CharCharCharCharChar">
    <w:name w:val=" Char Char Char Char Char Char Char1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CharCharCharChar">
    <w:name w:val=" Знак Знак1 Char Char Знак Знак Char Char1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Char3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">
    <w:name w:val=" Знак1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 Знак Знак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5:52:00Z</dcterms:created>
  <dc:creator>Boyana Chavdarova</dc:creator>
  <dc:description/>
  <cp:keywords/>
  <dc:language>en-US</dc:language>
  <cp:lastModifiedBy>StanevskaM</cp:lastModifiedBy>
  <cp:lastPrinted>2008-06-04T12:10:00Z</cp:lastPrinted>
  <dcterms:modified xsi:type="dcterms:W3CDTF">2009-11-10T15:53:00Z</dcterms:modified>
  <cp:revision>4</cp:revision>
  <dc:subject/>
  <dc:title>Образец на Годишна работна програма за 20</dc:title>
</cp:coreProperties>
</file>