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lang w:val="bg-BG"/>
        </w:rPr>
        <w:t xml:space="preserve">ОБЯВЛЕНИЕ ЗА ВЪЗЛАГАНЕ НА ДОГОВОРИ ЗА ПРЕДОСТАВЯНЕ НА </w:t>
      </w:r>
      <w:r>
        <w:rPr>
          <w:rFonts w:cs="Arial" w:ascii="Arial" w:hAnsi="Arial"/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caps/>
          <w:lang w:val="bg-BG"/>
        </w:rPr>
        <w:t>по Оперативна програма „Регионално развитие”</w:t>
      </w:r>
      <w:r>
        <w:rPr>
          <w:rFonts w:cs="Arial" w:ascii="Arial" w:hAnsi="Arial"/>
          <w:b/>
          <w:lang w:val="bg-BG"/>
        </w:rPr>
        <w:t xml:space="preserve"> 2007-2013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  <w:caps/>
          <w:sz w:val="28"/>
          <w:szCs w:val="28"/>
          <w:lang w:val="bg-BG"/>
        </w:rPr>
        <w:t>BG161PO001/4.1-02/2008 „</w:t>
      </w:r>
      <w:r>
        <w:rPr>
          <w:rFonts w:cs="Arial" w:ascii="Arial" w:hAnsi="Arial"/>
          <w:b/>
          <w:sz w:val="28"/>
          <w:szCs w:val="28"/>
          <w:lang w:val="bg-BG"/>
        </w:rPr>
        <w:t>Подкрепа за изграждане и укрепване на дребномащабна инфраструктура за предотвратяване на свлачища</w:t>
      </w:r>
      <w:r>
        <w:rPr>
          <w:rFonts w:cs="Arial" w:ascii="Arial" w:hAnsi="Arial"/>
          <w:b/>
          <w:bCs/>
          <w:sz w:val="28"/>
          <w:szCs w:val="28"/>
          <w:lang w:val="bg-BG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bg-BG"/>
        </w:rPr>
      </w:pPr>
      <w:r>
        <w:rPr>
          <w:rFonts w:cs="Arial" w:ascii="Arial" w:hAnsi="Arial"/>
          <w:b/>
          <w:bCs/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76"/>
        <w:gridCol w:w="1479"/>
        <w:gridCol w:w="1931"/>
        <w:gridCol w:w="2991"/>
        <w:gridCol w:w="2638"/>
        <w:gridCol w:w="1361"/>
        <w:gridCol w:w="970"/>
        <w:gridCol w:w="868"/>
      </w:tblGrid>
      <w:tr>
        <w:trPr>
          <w:trHeight w:val="19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сновни дей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дикатор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бщ бюджет на проекта  (лв.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цент на безвъзмездна финансова помощ по ОПР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одължителност на проекта в месеци</w:t>
            </w:r>
          </w:p>
        </w:tc>
      </w:tr>
      <w:tr>
        <w:trPr>
          <w:trHeight w:val="48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Костене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Костенец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неустойчив откос на ул. Боровец , гр. Костенец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формиране на екип и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консултант за подготовка на документация за провеждане на тръжни процедури и възлагане на разработването на тръжна документ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изпълнители за СМР дейностите по укрепване на неустойчив откос на ул. Боровец, гр. Костенец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изпълнител за упражняване на авторски и строителен надзор за извършените СМР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строително-ремонтните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ъществяване на авторски и строителен надзор на строителните дейнос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пространение на  информация и публичнос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инг и отчет на изпълнението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16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- 200 метр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682 857,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Раз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о Елешн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свлачище в село Елешн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и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и процедури и сключване на договори за възлагане на строителство, строителен и авторски надзор и други консултантски/ експертни услуг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раструктурни мерки и изграждане на нови съоръжения за заздравяване и конструктивно укрепване на свлачището, включващо изграждане на подпорна сте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съоръжения за отвеждане на повърхностни вод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съоръжения за отвеждане на повърхностни вод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жняване на авторски надзор по време на строителствот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ен надзор.;Въвеждане на обекта в експлоат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независим външен оди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90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- 450 метра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66 289,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92,3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 м.</w:t>
            </w:r>
          </w:p>
        </w:tc>
      </w:tr>
      <w:tr>
        <w:trPr>
          <w:trHeight w:val="4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орна Малин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ело Стърге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Optima;Times New Roman" w:cs="Arial" w:ascii="Arial" w:hAnsi="Arial"/>
                <w:sz w:val="20"/>
                <w:szCs w:val="20"/>
                <w:lang w:val="bg-BG"/>
              </w:rPr>
              <w:t>Гарантиране на безопасността и здравето на населението на община Горна Малина чрез предотвратяване на малки свлачища, застрашаващи публичната инфраструктура и частните имоти в регио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екип за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иране на встъпителна пресконференция и провеждане на дейности по популяризиран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тръжна документация и договор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СМ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жняване на авторски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жняване на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емане на об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финансов одит на проекта;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405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рой на недвижимите имоти (частни и публични), спасени от компрометиране и превръщане в неизползваеми поради намаления риск от свлачището – </w:t>
            </w:r>
            <w:r>
              <w:rPr>
                <w:rFonts w:cs="Arial" w:ascii="Arial" w:hAnsi="Arial"/>
                <w:sz w:val="20"/>
                <w:lang w:val="ru-RU"/>
              </w:rPr>
              <w:t>180 бр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37 714,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9 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Кнеж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Кнеж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ителни мероприятия за ликвидиране на свлачище и предотвратяване на бъдещите му прояви в IV район на гр. Кнеж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здаване на екип за изпълнение и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вяне на тръжни процедури за избор на изпълнители по договори за строителство, независим строителен надзор и независим финансов оди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бор на независим строителен надзор, строител и одит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дренажна система в района на свлачището и мерки за отвеждане на повърхностните води от улица „Кирил и Методий”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5600 кв.м (800 м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300 000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93 503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Гулянц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о Милков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свлачище, с. Милков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ръководител на проекта и избор на външни изпълнители за подпомагане дейността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тръжни процедури за избор на изпълнители за изпълнение на дейностите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ъвременяване и актуализиране на инженерногеоложките проучвания и работния проект за укрепване на свлачището в с. Милковица, община Гулянц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строително-монтажни работи за укрепване на свлачище в с. Милковица, община Гулянц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ен и авторски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визуализация на проекта  и публичнос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читане на проектните дейности и оди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366 м.л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3200 кв.м. (дължина 80 м. и ширина 40 м. 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534 272,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4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Лък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Джурково, с.Дряново, с.Манастир, с.Здравец, гр.Лъ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инфраструктура за превенция на свлачищ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формиране на екип за изпълнението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тръжната документация и провеждане на предвидените по ЗОП процедури за избор на изпълнител на строително -монтажните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тръжната документация и провеждане на предвидените по Закона за обществените поръчки процедури за избор на изпълнител за извършване на независим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ализация на предвидените строително-монтажните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жняване на независим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ламно –информационна кампания з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независим финансов одит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и представяне на финален отче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50 000 кв.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7759,38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918 274,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ухиндо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ухиндо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срутище по път IV- 40524 от км.7</w:t>
            </w:r>
            <w:r>
              <w:rPr>
                <w:rFonts w:cs="Arial" w:ascii="Arial" w:hAnsi="Arial"/>
                <w:position w:val="6"/>
                <w:sz w:val="20"/>
                <w:szCs w:val="20"/>
                <w:lang w:val="bg-BG"/>
              </w:rPr>
              <w:t xml:space="preserve">+308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 км.8</w:t>
            </w:r>
            <w:r>
              <w:rPr>
                <w:rFonts w:cs="Arial" w:ascii="Arial" w:hAnsi="Arial"/>
                <w:position w:val="6"/>
                <w:sz w:val="20"/>
                <w:szCs w:val="20"/>
                <w:lang w:val="bg-BG"/>
              </w:rPr>
              <w:t xml:space="preserve"> +0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формиране на екип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и процедури за избор на подизпълнител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зпълнение на СМР, строителен и авторски надзор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по информация и публичност на проек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дминистративно завършване на проекта, одит и архивиран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702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 на свлачището, което е укрепено – 20.9 кв.м.(в хил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445 511,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9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Мадан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Мадан и селата: Боровина, Вехтино, Лещак и Ловц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и укрепване на дребномащабна инфраструктура за предотвратяване на свлачища в община Мада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уктуриране и институционализиране със заповед на кмета на екип за управление на проек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тръжни и изборни процедури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МР на обектите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пространение на информация и публичност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ключителен счетоводен одит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а дължина на пътните отсечки, спасени от компрометиране и превръщане в неизползваеми вследствие на укрепване и стабилизиране на свлачището - І-ва и ІІ-ра отсечки – 63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а площ на свлачищата, укрепени и/или на които е изградена контролно-измервателна система (КИС) – І-во, ІІ-ро, ІІІ-то, ІV-то, V-то свлачище – 2014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758 556,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атовч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о Плетен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свлачище с. Плетена - община Сатовч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за изпълнение и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и процедур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но-монтажни работи (СМР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строителен надзор и въвеждане на обекта в експлоат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авторски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 на проек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23 0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1745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524 321,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8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Омурта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 Птичево, община Омуртаг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раструктурни мерки за стабилизиране и укрепване на свлачища на общински път TGV2054 / ІІІ – 4802, п. к. Горско село – Илийно / - Птичево при км. 6+200 и км. 6+9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по организация и управление на проекта, отчетност, информиране и публичност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процедури за възлагане на обществени поръч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инфраструктурни мерки и въвеждане в експлоатация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12500 кв.м.: при км.6+200 – 6500 кв.м.; при км.6+900 – 60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1040 кв.м.: при км.6+200 – 550 кв.м.; при км.6+900 – 490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316 596,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 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Несебъ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с. Рав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свлачище на с.Рав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работване на тръжна документация и провеждане на процедура за избор на изпълнител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нтски услуги за изготвяне и окомплектоване на проектната документац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вителни работи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мни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информация и публичност з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читане и финансов одит на проекта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20 000 кв.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на недвижимите имоти (частни и публични), спасени от компрометиране и превръщане в неизползваеми поради намаления риск от свлачището – 20 бр.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953 391,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Момчилгра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о Кос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о Летовни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граждане и укрепване на дребномащабна инфраструктура за предотвратяване на свлачища в с.Кос и с.Летовник, община Момчилгра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варителни дейности по подготовка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bookmarkStart w:id="0" w:name="OLE_LINK4"/>
            <w:bookmarkStart w:id="1" w:name="OLE_LINK3"/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и по управление и подготовка на процедури по ЗОП</w:t>
            </w:r>
            <w:bookmarkEnd w:id="0"/>
            <w:bookmarkEnd w:id="1"/>
            <w:r>
              <w:rPr>
                <w:rFonts w:cs="Arial" w:ascii="Arial" w:hAnsi="Arial"/>
                <w:sz w:val="20"/>
                <w:szCs w:val="20"/>
                <w:lang w:val="bg-BG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по осигуряване на публичност и информиранос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СМР – укрепителни рабо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вторски и строителен надзор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82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180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825 223,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7 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тражиц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. Стражиц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активно свлачище при км. 1+150 на път ІV – 5355” ІІІ – 4082 Теменуга – Водно”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процедури за избор на изпълнител и строителен надзор на СМР по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СМР за укрепване на свлачище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публичност и информиранос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инг и одит на проект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400 кв.м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30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269 350,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м.</w:t>
            </w:r>
          </w:p>
        </w:tc>
      </w:tr>
      <w:tr>
        <w:trPr>
          <w:trHeight w:val="3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ина Свог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Землището на село Батул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крепване на свлачище на път IV – 16061 с. Реброво – с. Яблан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и управление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а процедура за избор на фирма за извършване на строителен надзо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и провеждане на тръжна процедура за избор на фирма за изпълнение на укрепване на свлачище на път IV – 16061 с. Реброво – с. Ябланиц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йности по СМР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ормационна дейност, визуализация на проект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ит на проект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ощ на свлачището, което е укрепено и/или на което е изградена контролно-измервателна система (КИС) – 120000 кв.м. 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жина на пътните отсечки, спасени от компрометиране и превръщане в неизползваеми вследствие на укрепване и стабилизиране на свлачището – 3500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749 802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2м.</w:t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ontents1"/>
        <w:ind w:left="2832" w:firstLine="708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        </w:t>
      </w:r>
    </w:p>
    <w:p>
      <w:pPr>
        <w:pStyle w:val="Contents1"/>
        <w:ind w:left="2832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>Съгласув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Снежина Славчева 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заместник-главен директор на ГД „ПРР”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sz w:val="18"/>
          <w:szCs w:val="18"/>
          <w:lang w:val="bg-BG"/>
        </w:rPr>
        <w:t>Деяна Костадинова ………………………………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 </w:t>
        <w:tab/>
        <w:tab/>
        <w:tab/>
        <w:tab/>
        <w:tab/>
        <w:tab/>
        <w:tab/>
        <w:tab/>
      </w:r>
      <w:r>
        <w:rPr>
          <w:b/>
          <w:lang w:val="bg-BG"/>
        </w:rPr>
        <w:t>Одобрявам:</w:t>
      </w:r>
    </w:p>
    <w:p>
      <w:pPr>
        <w:pStyle w:val="Header"/>
        <w:rPr/>
      </w:pPr>
      <w:r>
        <w:rPr>
          <w:sz w:val="18"/>
          <w:szCs w:val="18"/>
          <w:lang w:val="bg-BG"/>
        </w:rPr>
        <w:t>Началник на отдел „ЗОРН</w:t>
      </w:r>
      <w:r>
        <w:rPr>
          <w:sz w:val="18"/>
          <w:szCs w:val="18"/>
          <w:lang w:val="ru-RU"/>
        </w:rPr>
        <w:t>”</w:t>
      </w:r>
    </w:p>
    <w:p>
      <w:pPr>
        <w:pStyle w:val="Normal"/>
        <w:ind w:left="7920" w:firstLine="720"/>
        <w:jc w:val="center"/>
        <w:rPr/>
      </w:pPr>
      <w:r>
        <w:rPr>
          <w:b/>
          <w:lang w:val="ru-RU"/>
        </w:rPr>
        <w:t xml:space="preserve">                </w:t>
      </w:r>
      <w:r>
        <w:rPr>
          <w:b/>
          <w:lang w:val="bg-BG"/>
        </w:rPr>
        <w:t>БОЯНКА ПАЙТАЛОВА</w:t>
      </w:r>
    </w:p>
    <w:p>
      <w:pPr>
        <w:pStyle w:val="Header"/>
        <w:rPr/>
      </w:pPr>
      <w:r>
        <w:rPr>
          <w:sz w:val="18"/>
          <w:szCs w:val="18"/>
          <w:lang w:val="ru-RU"/>
        </w:rPr>
        <w:t>Вержиния Милева……………………………..</w:t>
      </w:r>
    </w:p>
    <w:p>
      <w:pPr>
        <w:pStyle w:val="Header"/>
        <w:rPr/>
      </w:pPr>
      <w:r>
        <w:rPr>
          <w:sz w:val="18"/>
          <w:szCs w:val="18"/>
          <w:lang w:val="bg-BG"/>
        </w:rPr>
        <w:t>Началник на отдел „ФУК</w:t>
      </w:r>
      <w:r>
        <w:rPr>
          <w:sz w:val="18"/>
          <w:szCs w:val="18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lang w:val="ru-RU"/>
        </w:rPr>
        <w:tab/>
        <w:tab/>
        <w:tab/>
        <w:tab/>
        <w:t xml:space="preserve">      </w:t>
      </w:r>
      <w:r>
        <w:rPr>
          <w:b/>
          <w:lang w:val="bg-BG"/>
        </w:rPr>
        <w:t xml:space="preserve">РЪКОВОДИТЕЛ НА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Веселка Иванова ……………………………….</w:t>
      </w:r>
      <w:r>
        <w:rPr>
          <w:b/>
          <w:lang w:val="bg-BG"/>
        </w:rPr>
        <w:t xml:space="preserve"> 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      </w:t>
      </w:r>
      <w:r>
        <w:rPr>
          <w:b/>
          <w:lang w:val="bg-BG"/>
        </w:rPr>
        <w:t xml:space="preserve">УПРАВЛЯВАЩИЯ ОРГАН 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Началник на отдел „ИПП”</w:t>
      </w:r>
      <w:r>
        <w:rPr>
          <w:sz w:val="18"/>
          <w:szCs w:val="18"/>
          <w:lang w:val="ru-RU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lang w:val="bg-BG"/>
        </w:rPr>
        <w:t>НА ОПРР</w:t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bg-BG"/>
        </w:rPr>
        <w:t>Изготвил:</w:t>
      </w:r>
    </w:p>
    <w:p>
      <w:pPr>
        <w:pStyle w:val="Normal"/>
        <w:rPr/>
      </w:pPr>
      <w:r>
        <w:rPr>
          <w:sz w:val="16"/>
          <w:lang w:val="bg-BG"/>
        </w:rPr>
        <w:t>Д.Николова</w:t>
      </w:r>
      <w:r>
        <w:rPr>
          <w:sz w:val="16"/>
          <w:lang w:val="ru-RU"/>
        </w:rPr>
        <w:t xml:space="preserve"> ……………………………………….</w:t>
      </w:r>
    </w:p>
    <w:p>
      <w:pPr>
        <w:pStyle w:val="Normal"/>
        <w:rPr>
          <w:lang w:val="ru-RU"/>
        </w:rPr>
      </w:pPr>
      <w:r>
        <w:rPr>
          <w:sz w:val="16"/>
          <w:lang w:val="bg-BG"/>
        </w:rPr>
        <w:t>главен експерт, ГД “ПР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tents1"/>
        <w:ind w:left="2832" w:firstLine="708"/>
        <w:rPr>
          <w:lang w:val="bg-BG"/>
        </w:rPr>
      </w:pPr>
      <w:r>
        <w:rPr>
          <w:lang w:val="bg-BG"/>
        </w:rPr>
        <w:t xml:space="preserve">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">
    <w:name w:val="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">
    <w:name w:val=" Знак Знак1 Char Char Знак Знак1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">
    <w:name w:val=" Знак Знак2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1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3CharCharChar">
    <w:name w:val=" Char Char Char3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1CharCharCharCharCharChar">
    <w:name w:val=" Char2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2CharCharChar1CharCharChar">
    <w:name w:val=" Char2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1">
    <w:name w:val="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">
    <w:name w:val=" Знак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1CharCharCharCharCharCharCharCharChar">
    <w:name w:val=" Char Char Char Char Char Char Char1 Char Char Char Char Char Char Char Char1 Char Char Char Char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1CharCharCharCharChar">
    <w:name w:val=" Знак Знак1 Char Char Знак Знак Char Char Знак Знак1 Char Char1 Знак Знак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bg-BG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CharCharCharCharCharCharChar1CharCharCharCharChar">
    <w:name w:val=" Char Char Char Char Char Char Char1 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1CharCharCharCharCharChar">
    <w:name w:val=" Знак Знак1 Char Char Знак Знак Char Char1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12:00Z</dcterms:created>
  <dc:creator>Boyana Chavdarova</dc:creator>
  <dc:description/>
  <cp:keywords/>
  <dc:language>en-US</dc:language>
  <cp:lastModifiedBy>BonchevaS</cp:lastModifiedBy>
  <cp:lastPrinted>2008-06-04T12:10:00Z</cp:lastPrinted>
  <dcterms:modified xsi:type="dcterms:W3CDTF">2009-06-10T14:12:00Z</dcterms:modified>
  <cp:revision>2</cp:revision>
  <dc:subject/>
  <dc:title>Образец на Годишна работна програма за 20</dc:title>
</cp:coreProperties>
</file>