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lang w:val="bg-BG"/>
        </w:rPr>
        <w:t xml:space="preserve">ОБЯВЛЕНИЕ ЗА ВЪЗЛАГАНЕ НА ДОГОВОРИ ЗА ПРЕДОСТАВЯНЕ НА </w:t>
      </w:r>
      <w:r>
        <w:rPr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aps/>
          <w:lang w:val="bg-BG"/>
        </w:rPr>
        <w:t>по Оперативна програма „Регионално развитие”</w:t>
      </w:r>
      <w:r>
        <w:rPr>
          <w:b/>
          <w:lang w:val="bg-BG"/>
        </w:rPr>
        <w:t xml:space="preserve"> 2007-2013,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lang w:val="bg-BG"/>
        </w:rPr>
      </w:pPr>
      <w:r>
        <w:rPr>
          <w:rFonts w:cs="Times New Roman Bold" w:ascii="Times New Roman Bold" w:hAnsi="Times New Roman Bold"/>
          <w:b/>
          <w:caps/>
          <w:lang w:val="en-US"/>
        </w:rPr>
        <w:t>BG</w:t>
      </w:r>
      <w:r>
        <w:rPr>
          <w:rFonts w:cs="Times New Roman Bold" w:ascii="Times New Roman Bold" w:hAnsi="Times New Roman Bold"/>
          <w:b/>
          <w:caps/>
          <w:lang w:val="ru-RU"/>
        </w:rPr>
        <w:t>161</w:t>
      </w:r>
      <w:r>
        <w:rPr>
          <w:rFonts w:cs="Times New Roman Bold" w:ascii="Times New Roman Bold" w:hAnsi="Times New Roman Bold"/>
          <w:b/>
          <w:caps/>
          <w:lang w:val="en-US"/>
        </w:rPr>
        <w:t>PO</w:t>
      </w:r>
      <w:r>
        <w:rPr>
          <w:rFonts w:cs="Times New Roman Bold" w:ascii="Times New Roman Bold" w:hAnsi="Times New Roman Bold"/>
          <w:b/>
          <w:caps/>
          <w:lang w:val="ru-RU"/>
        </w:rPr>
        <w:t xml:space="preserve">001/4.2-01/2008 </w:t>
      </w:r>
      <w:r>
        <w:rPr>
          <w:rFonts w:cs="Times New Roman Bold" w:ascii="Times New Roman Bold" w:hAnsi="Times New Roman Bold"/>
          <w:b/>
          <w:caps/>
          <w:lang w:val="bg-BG"/>
        </w:rPr>
        <w:t>„Подкрепа за</w:t>
      </w:r>
      <w:r>
        <w:rPr>
          <w:rFonts w:cs="Times New Roman Bold" w:ascii="Times New Roman Bold" w:hAnsi="Times New Roman Bold"/>
          <w:b/>
          <w:caps/>
          <w:lang w:val="ru-RU"/>
        </w:rPr>
        <w:t xml:space="preserve"> МЕЖДУРЕГИОНАЛНО СЪТРУДНИЧЕСТВО И ОБМЕН НА НАЙ-ДОБРИ ПРАКТИКИ»</w:t>
      </w:r>
      <w:r>
        <w:rPr>
          <w:rFonts w:cs="Times New Roman Bold" w:ascii="Times New Roman Bold" w:hAnsi="Times New Roman Bold"/>
          <w:b/>
          <w:caps/>
          <w:lang w:val="bg-BG"/>
        </w:rPr>
        <w:t xml:space="preserve">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aps/>
          <w:lang w:val="bg-BG"/>
        </w:rPr>
      </w:pPr>
      <w:r>
        <w:rPr>
          <w:rFonts w:cs="Times New Roman Bold" w:ascii="Times New Roman Bold" w:hAnsi="Times New Roman Bold"/>
          <w:b/>
          <w:caps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724"/>
        <w:gridCol w:w="1992"/>
        <w:gridCol w:w="2333"/>
        <w:gridCol w:w="3873"/>
        <w:gridCol w:w="1241"/>
        <w:gridCol w:w="1064"/>
        <w:gridCol w:w="956"/>
      </w:tblGrid>
      <w:tr>
        <w:trPr>
          <w:trHeight w:val="192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Номе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Наименование и седалище на бенефициент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ясто на изпълнение на проек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Наименование на проект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сновни дей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Общ бюджет на проекта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(лв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Процент на безвъзмездна финансова помощ по ОПРР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Продължителност на проекта в месеци</w:t>
            </w:r>
          </w:p>
        </w:tc>
      </w:tr>
      <w:tr>
        <w:trPr>
          <w:trHeight w:val="48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ластна администрация Сливе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ивен, Нова Загора, Котел, Твърд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тньорство за чиста енерг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учване на добрите практики в областта на ВЕИ в графство Корнуол, регион югозападна Англи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ъществяване на учебно посещение в регион югозападна Англия за представители на целевите груп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биране на данни, изследвания и анализи в областта на Веи на територията на област Сливен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и приемане на „Стратегия за устойчиво използване на възобновяеми енергийни източници на област Сливен 2010-2017”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здаване на уеб-базирана мрежа за обмен на информация, ноу-хау и най-добри практики между звената за НРД, фирми  и други заинтересовани от използването на ВЕИ в двата региона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информационна кампания за разпространение на резултатите от установеното междурегионално сътрудничество и обменените добри практики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0" w:after="120"/>
              <w:rPr>
                <w:rFonts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йности за повишаване на обществената информираност за ползите от използването на ве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,02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Мад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Мада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тньорство и приятелство в общия европейски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веждане на тръжни процедури по проекта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иране и провеждане на 3-дневна кръгла маса в град Мадан, Република България по повод стартирането на проекта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Повишаване капацитета на Община Мадан във връзка с маркетинга и рекламата на туристическия продукт в контекста на интеграцията на България към Европейския съюз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bg-BG"/>
              </w:rPr>
              <w:t>Разработване на маркетингов профил на община Мадан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готвяне на рекламно - насърчителен катало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6 072,6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4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уб "Отворено общество" - В. Търно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Велико Търнов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ултурно-туристическо Развитие с Европейска Перспектива за Обновяване на Старите Твърдини “КРЕПОСТ”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mall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bg-BG"/>
              </w:rPr>
              <w:t>Организация, информация, управление, наблюдение и отчетност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mall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ru-RU"/>
              </w:rPr>
              <w:t>Подготовка на документация за възлагане на обществени поръчки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mall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ru-RU"/>
              </w:rPr>
              <w:t>Туининг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mall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bg-BG"/>
              </w:rPr>
              <w:t>Организиране на работни и учебни посещения в страните-членки по проекта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mall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bg-BG"/>
              </w:rPr>
              <w:t>Изготвяне на интегриран план за развитие на укрепения град във Велико Търново, чрез внедряване на иновативни подходи и опитът на община Арецо, Италия и община Таршин, Малта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mall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bg-BG"/>
              </w:rPr>
              <w:t>Разработване на средносрочна маркетингова стратегия за развитие на туризма на територията на община Велико Търново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mall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bg-BG"/>
              </w:rPr>
              <w:t>Създаване и популяризиране  на официална туристическа интернет страница и мултимедиен каталог на туристическите обекти, атракции и маршрути в община Велико Търново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mall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bg-BG"/>
              </w:rPr>
              <w:t>Изготвяне на стратегия за дългосрочно партньорство между клуб “Отворено общество”, община Велико Търново, община Таршин и община Арецо, и участие на община В. Търново в асоциацията на укрепените градове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bg-BG"/>
              </w:rPr>
              <w:t>Заключителна конференция за представяне на резултатите по проекта и стратегията за дългосрочно партньорство между клуб “Отворено общество, община В. Търново, община Таршин и община Арец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368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16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Белоградчи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Белоградчи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ждурегионално сътрудничество между община Белоградчик, България – община Горлицки, Полша – ключов фактор за развитие на туризма на база внедряване на добрите практик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правление и администрация на проект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ботване на проектна документация и определяне на подизпълнител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иране на консултативни срещи между представители на целевата група и експерти  в съответните област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работване на програма и провеждане на обучение „Нови методи за туристически маркетинг и добри практики на Европейския съюз в развитието на туризма”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bookmarkStart w:id="0" w:name="OLE_LINK2"/>
            <w:bookmarkStart w:id="1" w:name="OLE_LINK1"/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зработване на </w:t>
            </w:r>
            <w:bookmarkStart w:id="2" w:name="OLE_LINK4"/>
            <w:bookmarkStart w:id="3" w:name="OLE_LINK3"/>
            <w:r>
              <w:rPr>
                <w:rFonts w:cs="Arial" w:ascii="Arial" w:hAnsi="Arial"/>
                <w:sz w:val="20"/>
                <w:szCs w:val="20"/>
                <w:lang w:val="bg-BG"/>
              </w:rPr>
              <w:t>маркетингова стратегия за популяризиране на туристическа дестинация Белоградчик</w:t>
            </w:r>
            <w:bookmarkEnd w:id="0"/>
            <w:bookmarkEnd w:id="1"/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bookmarkEnd w:id="2"/>
            <w:bookmarkEnd w:id="3"/>
            <w:r>
              <w:rPr>
                <w:rFonts w:cs="Arial" w:ascii="Arial" w:hAnsi="Arial"/>
                <w:sz w:val="20"/>
                <w:szCs w:val="20"/>
                <w:lang w:val="bg-BG"/>
              </w:rPr>
              <w:t>на база  примера на община Горлицки, Полша и внедряването и на местно ниво  чрез използване на метода бенчмаркинг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иране  и провеждане на учебно посещение  „Управление на туристическа дестинация” – опитът на община Горлицки, Полш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пространение на  информация и публичнос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торинг и отчет на изпълнението на проект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дит на про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 792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дружение за регионална инициати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 Брегов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обряване качеството на околната среда чрез обмен на добри практики и прилагане на мерки за повишаване употребата на възобновяеми енергийни източниц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765" w:hanging="35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еждане на процедури за избор на изпълнители</w:t>
            </w:r>
          </w:p>
          <w:p>
            <w:pPr>
              <w:pStyle w:val="Normal"/>
              <w:numPr>
                <w:ilvl w:val="0"/>
                <w:numId w:val="26"/>
              </w:numPr>
              <w:ind w:left="765" w:hanging="35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пания за повишаване информираността на обществото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учване на възможностите за повишаване използването на Възобновяеми енергийни източници в целевите региони</w:t>
            </w:r>
          </w:p>
          <w:p>
            <w:pPr>
              <w:pStyle w:val="Normal"/>
              <w:numPr>
                <w:ilvl w:val="0"/>
                <w:numId w:val="26"/>
              </w:numPr>
              <w:ind w:left="765" w:hanging="357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Конференция за представяне на проекта и презентиране на резултатите от проучването </w:t>
            </w:r>
          </w:p>
          <w:p>
            <w:pPr>
              <w:pStyle w:val="Normal"/>
              <w:numPr>
                <w:ilvl w:val="0"/>
                <w:numId w:val="26"/>
              </w:numPr>
              <w:ind w:left="765" w:hanging="35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работване на Наръчник “Възобновяеми Енергийни Източници”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ровеждане на семинар “Възобновяеми Енергийни Източници - възможности и потенциал за развитие”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/>
            </w:pPr>
            <w:r>
              <w:rPr>
                <w:rFonts w:cs="Arial" w:ascii="Arial" w:hAnsi="Arial"/>
                <w:sz w:val="20"/>
                <w:lang w:val="bg-BG"/>
              </w:rPr>
              <w:t>Провеждане на учебно посещение в Италия “Възобновяеми Енергийни Източници - добри европейски практик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e-BY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редставяне на италианския опит” </w:t>
            </w:r>
          </w:p>
          <w:p>
            <w:pPr>
              <w:pStyle w:val="Normal"/>
              <w:numPr>
                <w:ilvl w:val="0"/>
                <w:numId w:val="26"/>
              </w:numPr>
              <w:ind w:left="765" w:hanging="357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азработване на уеб- портал за обмяна на добри практики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работване на Стратегии за използване на ВЕИ за всеки от двата целеви региона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еждане на финална конференция за презентиране и обобщаване на проектните резулта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 031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 Ямбо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обрите практики на провинция Катания – стимул за община Ямбол в развитието на туризм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Провеждане на конференция «Добри практики на Ямбол и Катания в развитието на туризма»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Провеждане на два обучителни семинара «Политика на управление на културните и природни атракции за успешното развитие на туризма» и «Изграждане на успешни партньорства за маркетинг на дестинацията»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Анализ на добрите практики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и постижения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benchmarking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)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на провинция Катания в областта на културния туризъм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и разработване на модел за внедряването им в политиката и практиката на община Ямбол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чебно посещение на български представители в провинция Катания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Разработване на стратегия и маркетингова програма за развитието на културния туризъм в община Ямбол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ълнение на иновационни пилотни проекти за маркетинг на дестинацията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 тур в Ямбол и региона за туроператори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240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Отчитане, вътрешен контрол и одит на про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 49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ластна администрация Благоевгра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Благоевград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лгаро-гръцко партньорство за алтернативна енергетик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работване на дългосрочна енергийна стратегия на област Благоевград и трансфер на иновативни практики в областта на енергийната ефективност и ВЕИ</w:t>
            </w:r>
          </w:p>
          <w:p>
            <w:pPr>
              <w:pStyle w:val="Normal"/>
              <w:numPr>
                <w:ilvl w:val="0"/>
                <w:numId w:val="48"/>
              </w:numPr>
              <w:ind w:left="765" w:hanging="35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граждане на дългосрочно партньорство между двата района – Благоевградска област и Западна Македония (Гърция)</w:t>
            </w:r>
          </w:p>
          <w:p>
            <w:pPr>
              <w:pStyle w:val="Normal"/>
              <w:numPr>
                <w:ilvl w:val="0"/>
                <w:numId w:val="48"/>
              </w:numPr>
              <w:ind w:left="765" w:hanging="357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игуряване на обществена подкрепа на про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 92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стно туристическо сдружение Търговищ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Търговищ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вропейски перспективи пред културно-историческия и събитиен туризъм в община Търговищ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ind w:left="765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правление на проекта</w:t>
            </w:r>
          </w:p>
          <w:p>
            <w:pPr>
              <w:pStyle w:val="Normal"/>
              <w:numPr>
                <w:ilvl w:val="0"/>
                <w:numId w:val="51"/>
              </w:numPr>
              <w:ind w:left="765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учване на нагласите и визията на местната общност за развитие на туризма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уализиране на база данни</w:t>
            </w:r>
          </w:p>
          <w:p>
            <w:pPr>
              <w:pStyle w:val="Normal"/>
              <w:numPr>
                <w:ilvl w:val="0"/>
                <w:numId w:val="51"/>
              </w:numPr>
              <w:ind w:left="765" w:hanging="35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лиз на тенденциите в развитието на културно-историческия и събитиен туризъм в община Търговище</w:t>
            </w:r>
          </w:p>
          <w:p>
            <w:pPr>
              <w:pStyle w:val="Normal"/>
              <w:numPr>
                <w:ilvl w:val="0"/>
                <w:numId w:val="51"/>
              </w:numPr>
              <w:autoSpaceDE w:val="false"/>
              <w:ind w:left="765" w:hanging="357"/>
              <w:rPr>
                <w:rFonts w:ascii="ArialMT;Arial" w:hAnsi="ArialMT;Arial" w:cs="ArialMT;Arial"/>
                <w:color w:val="0000FF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ботно посещение на португалски експерти</w:t>
            </w:r>
          </w:p>
          <w:p>
            <w:pPr>
              <w:pStyle w:val="Normal"/>
              <w:numPr>
                <w:ilvl w:val="0"/>
                <w:numId w:val="51"/>
              </w:numPr>
              <w:autoSpaceDE w:val="false"/>
              <w:ind w:left="765" w:hanging="35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иране на обучение „Разработване и маркетинг на туристически продукт”</w:t>
            </w:r>
          </w:p>
          <w:p>
            <w:pPr>
              <w:pStyle w:val="Normal"/>
              <w:numPr>
                <w:ilvl w:val="0"/>
                <w:numId w:val="51"/>
              </w:numPr>
              <w:ind w:left="765" w:hanging="35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чебно посещение в община Санта Мария да Фейра</w:t>
            </w:r>
          </w:p>
          <w:p>
            <w:pPr>
              <w:pStyle w:val="Normal"/>
              <w:numPr>
                <w:ilvl w:val="0"/>
                <w:numId w:val="51"/>
              </w:numPr>
              <w:ind w:left="765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работване на нови  туристически продук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 562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4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Град  Добр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 Добри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едно за безопасността на регионит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ция и управление на проекта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ботно посещение в града на партньора/ментор за създаване на междурегионално сътрудничество и обмен на добри практики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учване и анализ на ситуацията с цел повишаване сигурността, превенция на риска и ефективно управление на трафика в град Добрич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краткосрочен план за действие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междурегионална конференция</w:t>
            </w:r>
          </w:p>
          <w:p>
            <w:pPr>
              <w:pStyle w:val="NormalWeb"/>
              <w:numPr>
                <w:ilvl w:val="0"/>
                <w:numId w:val="18"/>
              </w:numPr>
              <w:spacing w:before="0" w:after="0"/>
              <w:ind w:left="75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ит на проекта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754" w:hanging="357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игуряване на визуализация и публичност на проекта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42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Крушар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ушари и гр.Терве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деляне на успешни европейски практики в алтернативния туризъм - ключ към устойчиво регионално развитие в общините Крушари и Терве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правление и отчитане на проекта</w:t>
            </w:r>
          </w:p>
          <w:p>
            <w:pPr>
              <w:pStyle w:val="Normal"/>
              <w:numPr>
                <w:ilvl w:val="0"/>
                <w:numId w:val="54"/>
              </w:numPr>
              <w:ind w:left="765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овка и извършване на тръжни процедури</w:t>
            </w:r>
          </w:p>
          <w:p>
            <w:pPr>
              <w:pStyle w:val="Normal"/>
              <w:numPr>
                <w:ilvl w:val="0"/>
                <w:numId w:val="54"/>
              </w:numPr>
              <w:ind w:left="765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йности по осигуряване на публичност и информираност</w:t>
            </w:r>
          </w:p>
          <w:p>
            <w:pPr>
              <w:pStyle w:val="Normal"/>
              <w:numPr>
                <w:ilvl w:val="0"/>
                <w:numId w:val="54"/>
              </w:numPr>
              <w:ind w:left="765" w:hanging="35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лиз на потенциала на общината за развитие на туризъм</w:t>
            </w:r>
          </w:p>
          <w:p>
            <w:pPr>
              <w:pStyle w:val="Normal"/>
              <w:numPr>
                <w:ilvl w:val="0"/>
                <w:numId w:val="54"/>
              </w:numPr>
              <w:ind w:left="765" w:hanging="35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лиз на добрите практики на европейско ниво и проучване на опита на община Ефтарпия за обмен на  ноу- хау в сферата на алтернативния туризъм</w:t>
            </w:r>
          </w:p>
          <w:p>
            <w:pPr>
              <w:pStyle w:val="Normal"/>
              <w:numPr>
                <w:ilvl w:val="0"/>
                <w:numId w:val="54"/>
              </w:numPr>
              <w:ind w:left="765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зработване на дългосрочна стратегия за адаптиране на най-добри практики в сферата на туризма в трите общини от България и Гърция </w:t>
            </w:r>
          </w:p>
          <w:p>
            <w:pPr>
              <w:pStyle w:val="Normal"/>
              <w:numPr>
                <w:ilvl w:val="0"/>
                <w:numId w:val="54"/>
              </w:numPr>
              <w:ind w:left="765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учение на общински служители и социално-икономическите партньори</w:t>
            </w:r>
          </w:p>
          <w:p>
            <w:pPr>
              <w:pStyle w:val="Normal"/>
              <w:numPr>
                <w:ilvl w:val="0"/>
                <w:numId w:val="54"/>
              </w:numPr>
              <w:ind w:left="765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овеждане на ПР и рекламна кампания </w:t>
            </w:r>
          </w:p>
          <w:p>
            <w:pPr>
              <w:pStyle w:val="Normal"/>
              <w:numPr>
                <w:ilvl w:val="0"/>
                <w:numId w:val="54"/>
              </w:numPr>
              <w:ind w:left="765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веждане в гр.Тервел на Международна конференция на тема "Алтернативният туризъм – възможност за регионално развитие”</w:t>
            </w:r>
          </w:p>
          <w:p>
            <w:pPr>
              <w:pStyle w:val="Normal"/>
              <w:numPr>
                <w:ilvl w:val="0"/>
                <w:numId w:val="54"/>
              </w:numPr>
              <w:ind w:left="765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дит на про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36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ърговско-промишлена палата Стара Загор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тара Загора, Мъглиж, Гурково, Николаево, Казанлък, Павел баня, Чирпан, Братя Даскалови, Раднево, Гълъбово, Опа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вропейско сътрудничество за европейски просперитет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работване на методика за анализ и оценка на енергийния потенциал на ВЕИ в област Стара Загор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Разработване на </w:t>
            </w:r>
            <w:r>
              <w:rPr>
                <w:rFonts w:cs="Arial" w:ascii="Arial" w:hAnsi="Arial"/>
                <w:sz w:val="20"/>
                <w:lang w:val="bg-BG"/>
              </w:rPr>
              <w:t>дългосрочни общински програми за насърчаване използването на ВЕИ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работване на пилотен проект - прединвестиционно проучване за избран вид ВЕИ, за конкретна община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Разпространение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а информация и обмен </w:t>
            </w:r>
            <w:r>
              <w:rPr>
                <w:rFonts w:cs="Arial" w:ascii="Arial" w:hAnsi="Arial"/>
                <w:sz w:val="20"/>
                <w:lang w:val="ru-RU"/>
              </w:rPr>
              <w:t>на добри практики за използването на ВЕИ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опуляризиране на проек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 7</w:t>
            </w:r>
            <w:r>
              <w:rPr>
                <w:rFonts w:cs="Arial" w:ascii="Arial" w:hAnsi="Arial"/>
                <w:sz w:val="20"/>
                <w:szCs w:val="20"/>
              </w:rPr>
              <w:t>85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6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Мар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 Пловди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арица и Сайент заедно в Европ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правление на проект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здаване на институционална рамка на междурегионалното сътрудничество между Община Марица, България и Община Сайент, Испани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учване на положителния опит в областта на формиране на местни и регионални политики и местното развитие на Община Сайент, Испания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веждане на практическо обучение на експерти и служители от Община Мариц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веждане на проучвателно пътуване в Испания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здаване на промоционен филм на добрите практики от проучвателното пътуване в Испания и  интернет-портал за междурегионално сътрудничество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веждане на конференция по въпросите на междуобщинското и междурегионално сътрудничество и формиране на мрежа за междурегионално сътрудничество на общините по поречието на река Мариц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готвяне на Дългосрочна програма за сътрудничество и изграждане на пул от проектни идеи за осъществяване на съвместни проекти по европейски програм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онна кампания, медийно отразяване, визуализация и публично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Пазарджи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Пазарджи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зарджик – устойчиво развиваща се общин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лиз на наличните ресурси на община Пазарджик</w:t>
            </w:r>
          </w:p>
          <w:p>
            <w:pPr>
              <w:pStyle w:val="Normal"/>
              <w:numPr>
                <w:ilvl w:val="0"/>
                <w:numId w:val="6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нализ на опита на партньорите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веждане на работни семинари и обучения на територията на община Пезинок</w:t>
            </w:r>
          </w:p>
          <w:p>
            <w:pPr>
              <w:pStyle w:val="Normal"/>
              <w:numPr>
                <w:ilvl w:val="0"/>
                <w:numId w:val="6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работка на сайт за споделяне на опит и създаване на партньорств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ботка на стратегия за устойчиво развитие на община Пазарджик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иране на работна конференция за устойчиво развитие в община Пазарджик</w:t>
            </w:r>
          </w:p>
          <w:p>
            <w:pPr>
              <w:pStyle w:val="Normal"/>
              <w:numPr>
                <w:ilvl w:val="0"/>
                <w:numId w:val="6"/>
              </w:numPr>
              <w:ind w:left="765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йности за информация и публично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4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1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динска търговско-промишлена палат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Види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дин - развитие на туризма с прилагане на италианския опит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учване на туризма в региона на Видин</w:t>
            </w:r>
          </w:p>
          <w:p>
            <w:pPr>
              <w:pStyle w:val="NormalWeb"/>
              <w:numPr>
                <w:ilvl w:val="0"/>
                <w:numId w:val="17"/>
              </w:numPr>
              <w:spacing w:before="0" w:after="0"/>
              <w:ind w:left="754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но посещение за обмяна на опит в Италия  </w:t>
            </w:r>
          </w:p>
          <w:p>
            <w:pPr>
              <w:pStyle w:val="Normal"/>
              <w:numPr>
                <w:ilvl w:val="0"/>
                <w:numId w:val="17"/>
              </w:numPr>
              <w:ind w:left="754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работване на нов общински план за развитието на туризм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работване на местни туристически продукти с използване на италианско ноу-хау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учение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работване на промоционални материали и уеб портал на община Видин като туристическа дестинация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йности за осигуряване на публичност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дит на про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7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Силист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Силистр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учване и прилагане на добри европейски практики за оптимизиране на жилищната политика на Община Силистр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ind w:left="765" w:hanging="357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Дейности за организация и управление на проекта</w:t>
            </w:r>
          </w:p>
          <w:p>
            <w:pPr>
              <w:pStyle w:val="Normal"/>
              <w:numPr>
                <w:ilvl w:val="0"/>
                <w:numId w:val="3"/>
              </w:numPr>
              <w:ind w:left="765" w:hanging="357"/>
              <w:rPr>
                <w:rFonts w:ascii="Arial" w:hAnsi="Arial" w:cs="Arial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Изготвяне на ситуационен анализ</w:t>
            </w:r>
          </w:p>
          <w:p>
            <w:pPr>
              <w:pStyle w:val="Normal"/>
              <w:numPr>
                <w:ilvl w:val="0"/>
                <w:numId w:val="3"/>
              </w:numPr>
              <w:ind w:left="765" w:hanging="357"/>
              <w:rPr>
                <w:rFonts w:ascii="Arial" w:hAnsi="Arial" w:cs="Arial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Проучване на опита на страните членки на ЕС в областта на жилищната политика</w:t>
            </w:r>
          </w:p>
          <w:p>
            <w:pPr>
              <w:pStyle w:val="Normal"/>
              <w:numPr>
                <w:ilvl w:val="0"/>
                <w:numId w:val="3"/>
              </w:numPr>
              <w:ind w:left="765" w:hanging="357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Провеждане на информационна кампания</w:t>
            </w:r>
          </w:p>
          <w:p>
            <w:pPr>
              <w:pStyle w:val="Normal"/>
              <w:numPr>
                <w:ilvl w:val="0"/>
                <w:numId w:val="3"/>
              </w:numPr>
              <w:ind w:left="765" w:hanging="357"/>
              <w:rPr>
                <w:rFonts w:ascii="Arial" w:hAnsi="Arial" w:cs="Arial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Анализ на необходимостта от програмен продукт</w:t>
            </w:r>
          </w:p>
          <w:p>
            <w:pPr>
              <w:pStyle w:val="Normal"/>
              <w:numPr>
                <w:ilvl w:val="0"/>
                <w:numId w:val="3"/>
              </w:numPr>
              <w:ind w:left="765" w:hanging="357"/>
              <w:rPr>
                <w:rFonts w:ascii="Arial" w:hAnsi="Arial" w:cs="Arial"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Разработване на стратегия за жилищната политика</w:t>
            </w:r>
          </w:p>
          <w:p>
            <w:pPr>
              <w:pStyle w:val="Normal"/>
              <w:numPr>
                <w:ilvl w:val="0"/>
                <w:numId w:val="3"/>
              </w:numPr>
              <w:ind w:left="765" w:hanging="357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Споделяне на опит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ind w:left="765" w:hanging="357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ейности за информация и публичност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ind w:left="765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зависим финансов одит на проекта</w:t>
            </w:r>
          </w:p>
          <w:p>
            <w:pPr>
              <w:pStyle w:val="Normal"/>
              <w:numPr>
                <w:ilvl w:val="0"/>
                <w:numId w:val="3"/>
              </w:numPr>
              <w:ind w:left="765" w:hanging="3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тчитане на про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 976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гионално сдружение на общините Мар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асково, Кърджали, Харманли, Димитровград, Ивайловград, Минерални бани, Стамболово, Свиленград, Симеоновград, Маджарово, Любимец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СО „Марица” и Единбург в партньорство за развитие на туризм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ind w:left="765" w:hanging="35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чебно посещение в Единбург, Великобритания на тема: „Най-добри практики от разработване, развитие и маркетинг на туристически продукт „Единбург” – обмен на опит” 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работване на уникален туристически продукт „Марица” като резултат от междурегионално сътрудничество с Единбург, Великобритания</w:t>
            </w:r>
          </w:p>
          <w:p>
            <w:pPr>
              <w:pStyle w:val="Normal"/>
              <w:numPr>
                <w:ilvl w:val="0"/>
                <w:numId w:val="39"/>
              </w:numPr>
              <w:ind w:left="765" w:hanging="35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работване и приемане на стратегически план за развитието и промоцирането на Туристически продукт „Марица”</w:t>
            </w:r>
          </w:p>
          <w:p>
            <w:pPr>
              <w:pStyle w:val="Normal"/>
              <w:numPr>
                <w:ilvl w:val="0"/>
                <w:numId w:val="39"/>
              </w:numPr>
              <w:ind w:left="765" w:hanging="35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моциране на туристически продукт „Марица” – като резултат от сътрудничество с Единбург – Великобритания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йностите за осигуряване на информация и публично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 078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Банит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.Баните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Баните и община Скио внедряват европейски добри практики за повишаване на ЕЕ и използване на ВЕ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работване на документация и провеждане на процедури за определяне на подизпълнител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работване на интернет база от данни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„Енергийно потребление и енергийна ефективност”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иране и провеждане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 xml:space="preserve"> на Форум „Енергия от природата”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работване на Методологически наръчници за енергийно управление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веждане на кръгла маса „Устойчива енергия”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веждане на обучение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ференция „Дни на природната енергия”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работване на печатни промоционални материали и визуализац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 46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дружение "Асоциация за развитие на планинските общини в Р България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Своге, гр.Соф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спанският модел на междуобщинско сътрудничество “КОМАРКА”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пространение на информация и популяризиране на проекта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учване и анализ на испанската добра практика КОМАРКА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готовка, разработване и отпечатване на Сборник с добри практик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щение с учебна цел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учителен семинар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еренция за разпространение на добрата практика КОМАРКА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подстраница към уебстраницата на община Своге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нален отчет и одит на про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 71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Лове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Ловеч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граждане на партньорство за сътрудничество и обмен на добри практики между община Ловеч и община Ерфурт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формиране на екип и управление на проекта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ализация на мерки за осигуряване на информираност и публичност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ботно посещение на представители на община Ловеч (България) в Ерфурт (Германия)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учебен семинар за обмен на ноу-хау и добри практики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бор на консултант за предварителни проучвания необходими за разработка на плана за развитие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ализация на предпроектните проучвания от консултанта</w:t>
            </w:r>
          </w:p>
          <w:p>
            <w:pPr>
              <w:pStyle w:val="NormalWeb"/>
              <w:numPr>
                <w:ilvl w:val="0"/>
                <w:numId w:val="29"/>
              </w:numPr>
              <w:spacing w:before="0" w:after="280"/>
              <w:jc w:val="both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GB"/>
              </w:rPr>
              <w:t>Изработка на пилотен проект «План за интегрирано градско развитие на ж.к. Младост»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кръгла маса за обсъждане на пилотния проект за интегрирано градско развитие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яне на пилотният проект на световен форум в Института по европейска урбанистика в град Ваймар Германия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готвяне на  уеб сайт за обмен на информация и споделяне на добри практики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готвяне на финалени отчети по про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 253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6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Костене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Костенец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грално планиране на туристически дестинации в Община Костенец: продукт, реклама и комерсиализац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готвителна дейност: формиране на екип, организация и публичност за стартиране на проекта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-720" w:leader="none"/>
              </w:tabs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ботен семинар по колективна диагностика </w:t>
            </w:r>
          </w:p>
          <w:p>
            <w:pPr>
              <w:pStyle w:val="Normal"/>
              <w:numPr>
                <w:ilvl w:val="0"/>
                <w:numId w:val="55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ознаване на място с испанския опит в областта на селския туризъм</w:t>
            </w:r>
          </w:p>
          <w:p>
            <w:pPr>
              <w:pStyle w:val="Normal"/>
              <w:numPr>
                <w:ilvl w:val="0"/>
                <w:numId w:val="55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готвяне на стратегически инструменти за туристическото развитие на Костенец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-720" w:leader="none"/>
              </w:tabs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нформираност и повишаване на обществената ангажираност на населението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-720" w:leader="none"/>
              </w:tabs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здаване на туристическа уеб страница КОСТЕНЕЦ и Виртуална общност Българо-испанска туристическа интернет мрежа </w:t>
            </w:r>
          </w:p>
          <w:p>
            <w:pPr>
              <w:pStyle w:val="Normal"/>
              <w:numPr>
                <w:ilvl w:val="0"/>
                <w:numId w:val="55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ониторнг, външен одит, изтотвяне технически и финансови отчети – за изпълнението на про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 014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Малко Търно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алко Търнов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граждане на партньорска мрежа между Община Малко Търново (България) и регион Абруцо (Италия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правление, мониторинг и одит на проекта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здаване и експлоатиране на виртуална мрежа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щение на представители от регион Абруцо в община Малко Търново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нчмаркинг анализ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работване на две иновационни стратегии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мен на политики, най-добри практики и ноу-хау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дряване на основни политики и практики и прилагане на иновационните стратегии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ктивна маркетингова кампания за повишаване на информираността на населението за изградената партньорска мрежа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игуряване на публичност и информираност на про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12 843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7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Стара Загор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ара Загора и Сливе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нна платформа за обмен на добри практики и развитие на регионален туризъ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правление и обща координация</w:t>
            </w:r>
          </w:p>
          <w:p>
            <w:pPr>
              <w:pStyle w:val="Normal"/>
              <w:numPr>
                <w:ilvl w:val="0"/>
                <w:numId w:val="34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оучване на добри практики и иновации от Европейския съюз 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-720" w:leader="none"/>
                <w:tab w:val="left" w:pos="5037" w:leader="none"/>
              </w:tabs>
              <w:suppressAutoHyphens w:val="true"/>
              <w:ind w:left="765" w:hanging="35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ентифициране и документиране  на туристическите атракции, продукти и услуги на проектната територия и тяхната цифровизация; иницииране на пилотни модели за алтеранитевн туризъм. Добри практики у партньорите – възможности за внедряване</w:t>
            </w:r>
          </w:p>
          <w:p>
            <w:pPr>
              <w:pStyle w:val="Normal"/>
              <w:numPr>
                <w:ilvl w:val="0"/>
                <w:numId w:val="34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Учебни посещения в партньорските общини </w:t>
            </w:r>
          </w:p>
          <w:p>
            <w:pPr>
              <w:pStyle w:val="Normal"/>
              <w:numPr>
                <w:ilvl w:val="0"/>
                <w:numId w:val="34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готовка на техническо задание за изработване на                                                                          електронната платформа</w:t>
            </w:r>
          </w:p>
          <w:p>
            <w:pPr>
              <w:pStyle w:val="Normal"/>
              <w:numPr>
                <w:ilvl w:val="0"/>
                <w:numId w:val="34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зработване на електронната платформа; </w:t>
            </w:r>
          </w:p>
          <w:p>
            <w:pPr>
              <w:pStyle w:val="Normal"/>
              <w:numPr>
                <w:ilvl w:val="0"/>
                <w:numId w:val="34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учение на потребителите за работа с новосъздадените електронни инструменти; разработване на материали за дистанционно обучение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-720" w:leader="none"/>
                <w:tab w:val="left" w:pos="5037" w:leader="none"/>
              </w:tabs>
              <w:suppressAutoHyphens w:val="true"/>
              <w:ind w:left="765" w:hanging="357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овеждане на информационни кампании; Функциониране на платформата, мониторинг и корекци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 35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ластна администрация Габро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брово,Севлиево, Дряново,Трявна, Елена, Павел Бан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мен на добри практики за междуобщинско сътрудничество по примера на испанската  общинска корпорация /Манкомунидад/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иране на екип по проекта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хнически преглед и изготвяне на документация за организиране и провеждане на обществени поръчки в рамките на планираните проектни дейности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учване на практиките на междуобщинско сътрудничество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познаване с успешни практики за междуобщинско сътрудничество в испания и приложимостта им в България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йности за информация и публичност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ди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 76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Гоце Делче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Гоце Делче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работка на регионална енергийна политика в община Гоце Делчев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ставяне на база данни за първичните енергийни източници в региона</w:t>
            </w:r>
          </w:p>
          <w:p>
            <w:pPr>
              <w:pStyle w:val="TextBodyIndent"/>
              <w:numPr>
                <w:ilvl w:val="0"/>
                <w:numId w:val="47"/>
              </w:numPr>
              <w:spacing w:before="0" w:after="0"/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тез на типови технологични схеми за оползотворяване на първичните енергийни ресурси</w:t>
            </w:r>
          </w:p>
          <w:p>
            <w:pPr>
              <w:pStyle w:val="Normal"/>
              <w:numPr>
                <w:ilvl w:val="0"/>
                <w:numId w:val="47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хнико-икономически анализ</w:t>
            </w:r>
          </w:p>
          <w:p>
            <w:pPr>
              <w:pStyle w:val="Normal"/>
              <w:numPr>
                <w:ilvl w:val="0"/>
                <w:numId w:val="47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вестиционен и екологичен анализ</w:t>
            </w:r>
          </w:p>
          <w:p>
            <w:pPr>
              <w:pStyle w:val="Normal"/>
              <w:numPr>
                <w:ilvl w:val="0"/>
                <w:numId w:val="47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ставяне на софтуерна среда за решаване на задачи от този вид и формиране на енергийна политика на регио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8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асковска Търговско-промишлена палат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ерални бани, Хасково, Димитровград, Харманли, Свиленград и Любимец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ждурегионално сътрудничество в сферата на културния и алтернативните форми на туризъм. Обмен на добри практики и създаване на ноу-хау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йности по управление и администриране на проекта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учване туристическия потенциал на община Минерални Бани и област Хасково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визита на екипа по проекта в провинция Пиза за обмен на опит и добри практики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обучение „Маркетинг на туристическите продукти” – с участието на международни експерти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семинар „Публично частното партньорство – условие за развитие на туристическите обекти и популяризиране културното и историческото богатство на страната”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здаване на ноу-хау по проекта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международна конференция на тема „Развитието на туризма – основен фактор в процеса на устойчиво развитие на България и ЕС”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инфо – дни за популяризиране на възможностите за осъществяване на селски, културен и други форми на туризъм в региона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формационна камп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73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Георги Дамяно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. Георги Дамянов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ждурегионален обмен на добри практики и сътрудничество в областта на туризм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ция, управление и мониторинг на проекта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тръжни процедурии избор на изпълнители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пространение на  информация и публичност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обучение на място – учебно посещение в Община Виламарчант, Испания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зготвяне на Практическо ръководство – «Европейски най-добри практики в туризма»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Стратегия за развитие на туризма на Община Георги Дамяново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пределяне концепцията, проектиране и създаване на пилотен продукт – «ЕКОТУРИСТИЧЕСКА ДЕСТИНАЦИЯ  - ЗАЩИТЕНИ ТЕРИТОРИИ В ОБЩИНА ГЕОРГИ ДАМЯНОВО»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дит на про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 601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Благоевгра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Благоевград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лен транспорт- въвеждане на устойчиви форми на транспорт посредством обмен на опит и добри практик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реща на екипа по проекта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вустранно работно посещение за обмен на добри практики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нализ на осъществимостта и проучване нагласите на обществото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готвяне на Стратегия за въвеждане на услугата „колела под наем”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вустранно посещение в общините партньори за проучване нагласите на обществото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граждане на интернет страница по проекта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информационна кампания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монстрационна обиколка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нална среща за оповестяване резултатите от проекта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нално отчитане по про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6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Хитри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.Хитрин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ждурегионалното сътрудничеството, обмяната на опит, ноу-хау и добри практики за развитието на Община Хитрино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ция на екипа по проекта</w:t>
            </w:r>
          </w:p>
          <w:p>
            <w:pPr>
              <w:pStyle w:val="Normal"/>
              <w:numPr>
                <w:ilvl w:val="0"/>
                <w:numId w:val="4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биране на данни и изследв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мен на информация, ноу-хау и най-добри практики</w:t>
            </w:r>
          </w:p>
          <w:p>
            <w:pPr>
              <w:pStyle w:val="Normal"/>
              <w:numPr>
                <w:ilvl w:val="0"/>
                <w:numId w:val="4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нализ на най-добри практики</w:t>
            </w:r>
          </w:p>
          <w:p>
            <w:pPr>
              <w:pStyle w:val="Normal"/>
              <w:numPr>
                <w:ilvl w:val="0"/>
                <w:numId w:val="4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иране на съвместни срещи и работни посещения</w:t>
            </w:r>
          </w:p>
          <w:p>
            <w:pPr>
              <w:pStyle w:val="Normal"/>
              <w:numPr>
                <w:ilvl w:val="0"/>
                <w:numId w:val="4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пространение на информация и кампании за повишаване на информираността сред местните/ регионални заинтересовани страни и социално-икономически партньори</w:t>
            </w:r>
          </w:p>
          <w:p>
            <w:pPr>
              <w:pStyle w:val="Normal"/>
              <w:numPr>
                <w:ilvl w:val="0"/>
                <w:numId w:val="4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игуряване на информация и публичност за проекта и постигнатите резулта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 89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ндация "Информация и природозащита"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 Дупниц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здаване на новаторски модел за сътрудничество между общински власти и заинтересовани страни и обмен на най-добри практики за развитие на туризъм, базиран на природните и културни ресурси, както и маркетинг на дестинациите около национални паркове “Рила”, у нас и “Сила” и “Полино” в Итал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учване и анализ на развитието на туризма в община Дупница  с акцент върху културните и природни атракции и идентифициране на потенциалните участници за сформиране на Общински съвет по туризъм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бобщение и анализ на опита на провинция Козенца, Италия и други страни от ЕС за съвместно развитие на устойчив туризъм и партньорство между местната и регионална администрация с НПО и бизнеса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оучване на добрите практики в провинция Козенца за маркетинг на туристически дестинации за устойчив туризъм, базиран на природните атракции и местните продукти около НП “Полино” и НП “Сила”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формиране на Общински съвет по туризъм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учение на новосформирания съвет по туризъм за изграждане на капацитет и на бизнес предприемачи в туризма от община Дупниц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Учебно посещение на българските партньори в провинция Козенца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498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6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Стрелч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. Стрелч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уризмът за насърчаване на междурегионалното сътрудничество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правление на проекта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срещи за обмяна на опит между партньорите по проекта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информационно-рекламен пакет с туристическа информация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нализ на добри практики в развитието на туристически дестинации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междурегионална Страгегия и План за действие за устойчиво регионално развитие на база на туристическия потенциал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здаване на Интернет страница за споделяне на добри практики в регионалното развитие, основано на туристически потенциал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обучения</w:t>
            </w:r>
          </w:p>
          <w:p>
            <w:pPr>
              <w:pStyle w:val="Normal"/>
              <w:ind w:left="46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 6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ластна администрация Перни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Перни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мен на най-добри практики за регионални иновации в развитието и насърчаването на туризма в област Перник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правление на проект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работване  и поддържане на сайта на проект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иране на Конференция на тема: Развитие на туризма в провинция Гранада - ролята на регионалните власти</w:t>
            </w:r>
          </w:p>
          <w:p>
            <w:pPr>
              <w:pStyle w:val="Normal"/>
              <w:numPr>
                <w:ilvl w:val="0"/>
                <w:numId w:val="12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ботна среща с представители на АПАДЕЛ - Андалуската асоциация на специалистите по местно развитие</w:t>
            </w:r>
          </w:p>
          <w:p>
            <w:pPr>
              <w:pStyle w:val="Normal"/>
              <w:numPr>
                <w:ilvl w:val="0"/>
                <w:numId w:val="12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зработване на план на обучение за представители на неправителствени организации в идентифициране, подготовка и осъществяване на проекти за развитие на туризма в малки населени места. </w:t>
            </w:r>
          </w:p>
          <w:p>
            <w:pPr>
              <w:pStyle w:val="Normal"/>
              <w:numPr>
                <w:ilvl w:val="0"/>
                <w:numId w:val="12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зработване на план на обучение на представители на администрацията в малки населени места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материали за дистанционно обучение за двата обучителни модула</w:t>
            </w:r>
          </w:p>
          <w:p>
            <w:pPr>
              <w:pStyle w:val="Normal"/>
              <w:numPr>
                <w:ilvl w:val="0"/>
                <w:numId w:val="12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ъществяване на пилотен проект „Инвентаризация на туристическите ресурси на област Перник”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стратегия от Областна администрация – Перник за развитие на  туризма, комерсиализиране и промоциране на туристическия продукт на областт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пания за повишаване на  мотивацията на населението да инвестира ресурси и усилия в развитие на туризм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готвяне на финансов отчет, технически доклад и  одит по про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Вар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Варн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следване и разработване на алтернативни модели за организация на градския транспорт в община Варн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готовка, организация и управление на проекта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биране на данни, подготовка и провеждане на тръжна процедура по ЗОП за избор на изпълнител на “Транспортен мастер план на град Варна “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мен на ноу-хау и най-добри европейски практики и изготвяне на придружаващите ги доклади и анализи, съвместно с община Рощок, Германия – партньор в проекта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нализи на най-добрите практики и критерии (benchmarking analyses) при разработването и реализирането на модели на организация на градския транспорт в община Варна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транспортен мастер план на град Варна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йности за информация и публичност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ониторинг, контрол и отчетност</w:t>
            </w:r>
          </w:p>
          <w:p>
            <w:pPr>
              <w:pStyle w:val="Normal"/>
              <w:ind w:left="46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 792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465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ндация "Радио Нова Европа"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 Кърджал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здаване на маркетингов туристически продукт – „собствена марка” на област Кърджали, посредством обмяна на ноу-хау и най-добри практики в сътрудничество с Регион Хаг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Кръгла маса по проекта</w:t>
            </w:r>
          </w:p>
          <w:p>
            <w:pPr>
              <w:pStyle w:val="Normal"/>
              <w:numPr>
                <w:ilvl w:val="0"/>
                <w:numId w:val="46"/>
              </w:numPr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здаване на база данни на туристическите обекти в област Кърджали</w:t>
            </w:r>
          </w:p>
          <w:p>
            <w:pPr>
              <w:pStyle w:val="Normal"/>
              <w:numPr>
                <w:ilvl w:val="0"/>
                <w:numId w:val="46"/>
              </w:numPr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готвяне на ситуационен и SWOT анализ на състоянието и нивото на развитие на туристическия потенциал в Област Кърджали</w:t>
            </w:r>
          </w:p>
          <w:p>
            <w:pPr>
              <w:pStyle w:val="Normal"/>
              <w:numPr>
                <w:ilvl w:val="0"/>
                <w:numId w:val="46"/>
              </w:numPr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модел за корпоративна идентичност на Област Кърджали</w:t>
            </w:r>
          </w:p>
          <w:p>
            <w:pPr>
              <w:pStyle w:val="Normal"/>
              <w:numPr>
                <w:ilvl w:val="0"/>
                <w:numId w:val="46"/>
              </w:numPr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пания за повишаване на информираността на населението за туристическия потенциал на област Кърджали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интернет портал, съдържащ актуална и достоверна информация за туристическия продукт, атракциите и събитията в региона</w:t>
            </w:r>
          </w:p>
          <w:p>
            <w:pPr>
              <w:pStyle w:val="Normal"/>
              <w:numPr>
                <w:ilvl w:val="0"/>
                <w:numId w:val="46"/>
              </w:numPr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н на Кърджали в Хага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йности за осигуряване на информация и публичнос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 404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Върб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Върбиц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действие за развитието на Община Върбица чрез междурегионално сътрудничество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готовка за организацията на проекта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ботни посещения и срещи на партньорите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иране и извършване на проучвания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иране и извършване на обработки на обмен за прилагани ноу-хау и най-добри практики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иране и извършване на анализи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Century;Times New Roman" w:hAnsi="Century;Times New Roman" w:cs="Arial"/>
                <w:caps/>
                <w:color w:val="3366FF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мпании за повишаване на информираността сред местните/ регионални заинтересовани стран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12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Брезо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Брезово и Пловди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лена енергия: Усвояване на добри практики в привличането на инвеститори и изграждането на партньорства за ефективно използване на възобновяеми енергийни източници в общините Брезово и Мариц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правление на проекта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нчмаркингово проучване на най-добри практики в привличането на инвеститори и създаване на партньорства в експлоатирането на ВЕИ в Германия и Италия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дприемане на стъпки в усвояването на добри практики в общините Брезово и Марица от Италия в привличането на инвеститори и създаването на партньорства в експлоатирането на ВЕИ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илотна кампания по привличане на инвеститори      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пространение на дейностите и валоризация на резултатите от про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 37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Пеще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Пещер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здаване на модели за междурегионално сътрудничество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правление на проект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здаване на институционална рамка на междурегионалното сътрудничество между Община Пещера, България и Община Сурия, Испан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учване на положителния опит в областта на местното развитие на Община Сурия, Испан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практическо обучение на експерти и служители от Община Пещер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проучвателно пътуване в Испан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здаване на промоционен филм на добрите практики от проучвателното пътуване в Испания и  интернетпортал за междурегионално сътрудничество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готвяне на Модели за междурегионално сътрудничество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Форум за междурегионално междуобщинско и  междусекторно сътрудничество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формационна кампания, медийно отразяване, визуализация и публично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 75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олична общ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Соф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крепа за междурегионално  сътрудничество и обмен на най-добри практики между София и Атина в областта на туризм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готовка относно изпълнението на проекта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бор на изпълнители на проектните дейности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учване на добри практики и провеждане на работно посещение на служители и съветници от Столична община в община Атина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готвяне на  Стратегия за развитие на туризма в Столична община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двудневна кръгла маса на тема «Сътрудничество без граници в областта на развитиета на туризма»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 2 тридневни обучения на служителите на Столична община в междуобщинско сътрудничество и местно икономическо развитие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здаване на информационна система за обмен на бизнес инициативи и информация между Столична община и Община Атина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ейности по визуализация и публичност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 2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Банск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Банск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нско – Закопане – обмен на добри практики и сътрудничество за развитие и маркетинг на зимния туризъ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ция и управление на проекта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процедури за определяне на изпълнители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нско – Закопане – Сравнителен анализ на потенциала за развитие и маркетинг подхода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и поддръжка на уеб базиран портал за промотиране на Банско като европейски център за зимен и планински туризъм</w:t>
            </w:r>
          </w:p>
          <w:p>
            <w:pPr>
              <w:pStyle w:val="NormalWeb"/>
              <w:numPr>
                <w:ilvl w:val="0"/>
                <w:numId w:val="38"/>
              </w:numPr>
              <w:spacing w:before="0" w:after="0"/>
              <w:ind w:left="765" w:hanging="357"/>
              <w:jc w:val="both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GB"/>
              </w:rPr>
              <w:t xml:space="preserve">On-spot изследване на добри практики за развитие на туризма и маркетинг на дестинации </w:t>
            </w:r>
          </w:p>
          <w:p>
            <w:pPr>
              <w:pStyle w:val="Normal"/>
              <w:numPr>
                <w:ilvl w:val="0"/>
                <w:numId w:val="38"/>
              </w:numPr>
              <w:ind w:left="765" w:hanging="35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мен на добри практики и създаване на мрежа за сътрудничество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ркетинг стратегия за развитие на региона на Банско като европейски център за зимен туризъм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Action Plan за съвместна дейност за устойчивост и надграждане на проектните резултати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йности за информираност и публично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9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Вра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Враца, гр.Козлодуй, гр.Мизия, гр.Мездр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жду приятели и добри съсед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готовка и старт на проекта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процедури за възлагане на дейности на подизпълнители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първа среща на партньорите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обучения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чебни посещения на италиански общини за обмен на опит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работни срещи с участниците в обученията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работване на материали за публичност на проекта и печатни материали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ключителна среща на партньорите</w:t>
            </w:r>
          </w:p>
          <w:p>
            <w:pPr>
              <w:pStyle w:val="Normal"/>
              <w:ind w:left="46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65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оциация Хоризон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София, г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ови искър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дели на градско (пространствено) планиране за развитие на полицентрични градове-региони с икономика, базирана на знанието – София и Хелзинки /ПолиТехноПолис София - Хелзинки/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ция и управление на проекта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процедури за определяне на изпълнители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ърво събрание на Научната и техническа комисия 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биране, обработка и селектиране на данни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пециализиран анализ и конкретни примери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стни кръгли маси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торо събрание на Научната и техническа комисия (НТК)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ниране на изисквани принципи на планиране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работване на устойчив модел за градско планиране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ето събрание на Научната и техническа комисия (STC)</w:t>
            </w:r>
          </w:p>
          <w:p>
            <w:pPr>
              <w:pStyle w:val="NormalWeb"/>
              <w:numPr>
                <w:ilvl w:val="0"/>
                <w:numId w:val="28"/>
              </w:numPr>
              <w:spacing w:before="0" w:after="120"/>
              <w:jc w:val="both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GB"/>
              </w:rPr>
              <w:t xml:space="preserve">Дейности за информираност и публичност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1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Боро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Борово и гр.Бял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вропейски региони за устойчив туризъ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ставяне на екип на проект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овеждане на начална конференция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процедура за възлагане на обществена поръчка за избор на изпълнител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готвяне на SWOT- анализ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секция/линк за проекта на интернет страниците на Община Борово, Бяла и Национална мрежа за бизнес развитие - партньори по проект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мяна на опит чрез работно 6 дневно посещение в Община Мийсбах, Бавария, Германия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готвяне на регионална стратегия за устойчиво развитие на туризм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ъгла мас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готвяне и приемане на окончателен вариант на регионалната стратегия за развитие на устойчив туризъм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3 дневен семинар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заключителна пресконференция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кущо информиране на местните медии за напредъка на проект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работка на печатни информационни материали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зависим финансов оди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02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ндация "Институт за екологична модернизация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арна, Аксаково, Девня, Белослав, Аврен, Суворово, Вълчи дол, Ветрино, Провадия, Долни чифлик, Дългопо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тановяване на дългосрочно междурегионално сътрудничество и пренасяне на съвременни добри практики в сферата на регионалното управлени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здаване на обществено достъпен уеб-сайт на проекта, за разпространение на добрите практики в устройственото планиране и придобитите знания и умения в процеса на работата от общините и експертите, участващи в проект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българо-холандски обучителен семинар за популяризиране на предимствата и конкретните ползи от сътрудничеството между общините в сферата на устройственото планиран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пакет от документи, подпомагащи междуобщинското сътрудничество в сферата на градоустройственото планиран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експертна консултация с участието на експерти по устройствено планиране от областна администрация, от общините около град Варна и външни специалисти за избор на общините, които ще бъдат препоръчани за включване в Регионалната устройствена схем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кръгла маса с помощта на фасилитатор с цел подпомагане на общините, препоръчани за включване в Регионалната устройствен схем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изследване в помощ на работата по усъвършенстването на подхода и методите за устройствено планиране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концепция за икономическо развитие на общините, предложени за включване в Регионалната устройствена схем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българо-холандски обучителен семинар по въпросите на минимизиране на риска от замърсявания, вследствие възникване на бедствия и аварии в района на Варненско и Белославско езеро и Варненския залив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готвяне на препоръки за минимизиране на здравния риск, породен от инцидентното влошаване на качеството на водите за къпане в акваторията на Варненския залив и Варненското и Белославското езеро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ъществяване на обучителна визита в Регион Хага на представители от администрациите на общините, предложени за включени в Регионалната устройствена схема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-720" w:leader="none"/>
              </w:tabs>
              <w:suppressAutoHyphens w:val="true"/>
              <w:ind w:left="765" w:hanging="35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готвяне на публикация за резултатите от проекта в сферата на устройственото планиран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31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Шаб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Шабл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ждурегионално сътрудничество за модерно управление на защитени местности и развитие на устойчив туризъ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правление на проект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720" w:leader="none"/>
              </w:tabs>
              <w:suppressAutoHyphens w:val="true"/>
              <w:ind w:left="754" w:hanging="35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Семинар «Устойчиво управление на защитени местности»</w:t>
            </w:r>
          </w:p>
          <w:p>
            <w:pPr>
              <w:pStyle w:val="Normal"/>
              <w:numPr>
                <w:ilvl w:val="0"/>
                <w:numId w:val="10"/>
              </w:numPr>
              <w:ind w:left="754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чебно посещение в Швеция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ктуализация и разширяване обхвата на стратегическите документ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планове за управление на Шабленското и Дуранкулашкото езеро, изработване на работни проекти за изграждане на съоръжения и тръжна документация за изпълнението им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йности по информация и публично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 61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ластна администрация Врац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Врац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вите измерения на междурегионално сътрудничество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правление на проек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оучване, събиране, обобщаване и анализиране на наличните стратегически документи на теририторията на област Врац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Учебно посещение и обмен на добри практики в  Италия, регион Емилия-Романя, провинция Феррара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en-GB"/>
              </w:rPr>
              <w:t>Изготвяне на Стратегия за развитие на туризма в област Враца, включваща индикативен план на проекти и примерен стратегически проект за туризма на територията на областт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en-GB"/>
              </w:rPr>
              <w:t>Обучение на българските експерти от Комисията по туризъм и екология от обучители на страната партньор за ефективно управление и изпълнение на регионалната политика в областта на туризма и реализиране на приоритетите, посочени в Стратегията, чрез финансиране на индикативните проек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en-GB"/>
              </w:rPr>
              <w:t>Работно посещение на експерти в област Враца от страната партньор Итал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работване и разпространение на информационни и рекламни материали, свързани с развитието на туризма в област Враца и продукти от проек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убличност и разпространение на информация за проек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дит на про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 69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Еле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Елен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крепа за устойчиво развитие на туризма в община Елена чрез обмен на най-добри практики за интеграция на културното и природно наследство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правление на проект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кумулиране на данни: проучване и анализ на тенденциите в местното развити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мяна на ноу-хау и разпространение на добри практики в областите природен и културен туризъм и „зелено училище”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витие на бъдещи ключови/ стратегически проекти, стратегии и планове за действи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формация и публично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 01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Бобов До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Бобов до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лагане и обмен на междурегионални практики и иновации за устойчиво местно  развитие на Община Бобов дол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готвителен етап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учвания и анализи на ресурсите  за разкриване на туристическия потенциал в Община Бобов дол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нализ на най- добри практики и критериии / benchmarking analyses/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мен на добри практики – учебни посещения  в  Общините Сурия и Кастелгали ,Испания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доставяне на  консултации и услуги от международен експерт  и експерти от Общините Сурия и Кастелгали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здаване на Консорциум за напредък и инициативност между Община Бобов дол и Общините Сурия и Кастелгали ,Испания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Инернет портал за обмен на най-добри практики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Мерки за информация и кампания за повишаване на информираността на населениет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Габро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Габров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витие на устойчива градска среда посредством междурегионално сътрудничество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ция и управление на проекта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работно посещение в Община Никелино – запознаване със съществуващия опит и добри практики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иране на двуседмичен стаж на 3 експерти от Община Габрово в Община Никелино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работване на Каталог „Успешни урбанистични решения”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иране „Дни на градското планиране”</w:t>
            </w:r>
          </w:p>
          <w:p>
            <w:pPr>
              <w:pStyle w:val="NormalWeb"/>
              <w:numPr>
                <w:ilvl w:val="0"/>
                <w:numId w:val="49"/>
              </w:numPr>
              <w:spacing w:before="0" w:after="0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GB"/>
              </w:rPr>
              <w:t>Разработване на Концепция за прилагане на ПЧП схеми при развитие на градската среда за идентифицираните от гр. Габрово обекти</w:t>
            </w:r>
          </w:p>
          <w:p>
            <w:pPr>
              <w:pStyle w:val="NormalWeb"/>
              <w:numPr>
                <w:ilvl w:val="0"/>
                <w:numId w:val="49"/>
              </w:numPr>
              <w:tabs>
                <w:tab w:val="clear" w:pos="720"/>
                <w:tab w:val="left" w:pos="972" w:leader="none"/>
              </w:tabs>
              <w:spacing w:before="0" w:after="0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GB"/>
              </w:rPr>
              <w:t>Създаване на Интернет страница на междурегионалното сътрудниче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76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Лъ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 Лък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тньорство за устойчиво европейско развити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ониторинг на туристическия бизнес в община Лъки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здаване на пул от експерти по туризма – локални туристически лидери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ентифициране на нуждите за допълнителна квалификация на туристическите лидери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учения и работни срещи в Чешката Република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стратегия за развитие на туризма – План за действие и оценка на икономическия потенциал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специална маркетингова стратегия за подпомагане на стратегията за туризма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йностите за осигуряване на информация и публичност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вършване на независим финансов одит на проекта</w:t>
            </w:r>
          </w:p>
          <w:p>
            <w:pPr>
              <w:pStyle w:val="Normal"/>
              <w:ind w:left="46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 22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Терве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Терве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ближаване и развитие - обмен на добри практики в стимулирането на екотуризма между общините Тервел и Волос - Гърц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правление на проекта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готвяне на Аналитичен доклад  "Иденифициране и проучване на успешни практики на Община Волос в интегрирането на  туризъм и околна среда"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иране и провеждане на учебно посещение на представители на Община Тервел в Община Волос – Гърция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овеждане на "Проучване на  туристическият потенциал на  природните  забележителности на територията на Община Тервел"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71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"Стратегия за развитие на  екотуристическите дестинации на територията на Община Тервел"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Концепция за българо-гръцки  център за съвместни инициативи в сферата на туризма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Информационна кампания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рки за информиране и публично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16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Суворо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 Суворов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ждурегионално сътрудничество и партньорство за развитие и приложение на ВЕИ между община Суворово (България) и област Бадахос (Испания)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перативен мениджмънт и партньорство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готовка на тръжна документация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ялостно организиране на учебно посещение на група експерти към община Суворово в област Бадахос (Испания)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анализ за приложимостта на ВЕИ на територията на община Суворово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иновационни подходи чрез анализ за влиянието на ВЕИ върху развитието на туризма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ялостно организиране на посещение на група експерти от област Бадахос (Испания) в община Суворово за оценка на място и провеждане на семинар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формационна кампания сред населението за популяризиране на резултатите от междурегионалното сътрудничество и визуализация на проекта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ност и управление на про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 642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Шуменска търговско-промишлена палат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Каспичан, гр.Смядов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тньорство и обмен на добри практики за въвеждане на ВЕИ в българските общини Смядово и Каспичан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учване на текущото състояние за въвеждане на ВЕИ в общинските сгради в общини Каспичан и Смядово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чебни визити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дбор на добри практики от ЕС подходящи за въвеждане в общинските сгради на  общините Каспичан и Смядово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грама за въвеждане на добри практики в общинските сгради на общините Каспичан и Смядово  и анализ на възможностите за финансирането им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портал за обмен и подбор на добри практики от ЕС за въвеждане на алтернативни източници на български и английски език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формационна кампания за популяризиране на резултатите от проект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йности по публично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6 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Елин Пели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Елин Пели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ждурегионално сътрудничество и обмен на най-добри практики между община община Крема и община Елин Пелин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ция и управление на проекта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готовка и  провеждане на тръжни процедури</w:t>
            </w:r>
          </w:p>
          <w:p>
            <w:pPr>
              <w:pStyle w:val="NormalWeb"/>
              <w:numPr>
                <w:ilvl w:val="0"/>
                <w:numId w:val="3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ru-RU" w:eastAsia="en-GB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GB"/>
              </w:rPr>
              <w:t>Преглед на най-добри практики в Италия – община  Крема (транспортна мрежа и ИКТ)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зграждане на база данни от успешно изпълнени проекти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нализ на настоящата ситуация на територията на Елин Пелин – транспортна мрежа и ИКТ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готовка на стратегия и оперативен план за изпълнение на проекти в областите - транспорт и ИКТ мрежи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граждане на уебсайт за обмяна на най-добри практики (транспортна мрежа и ИКТ)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дит на проекта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игуряване на публичност и визуализация на про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26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ластна администрация Хасков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.Хасков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пертното Сътрудничество между Регионите в Европа Генератор на Инициативи за Обмен на Ноу-хау и Иновации – Акроним: ЕСРЕГИОН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артиране на проекта</w:t>
            </w:r>
          </w:p>
          <w:p>
            <w:pPr>
              <w:pStyle w:val="Normal"/>
              <w:numPr>
                <w:ilvl w:val="0"/>
                <w:numId w:val="35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следване на добрите практики, въведени от област Корфу в сферата на туризма и приложимостта им в област Хасково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овативен обмен на ноу-хау и добри практики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зработване и приемане на съвместен план за действия на Област Хасково и Област Корфу за развитие на интегриран туристически продукт, маркетинг на общи дестинации и програма за съвместно представяне на туристическия потенциал на Хасково и Корфу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пуляризиране на дейностите и резултатите от проекта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дит на проек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7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Бело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Белово, Септември, Велинград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овативни практики за устойчиво развитие на туризма в Белово, Велинград и Септемвр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иране на екип и внедряване на система за контрол и отчетност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дварителен анализ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изити за обмяна на опит в Италия 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работване на стратегии за развитие на туризма на територията на община Белово, община Септември и община Велинград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зпространение на информация и кампании за повишаване на информираността на населениет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8 260,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</w:t>
            </w:r>
          </w:p>
        </w:tc>
      </w:tr>
      <w:tr>
        <w:trPr>
          <w:trHeight w:val="3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родно читалище Джон Атанасов-Соф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. Мирков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ждурегионално сътрудничество между община Мирково, България и община Кастеджио, Италия в сферата на туризм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здаване на организационна структура на проекта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765" w:hanging="357"/>
              <w:contextualSpacing/>
              <w:rPr>
                <w:rFonts w:ascii="Arial" w:hAnsi="Arial" w:eastAsia="Times New Roman" w:cs="Arial"/>
                <w:sz w:val="20"/>
                <w:szCs w:val="20"/>
                <w:lang w:val="ru-RU"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en-GB"/>
              </w:rPr>
              <w:t>Анализ на най-добри практики и критерии при предоставянето на услуги в областта на културния туризъм в Италия</w:t>
            </w:r>
          </w:p>
          <w:p>
            <w:pPr>
              <w:pStyle w:val="Normal"/>
              <w:numPr>
                <w:ilvl w:val="0"/>
                <w:numId w:val="20"/>
              </w:numPr>
              <w:ind w:left="765" w:hanging="3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Разработване на стратегически план за развитие на туризма и създаване на модел за междуобщинско сътрудничество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минар за общински служители, НПО и гражданите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културен обмен между общините Мирково и Кастеджио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веждане на три обучения за общински служители, НПО и гражданите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формационна кампания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доставяне на консултации и услуги, свързани с разработването на малък и среден бизнес в областта на туризма</w:t>
            </w:r>
          </w:p>
          <w:p>
            <w:pPr>
              <w:pStyle w:val="Normal"/>
              <w:ind w:left="46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8 300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6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ontents1"/>
        <w:ind w:left="2832" w:firstLine="708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Contents1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Contents1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Contents1"/>
        <w:ind w:left="2832" w:firstLine="708"/>
        <w:rPr/>
      </w:pPr>
      <w:r>
        <w:rPr>
          <w:lang w:val="ru-RU"/>
        </w:rPr>
        <w:t xml:space="preserve">   </w:t>
      </w:r>
      <w:r>
        <w:rPr>
          <w:b/>
          <w:lang w:val="ru-RU"/>
        </w:rPr>
        <w:t>ОДОБРИЛ</w:t>
      </w:r>
      <w:r>
        <w:rPr>
          <w:lang w:val="ru-RU"/>
        </w:rPr>
        <w:t>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2880" w:firstLine="720"/>
        <w:rPr>
          <w:rFonts w:cs="Arial"/>
          <w:b/>
          <w:b/>
          <w:lang w:val="ru-RU"/>
        </w:rPr>
      </w:pPr>
      <w:r>
        <w:rPr>
          <w:rFonts w:cs="Times New Roman"/>
          <w:b/>
          <w:lang w:val="ru-RU"/>
        </w:rPr>
        <w:t xml:space="preserve">                          </w:t>
      </w:r>
      <w:r>
        <w:rPr>
          <w:rFonts w:cs="Arial"/>
          <w:b/>
          <w:lang w:val="bg-BG"/>
        </w:rPr>
        <w:t xml:space="preserve">БОЯНКА ПАЙТАЛОВА </w:t>
      </w:r>
    </w:p>
    <w:p>
      <w:pPr>
        <w:pStyle w:val="Normal"/>
        <w:ind w:left="540" w:hanging="540"/>
        <w:rPr/>
      </w:pPr>
      <w:r>
        <w:rPr>
          <w:rFonts w:cs="Times New Roman"/>
          <w:b/>
          <w:lang w:val="ru-RU"/>
        </w:rPr>
        <w:t xml:space="preserve">                                                                                      </w:t>
      </w:r>
      <w:r>
        <w:rPr>
          <w:rFonts w:cs="Arial"/>
          <w:b/>
          <w:lang w:val="bg-BG"/>
        </w:rPr>
        <w:t xml:space="preserve">РЪКОВОДИТЕЛ НА УО НА ОПРР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 Bk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Bold">
    <w:charset w:val="00"/>
    <w:family w:val="roman"/>
    <w:pitch w:val="default"/>
  </w:font>
  <w:font w:name="Arial">
    <w:charset w:val="cc"/>
    <w:family w:val="swiss"/>
    <w:pitch w:val="variable"/>
  </w:font>
  <w:font w:name="ArialMT">
    <w:altName w:val="Arial"/>
    <w:charset w:val="00"/>
    <w:family w:val="swiss"/>
    <w:pitch w:val="default"/>
  </w:font>
  <w:font w:name="Century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66"/>
        </w:tabs>
        <w:ind w:left="766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Futura Bk" w:hAnsi="Futura Bk" w:cs="Futura Bk"/>
      <w:lang w:val="pl-PL"/>
    </w:rPr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CharChar">
    <w:name w:val=" Знак Знак1 Char Char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">
    <w:name w:val=" Знак Знак2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">
    <w:name w:val=" Знак1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3CharCharChar">
    <w:name w:val=" Char Char Char3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CharCharChar1CharCharCharCharCharChar">
    <w:name w:val=" Char2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2CharCharChar1CharCharChar">
    <w:name w:val=" Char2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1">
    <w:name w:val=" Знак Char Char Знак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Знак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">
    <w:name w:val=" Знак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1CharCharCharCharCharCharCharCharChar">
    <w:name w:val=" Char Char Char Char Char Char Char1 Char Char Char Char Char Char Char Char1 Char Char Char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1CharChar1CharCharCharCharChar">
    <w:name w:val=" Знак Знак1 Char Char Знак Знак Char Char Знак Знак1 Char Char1 Знак Знак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bg-BG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06:00Z</dcterms:created>
  <dc:creator>Boyana Chavdarova</dc:creator>
  <dc:description/>
  <cp:keywords/>
  <dc:language>en-US</dc:language>
  <cp:lastModifiedBy>BonchevaS</cp:lastModifiedBy>
  <cp:lastPrinted>2008-06-04T12:10:00Z</cp:lastPrinted>
  <dcterms:modified xsi:type="dcterms:W3CDTF">2009-04-29T08:06:00Z</dcterms:modified>
  <cp:revision>2</cp:revision>
  <dc:subject/>
  <dc:title>Образец на Годишна работна програма за 20</dc:title>
</cp:coreProperties>
</file>