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lang w:val="bg-BG"/>
        </w:rPr>
        <w:t xml:space="preserve">ОБЯВЛЕНИЕ ЗА ВЪЗЛАГАНЕ НА ДОГОВОРИ ЗА ПРЕДОСТАВЯНЕ НА </w:t>
      </w:r>
      <w:r>
        <w:rPr>
          <w:b/>
          <w:caps/>
          <w:lang w:val="bg-BG"/>
        </w:rPr>
        <w:t xml:space="preserve">безвъзмездна финансова помощ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caps/>
          <w:lang w:val="bg-BG"/>
        </w:rPr>
        <w:t>по Оперативна програма „Регионално развитие”</w:t>
      </w:r>
      <w:r>
        <w:rPr>
          <w:b/>
          <w:lang w:val="bg-BG"/>
        </w:rPr>
        <w:t xml:space="preserve"> 2007-2013,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BG161PO001/3.3-01/2008 „ПОДКРЕПА ЗА ЕФЕКТИВЕН НАЦИОНАЛЕН МАРКЕТИНГ НА ТУРИСТИЧЕСКИЯ ПРОДУКТ И ПОДОБРЯВАНЕ НА ИНФОРМАЦИОННОТО ОБСЛУЖВАНЕ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160"/>
        <w:gridCol w:w="4140"/>
        <w:gridCol w:w="1800"/>
        <w:gridCol w:w="1800"/>
        <w:gridCol w:w="1620"/>
      </w:tblGrid>
      <w:tr>
        <w:trPr>
          <w:trHeight w:val="19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и седалище на бенефиц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ясто на изпълнение на проек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именование на про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бщ бюджет на проект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(л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цент на безвъзмездна финансова помощ по ОПР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дължителност на изпълнение на проекта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на агенция по туризъ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публика Бълга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аркетингови проучвания и оценка на ефективността на националния маркетин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,315,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на агенция по туризъ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публика Бълга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тегрирани рекламни кампании на българския туристически продукт в Германия, Великобритания и Ру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,960,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на агенция по туризъ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епублика Българ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уникационна кампания за насърчаване на вътрешния туризъм в Република Бълг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,432,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на агенция по туризъ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публика Бълга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зработка и разпространение на рекламно-информационни материали за промоция на България като туристическа дестин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,897,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на агенция по туризъ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публика Бълга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ултимедиен каталог на туристически обекти и електронен маркетинг на дестинация Бълг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,411,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ържавна агенция по туризъ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публика Българ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овеждане на целогодишна рекламна кампания на България по водещи паневропейски телевизионни кан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,501,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4 м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ind w:left="2832" w:firstLine="708"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ab/>
        <w:tab/>
        <w:tab/>
      </w:r>
    </w:p>
    <w:p>
      <w:pPr>
        <w:pStyle w:val="Contents1"/>
        <w:ind w:left="2892" w:firstLine="708"/>
        <w:rPr>
          <w:lang w:val="ru-RU"/>
        </w:rPr>
      </w:pPr>
      <w:r>
        <w:rPr>
          <w:lang w:val="ru-RU"/>
        </w:rPr>
      </w:r>
    </w:p>
    <w:p>
      <w:pPr>
        <w:pStyle w:val="Contents1"/>
        <w:ind w:left="289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>
      <w:spacing w:before="100" w:after="100"/>
    </w:pPr>
    <w:rPr>
      <w:rFonts w:ascii="Times" w:hAnsi="Times" w:cs="Times"/>
      <w:sz w:val="20"/>
    </w:rPr>
  </w:style>
  <w:style w:type="paragraph" w:styleId="CommentText">
    <w:name w:val="Comment Text"/>
    <w:basedOn w:val="Normal"/>
    <w:qFormat/>
    <w:pPr>
      <w:widowControl w:val="false"/>
      <w:suppressAutoHyphens w:val="true"/>
      <w:spacing w:before="280" w:after="280"/>
    </w:pPr>
    <w:rPr>
      <w:rFonts w:eastAsia="HG Mincho Light J;Times New Roman"/>
      <w:color w:val="000000"/>
      <w:sz w:val="2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val="bg-BG" w:eastAsia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1CharCharCharChar">
    <w:name w:val=" Знак Знак1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harChar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CharCharChar">
    <w:name w:val="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47:00Z</dcterms:created>
  <dc:creator>Boyana Chavdarova</dc:creator>
  <dc:description/>
  <cp:keywords/>
  <dc:language>en-US</dc:language>
  <cp:lastModifiedBy>BonchevaS</cp:lastModifiedBy>
  <cp:lastPrinted>2008-12-05T13:52:00Z</cp:lastPrinted>
  <dcterms:modified xsi:type="dcterms:W3CDTF">2008-12-17T12:47:00Z</dcterms:modified>
  <cp:revision>2</cp:revision>
  <dc:subject/>
  <dc:title>Образец на Годишна работна програма за 20</dc:title>
</cp:coreProperties>
</file>