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lang w:val="bg-BG"/>
        </w:rPr>
        <w:t xml:space="preserve">ОБЯВЛЕНИЕ ЗА ВЪЗЛАГАНЕ НА ДОГОВОРИ ЗА ПРЕДОСТАВЯНЕ НА </w:t>
      </w:r>
      <w:r>
        <w:rPr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aps/>
          <w:lang w:val="bg-BG"/>
        </w:rPr>
        <w:t>по Оперативна програма „Регионално развитие”</w:t>
      </w:r>
      <w:r>
        <w:rPr>
          <w:b/>
          <w:lang w:val="bg-BG"/>
        </w:rPr>
        <w:t xml:space="preserve"> 2007-2013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577"/>
        <w:gridCol w:w="1231"/>
        <w:gridCol w:w="1580"/>
        <w:gridCol w:w="1404"/>
        <w:gridCol w:w="1405"/>
        <w:gridCol w:w="2104"/>
        <w:gridCol w:w="1581"/>
        <w:gridCol w:w="943"/>
      </w:tblGrid>
      <w:tr>
        <w:trPr>
          <w:trHeight w:val="19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иоритетна ос/ Операция/ Наименование на схемат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и седалище на бенефициента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Място на изпълнение на проект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на проекта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 xml:space="preserve">Стойност на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 xml:space="preserve">безвъзмездна финансова помощ по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ОПРР (лв)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цент на общата стойност на проекта, която се съфинансира от безвъзмездна финансова помощ по ОПРР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Основни дей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Индикатори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дъл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жител-ност на изпълне-ние на проекта</w:t>
            </w:r>
          </w:p>
        </w:tc>
      </w:tr>
      <w:tr>
        <w:trPr>
          <w:trHeight w:val="48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bg-BG"/>
              </w:rPr>
            </w:pPr>
            <w:r>
              <w:rPr>
                <w:b/>
                <w:bCs/>
                <w:lang w:val="bg-BG" w:eastAsia="bg-BG"/>
              </w:rPr>
              <w:t>Приоритетна ос:</w:t>
            </w:r>
            <w:r>
              <w:rPr>
                <w:b/>
                <w:bCs/>
                <w:lang w:val="ru-RU" w:eastAsia="bg-BG"/>
              </w:rPr>
              <w:t xml:space="preserve"> 1</w:t>
            </w:r>
            <w:r>
              <w:rPr>
                <w:b/>
                <w:bCs/>
                <w:i/>
                <w:lang w:val="bg-BG" w:eastAsia="bg-BG"/>
              </w:rPr>
              <w:t xml:space="preserve"> </w:t>
            </w:r>
            <w:r>
              <w:rPr>
                <w:bCs/>
                <w:lang w:val="bg-BG" w:eastAsia="bg-BG"/>
              </w:rPr>
              <w:t>„Устойчиво и интегрирано градско развитие”</w:t>
            </w:r>
          </w:p>
          <w:p>
            <w:pPr>
              <w:pStyle w:val="Normal"/>
              <w:rPr>
                <w:bCs/>
                <w:i/>
                <w:i/>
                <w:lang w:val="bg-BG" w:eastAsia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ru-RU" w:eastAsia="bg-BG"/>
              </w:rPr>
              <w:t>1.1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bg-BG"/>
              </w:rPr>
              <w:t>: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ru-RU" w:eastAsia="bg-BG"/>
              </w:rPr>
              <w:t xml:space="preserve"> </w:t>
            </w:r>
            <w:r>
              <w:rPr>
                <w:bCs/>
                <w:lang w:val="bg-BG" w:eastAsia="bg-BG"/>
              </w:rPr>
              <w:t>„Социална инфраструктура”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Cs/>
                <w:lang w:val="ru-RU" w:eastAsia="bg-BG"/>
              </w:rPr>
            </w:pPr>
            <w:r>
              <w:rPr>
                <w:b/>
                <w:lang w:val="ru-RU"/>
              </w:rPr>
              <w:t>Схема за предоставяне на безвъзмездна финансова помощ: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i/>
                <w:lang w:val="ru-RU"/>
              </w:rPr>
              <w:t xml:space="preserve"> </w:t>
            </w:r>
            <w:r>
              <w:rPr>
                <w:bCs/>
                <w:lang w:eastAsia="bg-BG"/>
              </w:rPr>
              <w:t>BG</w:t>
            </w:r>
            <w:r>
              <w:rPr>
                <w:bCs/>
                <w:lang w:val="bg-BG" w:eastAsia="bg-BG"/>
              </w:rPr>
              <w:t>161РО001/1.1-03/2008 „Подкрепа за осигуряване на подходяща и ефективна държавна социална инфраструктура,</w:t>
            </w:r>
            <w:r>
              <w:rPr>
                <w:bCs/>
                <w:lang w:val="ru-RU" w:eastAsia="bg-BG"/>
              </w:rPr>
              <w:t xml:space="preserve"> </w:t>
            </w:r>
            <w:r>
              <w:rPr>
                <w:bCs/>
                <w:lang w:val="bg-BG" w:eastAsia="bg-BG"/>
              </w:rPr>
              <w:t>допринасяща за развитието на устойчиви градски ареали”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lang w:val="ru-RU" w:eastAsia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lang w:val="ru-RU" w:eastAsia="bg-BG"/>
              </w:rPr>
            </w:r>
          </w:p>
          <w:p>
            <w:pPr>
              <w:pStyle w:val="Normal"/>
              <w:rPr>
                <w:bCs/>
                <w:i/>
                <w:i/>
                <w:lang w:val="ru-RU" w:eastAsia="bg-BG"/>
              </w:rPr>
            </w:pPr>
            <w:r>
              <w:rPr>
                <w:bCs/>
                <w:i/>
                <w:lang w:val="ru-RU" w:eastAsia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Агенция за социално подпомагане, гр. София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ина Види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>„</w:t>
            </w:r>
            <w:r>
              <w:rPr>
                <w:lang w:val="ru-RU"/>
              </w:rPr>
              <w:t xml:space="preserve">Преустройство на покрив и ремонт на работните помещения в сградата, ползвана от дирекция «Социално подпома-гане»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 446,88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 Сформиране на екип за управление на проекта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 Мерки за информиране и публичност: изготвяне и поставяне на табели, информационни и комуникационни материали, организиране на пресконференции - при стартиране и за информиране за резултатите от проект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3. Организиране и провеждане на процедура за възлагане на обществена поръчка, с предмет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устройство покрив и ремонт работни помещения на сградата, ползвана от дирекция „Социално подпомагане” в общини Видин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 Изпълнение на строително-монтажни работи на Д ”СП” Видин - частична промяна на покрива и пълна подмяна на дървената покривна конструкция и керемиди. Полагане на топлоизолация от пенополистирол на таванска плоча. Възстановяване гредоред между І-ви и ІІ-ри етаж. Ново проектно решение за отводняване на покрив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1..Архитектурна час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1.1.Демонтажни видове работи – демонтаж на части от дървена конструкция на покрива, разваляне на тухлена зидария – калкана,   демонтаж водопроводни тръби и олуци, демонтаж на стара дограм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1.2. Нови видове архитектурно-строителни работи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1.2.1. Конструктивна част: кофраж за греди, пояси, щурцове, плочи, полагане на бетон греди, плочи, изработка и монтаж на метална конструкция, висяща и лежаща покривна конструкция, изграждане на вътрешна рампа за хора с увреждания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1.2.2. Архитектурна част: изграждане на външни тухлени зидове - калкан, дъсчена обшивка и хидроизолация покрив, водосточни тръби, олуци и обшивка корнизи, улами и поли, покриване с керемиди, окачени тавани, подови настилки от теракота и ламиниран паркет, изравнителна замазка, мазилки, шпакловки, боядисване латекс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4.1.2.3. Мерки за енергийна ефективност – поставяне на </w:t>
            </w:r>
            <w:r>
              <w:rPr>
                <w:rFonts w:cs="Arial" w:ascii="Arial" w:hAnsi="Arial"/>
                <w:sz w:val="22"/>
                <w:szCs w:val="22"/>
              </w:rPr>
              <w:t>PVC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и алуминиева дограма, топлоизолация покривна плоча – екструдиран пенополистиро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1.2.4. Подмяна на вътрешни врати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2. Водоснабдяване и канализа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2.1. Доставка и монтаж Р</w:t>
            </w: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 тръби ф80 и ф 160 за външна канализация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4.2.2. Доставка и монтаж фасонни части външна канализация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2.3. Заустване канализация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3. Електротехническа час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3.1. Доставка и монтаж на ЛО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3.2.  Доставка и монтаж на кабели за усилване на част от инсталацият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3.3. Подмяна ключове, контакти.</w:t>
            </w:r>
          </w:p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5. Одит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   Икономия на енергия от обновяване на сградите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мещени-ята, в които са ситуирани Дирекциите «Социално подпомага-не»  </w:t>
            </w:r>
            <w:r>
              <w:rPr>
                <w:rFonts w:cs="Arial" w:ascii="Arial" w:hAnsi="Arial"/>
                <w:sz w:val="22"/>
                <w:szCs w:val="22"/>
              </w:rPr>
              <w:t>MW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общо 140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2.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бщ брой население, облагодетелствано от обновяване на сградите /помещени-ята – общо 30 000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  Брой регистрирани лица, облагодетелствани от обновяване на сградите/ помещения-та - Общо – 17 000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 Реконстру-ирани/ ремонтирани/ обновени сгради на Дирекциит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«Социално подпома-гане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4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bg-BG"/>
              </w:rPr>
              <w:t>м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577"/>
        <w:gridCol w:w="1231"/>
        <w:gridCol w:w="1580"/>
        <w:gridCol w:w="1404"/>
        <w:gridCol w:w="1405"/>
        <w:gridCol w:w="2104"/>
        <w:gridCol w:w="1581"/>
        <w:gridCol w:w="943"/>
      </w:tblGrid>
      <w:tr>
        <w:trPr>
          <w:trHeight w:val="19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иоритетна ос/ Операция/ Наименование на схемат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и седалище на бенефициента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Място на изпълнение на проект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на проекта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 xml:space="preserve">Стойност на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 xml:space="preserve">безвъзмездна финансова помощ по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ОПРР (лв)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цент на общата стойност на проекта, която се съфинансира от безвъзмездна финансова помощ по ОПРР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Основни дей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Индикатори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дъл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жител-ност на изпълне-ние на проекта</w:t>
            </w:r>
          </w:p>
        </w:tc>
      </w:tr>
      <w:tr>
        <w:trPr>
          <w:trHeight w:val="19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  <w:t>Приоритетна ос: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bg-BG"/>
              </w:rPr>
              <w:t xml:space="preserve"> 1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„Устойчиво и интегрирано градско развитие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bg-BG"/>
              </w:rPr>
              <w:t>1.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„Социална инфраструктура”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хема за предоставяне на безвъзмездна финансова помощ: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eastAsia="bg-BG"/>
              </w:rPr>
              <w:t>BG</w:t>
            </w: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161РО001/1.1-03/2008 „Подкрепа за осигуряване на подходяща и ефективна държавна социална инфраструктура,</w:t>
            </w:r>
            <w:r>
              <w:rPr>
                <w:rFonts w:cs="Arial" w:ascii="Arial" w:hAnsi="Arial"/>
                <w:bCs/>
                <w:sz w:val="22"/>
                <w:szCs w:val="22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допринасяща за развитието на устойчиви градски ареали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генция за социално подпомагане, гр. София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гр. Шумен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 xml:space="preserve">Модернизиране на дирекция „Социално подпомагане” 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316 190,26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00%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 Сформиране на екип за управление на проект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 Мерки за информиране и публичност: изготвяне и поставяне на табели, информационни и комуникационни материали, организиране на пресконференции - при стартиране и за информиране за резултатите от проект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3. Организиране и провеждане на процедура за възлагане на обществена поръчка, с предмет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реустройство на част от партерен етаж в административни помещения и приемни на дирекция “Социално подпомагане” – Шумен”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 Изпълнение на строително-монтажни работи: „Преустройство на част от партерен етаж в административни помещения и приемни на Д”СП” – Шумен”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1.Архитектурна час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1.1.Демонтажни видове работи – сваляне на витрини и прозорци, разбиване на тухлени стени(външни и вътрешни), сваляне на стари облицовки, настилки и боя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1.2. Нови видове архитектурно-строителни работи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1.2.1. Конструктивна част: изкопни работи, кофражи и полагане на бетон, изграждане на рампа за хора с увреждания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1.2.2. Архитектурна част: изграждане на вътрешни и външни тухлени зидове, разпределителни стени, окачени тавани и облицовки от гипсокартон, настилки от теракота и ламиниран паркет, замазки, мазилки, шпакловки, грундиране и боядисван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4.1.2.3. Мерки за енергийна ефективност – поставяне на </w:t>
            </w:r>
            <w:r>
              <w:rPr>
                <w:rFonts w:cs="Arial" w:ascii="Arial" w:hAnsi="Arial"/>
                <w:sz w:val="22"/>
                <w:szCs w:val="22"/>
              </w:rPr>
              <w:t>PVC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и алуминиева дограма, външна топлоизолация – екструдиран пенополистиро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1.2.4. Подмяна на врати и каси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2. Водоснабдяване и канализация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2.1.Водопровод: монтаж на полипропиленови тръби, спирателни кранове и водомери, бойлер и водонагревате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4.2.2. Канализация: монтаж на </w:t>
            </w:r>
            <w:r>
              <w:rPr>
                <w:rFonts w:cs="Arial" w:ascii="Arial" w:hAnsi="Arial"/>
                <w:sz w:val="22"/>
                <w:szCs w:val="22"/>
              </w:rPr>
              <w:t>PVC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тръби, разклонители, тоалетни мивки, чинии и казанчета/ моноблокове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3. Електротехническа час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3.1. Доставка и монтаж на силови инсталации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3.2. Доставка и монтаж на телефонна инсталация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4. Отопление и вентилация: доставка и монтаж на котел, тръбна мрежа и отоплителни тела. Доставка и монтаж на въздуховоди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Оди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   Икономия на енергия от обновяване на сградите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мещени-ята, в които са ситуирани Дирекциите «Социално подпомага-не»  </w:t>
            </w:r>
            <w:r>
              <w:rPr>
                <w:rFonts w:cs="Arial" w:ascii="Arial" w:hAnsi="Arial"/>
                <w:sz w:val="22"/>
                <w:szCs w:val="22"/>
              </w:rPr>
              <w:t>MW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общо 14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2.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бщ брой население, облагодетелствано от обновяване на сградите /помещени-ята – общо 60 00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  Брой регистрирани лица, облагодетелствани от обновяване на сградите/ помещения-та - Общо – 22 000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 Реконстру-ирани/ ремонтирани/ обновени сгради на Дирекциит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«Социално подпома-гане»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4 месе-ц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bCs/>
      <w:sz w:val="28"/>
      <w:szCs w:val="28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 Знак Знак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Char Char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1CharCharCharCharCharCharCharChar">
    <w:name w:val=" Знак Знак1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">
    <w:name w:val=" Знак Char Char Знак Char Char1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">
    <w:name w:val="2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</w:rPr>
  </w:style>
  <w:style w:type="paragraph" w:styleId="Char1CharCharChar1CharChar1CharCharCharCharCharChar1">
    <w:name w:val=" Char1 Char Char Char1 Char Char1 Знак Char Char Char Char Char Char1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51:00Z</dcterms:created>
  <dc:creator>Boyana Chavdarova</dc:creator>
  <dc:description/>
  <cp:keywords/>
  <dc:language>en-US</dc:language>
  <cp:lastModifiedBy>MRRB</cp:lastModifiedBy>
  <cp:lastPrinted>2009-09-09T11:42:00Z</cp:lastPrinted>
  <dcterms:modified xsi:type="dcterms:W3CDTF">2009-09-30T14:24:00Z</dcterms:modified>
  <cp:revision>46</cp:revision>
  <dc:subject/>
  <dc:title>Образец на Годишна работна програма за 20</dc:title>
</cp:coreProperties>
</file>