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inline distT="0" distB="0" distL="0" distR="0">
                <wp:extent cx="5753735" cy="425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880" cy="42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ДРУЖЕНИЕ ЗА РЕГИОНАЛНА ИНИЦИАТИ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3.55pt;width:453pt;height:33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СДРУЖЕНИЕ ЗА РЕГИОНАЛНА ИНИЦИАТИВА</w:t>
                      </w:r>
                    </w:p>
                  </w:txbxContent>
                </v:textbox>
                <v:path textpathok="t"/>
                <v:textpath on="t" fitshape="t" string="СДРУЖЕНИЕ ЗА РЕГИОНАЛНА ИНИЦИАТИВА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901" w:bottom="12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 xml:space="preserve">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за стартиране на процедура за избор на изпълнител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ъв връзка с провеждане на процедура за избор на изпълнител за </w:t>
      </w:r>
      <w:r>
        <w:rPr/>
        <w:t xml:space="preserve">Организиране и провеждане на учебно посещение, конференции и семинар на териториятана на Италия и България и осигуряване на транспорт и на </w:t>
      </w:r>
      <w:r>
        <w:rPr>
          <w:lang w:val="ru-RU"/>
        </w:rPr>
        <w:t>основание на чл. 14, ал. 1 от ПМС № 55 / 2007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ЕЖДАМ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8"/>
          <w:szCs w:val="28"/>
        </w:rPr>
        <w:t xml:space="preserve">Да се проведе процедура на „открит избор” за определяне на изпълнител </w:t>
      </w:r>
      <w:r>
        <w:rPr>
          <w:sz w:val="28"/>
          <w:szCs w:val="28"/>
          <w:lang w:val="ru-RU"/>
        </w:rPr>
        <w:t>за «</w:t>
      </w:r>
      <w:r>
        <w:rPr>
          <w:sz w:val="28"/>
          <w:szCs w:val="28"/>
        </w:rPr>
        <w:t xml:space="preserve">Организиране и провеждане на учебно посещение, конференции и семинар и осигуряване на транспорт” за нуждите на проект по договор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>161PO001/4.2-01/2008/005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явам документацията за участие в процедурата и пояснителния документ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8"/>
          <w:szCs w:val="28"/>
        </w:rPr>
        <w:t>Да се публикува обява за откриването на процедурата в национален ежедневник – вестник „Телеграф”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ото решение да се сведе до знанието на заинтересованите лиц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 на УС,</w:t>
      </w:r>
    </w:p>
    <w:p>
      <w:pPr>
        <w:pStyle w:val="Normal"/>
        <w:spacing w:before="12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та Драганова</w:t>
      </w:r>
    </w:p>
    <w:sectPr>
      <w:type w:val="continuous"/>
      <w:pgSz w:w="11906" w:h="16838"/>
      <w:pgMar w:left="1417" w:right="1417" w:gutter="0" w:header="708" w:top="764" w:footer="901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jc w:val="center"/>
      <w:rPr/>
    </w:pPr>
    <w:r>
      <w:rPr>
        <w:i/>
        <w:sz w:val="20"/>
        <w:szCs w:val="20"/>
      </w:rPr>
      <w:t xml:space="preserve">гр. София 1000, ул. Г. С. Раковски 149Б, оф. 21, тел./факс: +35929860510, email: </w:t>
    </w:r>
    <w:hyperlink r:id="rId1">
      <w:r>
        <w:rPr>
          <w:rStyle w:val="InternetLink"/>
          <w:i/>
          <w:sz w:val="20"/>
          <w:szCs w:val="20"/>
        </w:rPr>
        <w:t>sri@mail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@mail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10:00Z</dcterms:created>
  <dc:creator>dfg</dc:creator>
  <dc:description/>
  <cp:keywords/>
  <dc:language>en-US</dc:language>
  <cp:lastModifiedBy>Maria</cp:lastModifiedBy>
  <cp:lastPrinted>2008-10-21T18:11:00Z</cp:lastPrinted>
  <dcterms:modified xsi:type="dcterms:W3CDTF">2009-09-15T13:52:00Z</dcterms:modified>
  <cp:revision>10</cp:revision>
  <dc:subject/>
  <dc:title> </dc:title>
</cp:coreProperties>
</file>