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606060" w:val="clear"/>
        <w:rPr>
          <w:b/>
          <w:b/>
          <w:sz w:val="20"/>
          <w:szCs w:val="20"/>
          <w:u w:val="single"/>
        </w:rPr>
      </w:pPr>
      <w:r>
        <w:rPr>
          <w:b/>
          <w:color w:val="FFFFFF"/>
          <w:sz w:val="20"/>
          <w:szCs w:val="20"/>
        </w:rPr>
        <w:t xml:space="preserve">URBACT II – </w:t>
      </w:r>
      <w:r>
        <w:rPr>
          <w:b/>
          <w:color w:val="FFFFFF"/>
          <w:sz w:val="20"/>
          <w:szCs w:val="20"/>
          <w:lang w:val="bg-BG"/>
        </w:rPr>
        <w:t xml:space="preserve">Описание на Системата за Контрол на Първо Ниво на Страната членка съгласно Член 16 на Регламент </w:t>
      </w:r>
      <w:r>
        <w:rPr>
          <w:b/>
          <w:color w:val="FFFFFF"/>
          <w:sz w:val="20"/>
          <w:szCs w:val="20"/>
        </w:rPr>
        <w:t>1080/2006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  <w:lang w:val="bg-BG"/>
        </w:rPr>
        <w:t xml:space="preserve">Програма </w:t>
      </w:r>
      <w:r>
        <w:rPr>
          <w:sz w:val="20"/>
          <w:szCs w:val="20"/>
        </w:rPr>
        <w:t>URBACT II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</w:rPr>
        <w:t>CCI 2007CB163PO048</w:t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0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bg-BG"/>
              </w:rPr>
              <w:t>СЕКЦИЯ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ПИСАНИЕ 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  <w:lang w:val="bg-BG"/>
              </w:rPr>
              <w:t>Общи положения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ahoma"/>
                <w:sz w:val="20"/>
                <w:szCs w:val="20"/>
                <w:highlight w:val="lightGray"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0"/>
                <w:szCs w:val="20"/>
                <w:lang w:val="bg-BG"/>
              </w:rPr>
              <w:t>Информация, предоставена о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Страна член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Основно контактно зв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 xml:space="preserve">Република Българ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Министерство на регионалното развитие и благоустройството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Главна Дирекция „Програмиране на регионалното развитие”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Адрес: ул. „Св. св. Кирил и Методий” № 17-19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1202 София, България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це за връзка: Г-жа Бояна Чавдарова – Главен дир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Телефон: ++359 2 9405 439; </w:t>
            </w:r>
            <w:r>
              <w:rPr>
                <w:sz w:val="20"/>
                <w:szCs w:val="20"/>
              </w:rPr>
              <w:t>Fax</w:t>
            </w:r>
            <w:r>
              <w:rPr>
                <w:sz w:val="20"/>
                <w:szCs w:val="20"/>
                <w:lang w:val="bg-BG"/>
              </w:rPr>
              <w:t>: ++359 2 987 74 50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bg-BG"/>
              </w:rPr>
              <w:t>-</w:t>
            </w:r>
            <w:r>
              <w:rPr>
                <w:sz w:val="20"/>
                <w:szCs w:val="20"/>
              </w:rPr>
              <w:t>mail</w:t>
            </w:r>
            <w:r>
              <w:rPr>
                <w:sz w:val="20"/>
                <w:szCs w:val="20"/>
                <w:lang w:val="bg-BG"/>
              </w:rPr>
              <w:t xml:space="preserve">: </w:t>
            </w:r>
            <w:r>
              <w:rPr>
                <w:sz w:val="20"/>
                <w:szCs w:val="20"/>
              </w:rPr>
              <w:t>BChavdarova</w:t>
            </w:r>
            <w:r>
              <w:rPr>
                <w:sz w:val="20"/>
                <w:szCs w:val="20"/>
                <w:lang w:val="bg-BG"/>
              </w:rPr>
              <w:t>@</w:t>
            </w:r>
            <w:r>
              <w:rPr>
                <w:sz w:val="20"/>
                <w:szCs w:val="20"/>
              </w:rPr>
              <w:t>mrrb</w:t>
            </w:r>
            <w:r>
              <w:rPr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</w:rPr>
              <w:t>government</w:t>
            </w:r>
            <w:r>
              <w:rPr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</w:rPr>
              <w:t>b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  <w:r>
              <w:rPr>
                <w:sz w:val="20"/>
                <w:szCs w:val="20"/>
                <w:lang w:val="bg-BG"/>
              </w:rPr>
              <w:t>Информацията осигурява описание на ситуацията за: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2/20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0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  <w:lang w:val="bg-BG"/>
              </w:rPr>
              <w:t>Структура на системат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Какъв вид система си избирате?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Централизирана контролна систем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Контролен орган, определен на централно ниво да извършва контрола на всички бенефициенти на територията (моля продължете с въпрос 2.1)</w:t>
            </w:r>
            <w:r>
              <w:rPr>
                <w:sz w:val="20"/>
                <w:szCs w:val="20"/>
                <w:u w:val="single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ил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Децентрализирана контролна систем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bg-BG"/>
              </w:rPr>
              <w:t xml:space="preserve">бенефициентите предлагат контрольор, който е оторизиран от централен орган на Страната членка, или избират контрольор от къса листа, предоставена от Страната членка (моля продължете с въпрос 2.2)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Централизирана контролна систем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bg-BG"/>
              </w:rPr>
              <w:t xml:space="preserve">контролен орган, определен на централно ниво да осъществява контрола на всички бенефициенти на територията на България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.1 </w:t>
            </w:r>
            <w:r>
              <w:rPr>
                <w:b/>
                <w:sz w:val="20"/>
                <w:szCs w:val="20"/>
                <w:lang w:val="bg-BG"/>
              </w:rPr>
              <w:t>Централизирана контролна систем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Моля, опишете системата</w:t>
            </w:r>
            <w:r>
              <w:rPr>
                <w:sz w:val="20"/>
                <w:szCs w:val="20"/>
                <w:u w:val="single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оля, посочете дали контролът се осъществява от държавни служители или от външна одитна фирма, избрана за тази специфична мисия. В случай на външна одитна фирма, обяснете как е била определена фирмата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тролът ще бъде извършван от държавни служители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 xml:space="preserve">Данни за връзка на контрольор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оля, осигурете данни за връзка с упълномощения орган, който действително ще осъществява контрола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 xml:space="preserve">Контролен орган 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Наименование на органа : Отдел „Финансово управление и контрол” на ГД „ПРР” при     Министерството на регионалното развитие и благоустройството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дрес: ул. „Св. св Кирил и Методий” 17-19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2 София, България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це за връзка: Г-жа Вержиния Миле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Адрес: ул. „Св. св Кирил и Методий” № 17-19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2 София, Бълга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Телефон: ++359 2 9405 432; </w:t>
            </w:r>
            <w:r>
              <w:rPr>
                <w:sz w:val="20"/>
                <w:szCs w:val="20"/>
              </w:rPr>
              <w:t>Fax</w:t>
            </w:r>
            <w:r>
              <w:rPr>
                <w:sz w:val="20"/>
                <w:szCs w:val="20"/>
                <w:lang w:val="bg-BG"/>
              </w:rPr>
              <w:t>: ++359 2 987 74 50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bg-BG"/>
              </w:rPr>
              <w:t>-</w:t>
            </w:r>
            <w:r>
              <w:rPr>
                <w:sz w:val="20"/>
                <w:szCs w:val="20"/>
              </w:rPr>
              <w:t>mail</w:t>
            </w:r>
            <w:r>
              <w:rPr>
                <w:sz w:val="20"/>
                <w:szCs w:val="20"/>
                <w:lang w:val="bg-BG"/>
              </w:rPr>
              <w:t xml:space="preserve">: </w:t>
            </w:r>
            <w:r>
              <w:rPr>
                <w:sz w:val="20"/>
                <w:szCs w:val="20"/>
              </w:rPr>
              <w:t>VMileva</w:t>
            </w:r>
            <w:r>
              <w:rPr>
                <w:sz w:val="20"/>
                <w:szCs w:val="20"/>
                <w:lang w:val="bg-BG"/>
              </w:rPr>
              <w:t>@</w:t>
            </w:r>
            <w:r>
              <w:rPr>
                <w:sz w:val="20"/>
                <w:szCs w:val="20"/>
              </w:rPr>
              <w:t>mrrb</w:t>
            </w:r>
            <w:r>
              <w:rPr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</w:rPr>
              <w:t>government</w:t>
            </w:r>
            <w:r>
              <w:rPr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</w:rPr>
              <w:t>b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Данни за връзка с надзорния орган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 случай на външен контрольор, моля, уточнете органа, изпълняващ надзорните задължения и договарянето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Квалификация на Контрольор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На кои минимални изисквания (образователна степен, професионален опит, национален ценз, и/или регистрация в професионални организации) отговаря контрольорът при описаната по-горе централизирана система?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ind w:left="315" w:hanging="283"/>
              <w:rPr/>
            </w:pPr>
            <w:r>
              <w:rPr>
                <w:sz w:val="20"/>
                <w:szCs w:val="20"/>
                <w:lang w:val="bg-BG"/>
              </w:rPr>
              <w:t>Магистърска степен по Финанси, счетоводство и контрол или еквивалентна специалнос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ind w:left="315" w:hanging="283"/>
              <w:rPr/>
            </w:pPr>
            <w:r>
              <w:rPr>
                <w:sz w:val="20"/>
                <w:szCs w:val="20"/>
                <w:lang w:val="bg-BG"/>
              </w:rPr>
              <w:t>Квалификация да извършва контрол на счетоводни докумен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ind w:left="315" w:hanging="283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вободно владеене на английски език – писмено и говорим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ind w:left="315" w:hanging="283"/>
              <w:rPr/>
            </w:pPr>
            <w:r>
              <w:rPr>
                <w:sz w:val="20"/>
                <w:szCs w:val="20"/>
                <w:lang w:val="bg-BG"/>
              </w:rPr>
              <w:t>Познаване на законодателната рамка на ЕС за управление на Структурните фондов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ind w:left="315" w:hanging="283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бро познаване на националното законодателство за допустимос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ind w:left="315" w:hanging="283"/>
              <w:rPr/>
            </w:pPr>
            <w:r>
              <w:rPr>
                <w:sz w:val="20"/>
                <w:szCs w:val="20"/>
                <w:lang w:val="bg-BG"/>
              </w:rPr>
              <w:t>Добро познаване на националното законодателство в областта на обществените поръчки (Закон за обществените поръчки и Наредбата за възлагане на малки обществени поръчки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ind w:left="315" w:hanging="283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знаване на правилата на програма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ind w:left="315" w:hanging="283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й-малко три години професионален опит в дейности по финансов контро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ind w:left="315" w:hanging="28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Опит във финансовия контрол на финансирани с публични средства проекти, съфинансирани от Европейските предприсъединителни инструменти ще бъде считан за предимство.</w:t>
            </w:r>
          </w:p>
        </w:tc>
      </w:tr>
    </w:tbl>
    <w:p>
      <w:pPr>
        <w:pStyle w:val="Normal"/>
        <w:rPr>
          <w:lang w:val="bg-BG"/>
        </w:rPr>
      </w:pPr>
      <w:r>
        <w:br w:type="page"/>
      </w:r>
      <w:r>
        <w:rPr>
          <w:lang w:val="bg-BG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.2 </w:t>
            </w:r>
            <w:r>
              <w:rPr>
                <w:b/>
                <w:sz w:val="20"/>
                <w:szCs w:val="20"/>
                <w:lang w:val="bg-BG"/>
              </w:rPr>
              <w:t>Децентрализирана контролна систем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Моля опишете системата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ще избират ли бенефициентите контрольор от списък на публични и/или частни контролни органи, предварително създаден на ниво Страна членк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  <w:lang w:val="bg-BG"/>
              </w:rPr>
              <w:t xml:space="preserve">ще предложат ли бенефициентите независим контрольор (вътрешен или външен), който след това е оторизиран на централно ниво преди първите разходи да са докладвани и одобрени (моля позовавайте се също на прикрепените указания, създадени от </w:t>
            </w:r>
            <w:r>
              <w:rPr>
                <w:sz w:val="20"/>
                <w:szCs w:val="20"/>
                <w:lang w:val="en-US"/>
              </w:rPr>
              <w:t>JTS</w:t>
            </w:r>
            <w:r>
              <w:rPr>
                <w:sz w:val="20"/>
                <w:szCs w:val="20"/>
                <w:lang w:val="bg-BG"/>
              </w:rPr>
              <w:t>?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И в двата случая моля, обяснете процедурата за създаване на къса листа или за оторизиране на контрольорите.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Ако е уместно, моля, дайте също примери на възможните видове контролни органи.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случай на ползване на къса листа контрольори, моля, осигурете списък (ако все още не е на разположение, моля, посочете дата на публикация на къса листа).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Квалификация на контрольора: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Моля, обяснете </w:t>
            </w:r>
            <w:r>
              <w:rPr>
                <w:sz w:val="20"/>
                <w:szCs w:val="20"/>
                <w:u w:val="single"/>
                <w:lang w:val="bg-BG"/>
              </w:rPr>
              <w:t>минималните изисквания</w:t>
            </w:r>
            <w:r>
              <w:rPr>
                <w:sz w:val="20"/>
                <w:szCs w:val="20"/>
                <w:lang w:val="bg-BG"/>
              </w:rPr>
              <w:t xml:space="preserve"> за контрольор, действащ като контрольор на партньор по проекта/Водещ партньор (образование, професионален опит, национален ценз, регистрация в професионални организации).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добрението/избора на контрольори на централно ниво ние предлагаме да се използва контролният лист, представен в Анекс 4 на указанията. Моля, потвърдете използването на този документ или обяснете какъв вид други документи (които трябва да бъдат най-малко еквивалентни) ще използвате в замяна.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Данни за връзка на централния, одобряващ орган.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оля, посочете данни за връзка на централния орган, отговорен за създаване на късата листа на избраните контролни органи или на органа, отговорен за оторизирането на контрольорите, предложени от партньорите по проекта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br w:type="page"/>
      </w:r>
      <w:r>
        <w:rPr>
          <w:lang w:val="bg-BG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0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b/>
                <w:sz w:val="20"/>
                <w:szCs w:val="20"/>
                <w:lang w:val="bg-BG"/>
              </w:rPr>
              <w:t xml:space="preserve">Разделение на функциите 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Моля обяснете как вашата страна ще осигури ясно разделение на функциите между органите, имащи отговорности в управлението и контрола на проект и/или напрограмата. Ако е подходящо, моля, дайте организационна диаграма, представяща разграничението на функциите между органите или звената, отговорни з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и по проекта и финанс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  <w:lang w:val="bg-BG"/>
              </w:rPr>
              <w:t>проверката на разходите по проекта и доставка на продукти и услуги (т.нар.”контрол на първо ниво” съгласно чл.16 на Регламент 1080/2006)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  <w:lang w:val="bg-BG"/>
              </w:rPr>
              <w:t>проверка на операции на извадков принцип (т.нар.”одит на второ ниво” съгласно Чл. 12(2) на Регламент 1080/2006 и Чл. 62 на Регламент 1083/2006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и одобрение на проекта/представителство в Мониторинговия Комитет (съгласно Чл. 63 на Регламент 1083/2006)? 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Българските градове ще участват в проектните дейности чрез общини, които са органи на местната власт.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онтролът на първо ниво ще се извършва от Министерството на регионалното развитие и благоустройството (МРРБ) чрез Главна дирекция „Програмиране на регионалното развитие”. Министерството като част от правителството е орган на централната власт. Има разделение на правомощията и отговорностите на местните и централните органи.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а нареченият „одит на второ ниво” ще се извършва от Дирекция „Одит на средствата от Европейския съюз” към Министерство на финансите съгласно Решение 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  <w:lang w:val="bg-BG"/>
              </w:rPr>
              <w:t xml:space="preserve">. 523 на Министерски Съвет от 31 Юли 2007 г., което определя правилата и институциите, отговорни за управление и контрол на средства по всички програми за Европейско Териториално Сътрудничество.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България участва в Комитета за наблюдение на програма </w:t>
            </w:r>
            <w:r>
              <w:rPr>
                <w:sz w:val="20"/>
                <w:szCs w:val="20"/>
              </w:rPr>
              <w:t>URBACT</w:t>
            </w:r>
            <w:r>
              <w:rPr>
                <w:sz w:val="20"/>
                <w:szCs w:val="20"/>
                <w:lang w:val="bg-BG"/>
              </w:rPr>
              <w:t xml:space="preserve"> ІІ с двама представители – един от Министерство на регионалното развитие и благоустройството и втори от Столична Община. </w:t>
            </w:r>
          </w:p>
          <w:p>
            <w:pPr>
              <w:pStyle w:val="Style14"/>
              <w:tabs>
                <w:tab w:val="clear" w:pos="720"/>
                <w:tab w:val="left" w:pos="0" w:leader="none"/>
                <w:tab w:val="left" w:pos="1080" w:leader="none"/>
              </w:tabs>
              <w:ind w:left="0" w:right="-1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0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5. Забавяния в Контрола на първо ниво 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  <w:lang w:val="bg-BG"/>
              </w:rPr>
            </w:pPr>
            <w:r>
              <w:rPr>
                <w:b/>
                <w:sz w:val="20"/>
                <w:szCs w:val="20"/>
                <w:highlight w:val="lightGray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к гарантирате, че контролът на първо ниво е осъществен навременно, за да се даде възможност на Водещият партньор да предостави Доклад за напредък в рамките на 3 месеца след края на всеки отчетен период?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ато Национална контактна точка МРРБ ще създаде надеждна система за координация за осигуряване навременно получаване от бенефициентите на цялата необходима информация, свързана с напредъка на проектите. 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инистерството ще изисква от бенефициентите да осигурят времеви график за изпълнение на проектите, заедно с дата на планирано начало и период на изпълнение. Периодите на докладване ще бъдат ясно определени в зависимост от вида и продължителността на проектите. Всички потенциални закъснения ще бъдат навременно докладвани и ще бъдат предприети съответните мерки.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0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6. Осигуряване на качеството/Насоки за органите, извършващи Контрола на първо ниво (КПН)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грамата ще създад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ъководства за контрол на </w:t>
            </w:r>
            <w:r>
              <w:rPr>
                <w:sz w:val="20"/>
                <w:szCs w:val="20"/>
              </w:rPr>
              <w:t>URBACT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</w:rPr>
              <w:t>I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  <w:lang w:val="bg-BG"/>
              </w:rPr>
              <w:t>Образец за контролен лист на КПН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  <w:lang w:val="bg-BG"/>
              </w:rPr>
              <w:t>Сертификат за контрол в рамките на доклада за напредъка, който да бъде подписан от КПН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зползването на тези стандартизирани документи ще бъде задължително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Предоставили ли сте допълнително ръководство на органа / органите, отговорни за контрола на първо ниво, което да осигурява стабилен финансов контрол (такива като писмени насоки, обучение)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Ако да, моля, представете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Указанията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т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Свързана документация (ако е приложимо</w:t>
            </w:r>
            <w:r>
              <w:rPr>
                <w:b/>
                <w:bCs/>
                <w:sz w:val="20"/>
                <w:szCs w:val="20"/>
                <w:lang w:val="bg-BG"/>
              </w:rPr>
              <w:t>)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ато нова Страна Член България няма достатъчен опит в изпълнението на контролните процедури и няма създадено допълнително ръководство. 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оля опишете как ще гарантирате, че насоките се съблюдават и изискванията, произтичащи от чл.60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lang w:val="bg-BG"/>
              </w:rPr>
              <w:t xml:space="preserve">) на Регламент 1083/2006 и от Ръководствата за контрол на </w:t>
            </w:r>
            <w:r>
              <w:rPr>
                <w:sz w:val="20"/>
                <w:szCs w:val="20"/>
              </w:rPr>
              <w:t>URBACT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</w:rPr>
              <w:t>II</w:t>
            </w:r>
            <w:r>
              <w:rPr>
                <w:sz w:val="20"/>
                <w:szCs w:val="20"/>
                <w:lang w:val="bg-BG"/>
              </w:rPr>
              <w:t xml:space="preserve"> и Сертификатът за контрол на </w:t>
            </w:r>
            <w:r>
              <w:rPr>
                <w:sz w:val="20"/>
                <w:szCs w:val="20"/>
              </w:rPr>
              <w:t>URBACT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</w:rPr>
              <w:t>II</w:t>
            </w:r>
            <w:r>
              <w:rPr>
                <w:sz w:val="20"/>
                <w:szCs w:val="20"/>
                <w:lang w:val="bg-BG"/>
              </w:rPr>
              <w:t xml:space="preserve"> са спазени.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ГД „Програмиране на регионалното развитие” като Управляващ Орган на Оперативна програма „Регионално развитие” има достатъчен административен капацитет за извършване на контролните дейности, произтичащи от Ръководствата за контрол на </w:t>
            </w:r>
            <w:r>
              <w:rPr>
                <w:sz w:val="20"/>
                <w:szCs w:val="20"/>
              </w:rPr>
              <w:t>URBACT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</w:rPr>
              <w:t>II</w:t>
            </w:r>
            <w:r>
              <w:rPr>
                <w:sz w:val="20"/>
                <w:szCs w:val="20"/>
                <w:lang w:val="bg-BG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Българското законодателство е напълно хармонизирано с европейскот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Всички контролни процедури ще бъдат изпълнени в пълно съответствие с изискванията на приложимото европейско и българско законодателство: Регламент на Съвета (ЕС) </w:t>
            </w: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lang w:val="bg-BG"/>
              </w:rPr>
              <w:t xml:space="preserve"> 1605/2002, Регламент на Комисията (</w:t>
            </w:r>
            <w:r>
              <w:rPr>
                <w:sz w:val="20"/>
                <w:szCs w:val="20"/>
              </w:rPr>
              <w:t>EC</w:t>
            </w:r>
            <w:r>
              <w:rPr>
                <w:sz w:val="20"/>
                <w:szCs w:val="20"/>
                <w:lang w:val="bg-BG"/>
              </w:rPr>
              <w:t xml:space="preserve">) </w:t>
            </w: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lang w:val="bg-BG"/>
              </w:rPr>
              <w:t xml:space="preserve"> 1828/2006, Закон за финансово управление и контрол в публичния сектор и Закон за счетоводството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След създаване на Ръководства за контрол на </w:t>
            </w:r>
            <w:r>
              <w:rPr>
                <w:sz w:val="20"/>
                <w:szCs w:val="20"/>
              </w:rPr>
              <w:t>URBACT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</w:rPr>
              <w:t>II</w:t>
            </w:r>
            <w:r>
              <w:rPr>
                <w:sz w:val="20"/>
                <w:szCs w:val="20"/>
                <w:lang w:val="bg-BG"/>
              </w:rPr>
              <w:t xml:space="preserve"> те ще бъдат стриктно спазвани, като се вземат под внимание българските финансови правила и норми, които са в сила.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Предвижда се също проверките за качество да се извършват съгласно раздел 2.5 от Меморандума за разбирателство на Оперативна програма </w:t>
            </w:r>
            <w:r>
              <w:rPr>
                <w:sz w:val="20"/>
                <w:szCs w:val="20"/>
              </w:rPr>
              <w:t>URBACT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</w:rPr>
              <w:t>II</w:t>
            </w:r>
            <w:r>
              <w:rPr>
                <w:sz w:val="20"/>
                <w:szCs w:val="20"/>
                <w:lang w:val="bg-BG"/>
              </w:rPr>
              <w:t xml:space="preserve"> от Управляващия орган (чрез секретариата на </w:t>
            </w:r>
            <w:r>
              <w:rPr>
                <w:sz w:val="20"/>
                <w:szCs w:val="20"/>
              </w:rPr>
              <w:t>URBACT</w:t>
            </w:r>
            <w:r>
              <w:rPr>
                <w:sz w:val="20"/>
                <w:szCs w:val="20"/>
                <w:lang w:val="bg-BG"/>
              </w:rPr>
              <w:t>) в сътрудничество с националния представител в Комитета за наблюдение независимо че Република България носи крайната отговорност за функционирането на системата за контрол.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0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b/>
                <w:sz w:val="20"/>
                <w:szCs w:val="20"/>
                <w:lang w:val="bg-BG"/>
              </w:rPr>
              <w:t>Разходи за контрол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Кой ще плати за контрола? Ще бъде ли той предвиден като безплатен (от СЧ) или разходите ще бъдат поети от Водещия/партньора по проекта и така докладвани като допустими разходи в рамките на проекта?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ко разходите за контрол се поемат от бенефициентите и бъдат докладвани като допустими разходи по проекта, моля, предоставете подробности как се изчисляват разходите, каква е базата за плащанията (договор за обслужване) и от кого те трябва да бъдат платени?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азходите за контрол ще бъдат предвидени като безплатни, защото контролът ще бъде извършван от държавни служители.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0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68" w:hanging="0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Име, Титла + </w:t>
            </w:r>
          </w:p>
          <w:p>
            <w:pPr>
              <w:pStyle w:val="Normal"/>
              <w:ind w:right="-168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рганизация, подписваща за Страната членка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сто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bg-BG"/>
              </w:rPr>
              <w:t>Да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bg-BG"/>
              </w:rPr>
              <w:t>и Печат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сен Гагаузов, Министър на регионалното развитие и благоустройствот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инистерство на регионалното развитие и благоустройствот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ф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1134" w:gutter="0" w:header="0" w:top="1259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3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980" w:leader="none"/>
      </w:tabs>
      <w:jc w:val="center"/>
      <w:rPr/>
    </w:pPr>
    <w:r>
      <w:rPr>
        <w:sz w:val="16"/>
        <w:szCs w:val="16"/>
      </w:rPr>
      <w:t>19/12/2007</w:t>
      <w:tab/>
      <w:t xml:space="preserve">                                                                                 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  <w:tab/>
      <w:tab/>
      <w:t xml:space="preserve">                  </w:t>
    </w:r>
    <w:r>
      <w:rPr>
        <w:sz w:val="16"/>
        <w:szCs w:val="16"/>
      </w:rPr>
      <w:t>URBACT II JT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227" w:hanging="227"/>
      </w:pPr>
      <w:rPr>
        <w:rFonts w:ascii="Arial" w:hAnsi="Arial" w:cs="Aria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SimSun;Arial Unicode MS" w:cs="Tahoma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SimSun;Arial Unicode MS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SimSun;Arial Unicode MS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ahoma" w:hAnsi="Tahoma" w:eastAsia="SimSun;Arial Unicode MS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3026A"/>
      <w:u w:val="none"/>
    </w:rPr>
  </w:style>
  <w:style w:type="character" w:styleId="Lauftext1216Char">
    <w:name w:val="Lauftext 12/16 Char"/>
    <w:basedOn w:val="DefaultParagraphFont"/>
    <w:qFormat/>
    <w:rPr>
      <w:rFonts w:ascii="Tahoma" w:hAnsi="Tahoma" w:eastAsia="SimSun;Arial Unicode MS" w:cs="Tahoma"/>
      <w:sz w:val="24"/>
      <w:szCs w:val="24"/>
      <w:lang w:val="de-DE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StandardIfS">
    <w:name w:val="Standard - IfS"/>
    <w:qFormat/>
    <w:pPr>
      <w:widowControl/>
      <w:tabs>
        <w:tab w:val="clear" w:pos="720"/>
        <w:tab w:val="left" w:pos="227" w:leader="none"/>
        <w:tab w:val="left" w:pos="357" w:leader="none"/>
        <w:tab w:val="left" w:pos="454" w:leader="none"/>
        <w:tab w:val="left" w:pos="709" w:leader="none"/>
        <w:tab w:val="left" w:pos="851" w:leader="none"/>
        <w:tab w:val="left" w:pos="992" w:leader="none"/>
      </w:tabs>
      <w:bidi w:val="0"/>
      <w:spacing w:lineRule="auto" w:line="312" w:before="0" w:after="312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Lauftext1216">
    <w:name w:val="Lauftext 12/16"/>
    <w:basedOn w:val="Normal"/>
    <w:qFormat/>
    <w:pPr>
      <w:tabs>
        <w:tab w:val="clear" w:pos="720"/>
        <w:tab w:val="left" w:pos="567" w:leader="none"/>
        <w:tab w:val="left" w:pos="1134" w:leader="none"/>
      </w:tabs>
      <w:spacing w:lineRule="exact" w:line="320" w:before="0" w:after="320"/>
      <w:jc w:val="both"/>
    </w:pPr>
    <w:rPr>
      <w:sz w:val="24"/>
      <w:szCs w:val="24"/>
      <w:lang w:val="de-DE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piegelstrichnormal">
    <w:name w:val="Spiegelstrich - normal"/>
    <w:basedOn w:val="StandardIfS"/>
    <w:qFormat/>
    <w:pPr>
      <w:numPr>
        <w:ilvl w:val="0"/>
        <w:numId w:val="3"/>
      </w:numPr>
    </w:pPr>
    <w:rPr/>
  </w:style>
  <w:style w:type="paragraph" w:styleId="Style14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ing Document W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3:08:00Z</dcterms:created>
  <dc:creator>ML</dc:creator>
  <dc:description/>
  <cp:keywords/>
  <dc:language>en-US</dc:language>
  <cp:lastModifiedBy>GeorgievSt</cp:lastModifiedBy>
  <cp:lastPrinted>2008-03-04T09:42:00Z</cp:lastPrinted>
  <dcterms:modified xsi:type="dcterms:W3CDTF">2008-08-13T13:08:00Z</dcterms:modified>
  <cp:revision>2</cp:revision>
  <dc:subject/>
  <dc:title>WZ - MC5 - Management</dc:title>
</cp:coreProperties>
</file>