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297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варителен граф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на Втората покана за проектни предложения по програма за транснационално сътрудничество „Югоизточна Европа” 2007 – 2013 год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140"/>
      </w:tblGrid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 Д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10/2009 – 20/11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окана за подаване на заявление за интерес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11/2009 – 22/01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08/02/2010 – 09/02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/>
              <w:t xml:space="preserve">Решение на Комитета за наблюдение </w:t>
            </w:r>
            <w:r>
              <w:rPr>
                <w:lang w:val="ru-RU"/>
              </w:rPr>
              <w:t>(</w:t>
            </w:r>
            <w:r>
              <w:rPr/>
              <w:t>КН</w:t>
            </w:r>
            <w:r>
              <w:rPr>
                <w:lang w:val="ru-RU"/>
              </w:rPr>
              <w:t xml:space="preserve">) </w:t>
            </w:r>
            <w:r>
              <w:rPr/>
              <w:t xml:space="preserve">за избор на проектните предложения, които да бъдат разработени в </w:t>
            </w:r>
            <w:r>
              <w:rPr>
                <w:lang w:val="ru-RU"/>
              </w:rPr>
              <w:t xml:space="preserve">пълен формуляр за кандидатстване 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03/2010 – 09/04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кана за подаване на пълен формуляр за кандидатстване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04/2010 – 16/07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02/08/2010 – 06/08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/>
              <w:t xml:space="preserve">Решение на Комитета за наблюдение </w:t>
            </w:r>
            <w:r>
              <w:rPr>
                <w:lang w:val="ru-RU"/>
              </w:rPr>
              <w:t>(</w:t>
            </w:r>
            <w:r>
              <w:rPr/>
              <w:t>КН</w:t>
            </w:r>
            <w:r>
              <w:rPr>
                <w:lang w:val="ru-RU"/>
              </w:rPr>
              <w:t>)</w:t>
            </w:r>
            <w:r>
              <w:rPr/>
              <w:t xml:space="preserve"> за одобрение на проектните предложения за финансиране</w:t>
            </w:r>
            <w:r>
              <w:rPr>
                <w:b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</w:t>
      </w:r>
      <w:r>
        <w:rPr>
          <w:lang w:val="ru-RU"/>
        </w:rPr>
        <w:t>: Управляващият орган и съвместният технически секретариат запазват правото си да предложат различен график на първата покана за предложения. Даденият график може да послужи на потенциалните български партньори в процеса на търсене на партньори и подготовка на проектни предложения по програмат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27:00Z</dcterms:created>
  <dc:creator>Administrator</dc:creator>
  <dc:description/>
  <dc:language>en-US</dc:language>
  <cp:lastModifiedBy>Administrator</cp:lastModifiedBy>
  <dcterms:modified xsi:type="dcterms:W3CDTF">2009-10-23T06:27:00Z</dcterms:modified>
  <cp:revision>2</cp:revision>
  <dc:subject/>
  <dc:title>Предварителен график</dc:title>
</cp:coreProperties>
</file>