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СТРАЦИОНЕН ФОРМУЛЯР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 </w:t>
      </w:r>
    </w:p>
    <w:p>
      <w:pPr>
        <w:pStyle w:val="Normal"/>
        <w:jc w:val="center"/>
        <w:rPr/>
      </w:pPr>
      <w:r>
        <w:rPr>
          <w:i/>
        </w:rPr>
        <w:t>потвърждаване на участие в национални информационни дни по оперативна програма за транснационално сътрудничество в Югоизточна Европа</w:t>
      </w:r>
      <w:r>
        <w:rPr>
          <w:i/>
          <w:lang w:val="ru-RU"/>
        </w:rPr>
        <w:t xml:space="preserve"> 2007-2013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Място и дата на информационен ден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в София - на 31 октомври 2008 г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0" w:name="__Fieldmark__0_1852797018"/>
      <w:bookmarkStart w:id="1" w:name="__Fieldmark__0_1852797018"/>
      <w:bookmarkEnd w:id="1"/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Контакти на участ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рганизация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дре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>Телефон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Фак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Е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i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Информация за проек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кроним на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 на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Водещ партньор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оритетна ос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Въпрос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Моля, посочете въпросите, които бихте искали да зададете във връзка с поканата за предложения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оля, изпратете попълнения регистрационен формуляр на факс 02/9405405 или по електронна поща: </w:t>
      </w:r>
      <w:hyperlink r:id="rId2">
        <w:r>
          <w:rPr>
            <w:rStyle w:val="InternetLink"/>
            <w:lang w:val="en-US"/>
          </w:rPr>
          <w:t>se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c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 xml:space="preserve"> не по-късно от 29 октомври 2008 година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e.ncp.b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55:00Z</dcterms:created>
  <dc:creator>Administrator</dc:creator>
  <dc:description/>
  <cp:keywords/>
  <dc:language>en-US</dc:language>
  <cp:lastModifiedBy>BonchevaS</cp:lastModifiedBy>
  <cp:lastPrinted>2008-10-15T11:45:00Z</cp:lastPrinted>
  <dcterms:modified xsi:type="dcterms:W3CDTF">2008-10-29T07:55:00Z</dcterms:modified>
  <cp:revision>2</cp:revision>
  <dc:subject/>
  <dc:title>РЕГИСТРАЦИОНЕН ФОРМУЛЯР</dc:title>
</cp:coreProperties>
</file>