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  <w:lang w:val="bg-BG" w:eastAsia="en-US"/>
        </w:rPr>
      </w:pPr>
      <w:r>
        <w:rPr>
          <w:b/>
          <w:sz w:val="32"/>
          <w:szCs w:val="32"/>
          <w:u w:val="single"/>
          <w:lang w:val="bg-BG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-194310</wp:posOffset>
            </wp:positionV>
            <wp:extent cx="2057400" cy="825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  <w:t xml:space="preserve">Контролен лист за административна проверка 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на представени документи за извършване на проверка за допустимост на кандидатите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tbl>
      <w:tblPr>
        <w:tblW w:w="5100" w:type="pct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8385"/>
      </w:tblGrid>
      <w:tr>
        <w:trPr>
          <w:trHeight w:val="318" w:hRule="atLeast"/>
        </w:trPr>
        <w:tc>
          <w:tcPr>
            <w:tcW w:w="6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омер на проектното предложение:</w:t>
            </w:r>
            <w:r>
              <w:rPr>
                <w:b/>
                <w:bCs/>
                <w:i/>
                <w:lang w:val="bg-BG"/>
              </w:rPr>
              <w:t xml:space="preserve"> </w:t>
            </w:r>
          </w:p>
        </w:tc>
        <w:tc>
          <w:tcPr>
            <w:tcW w:w="8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ind w:right="-2697" w:hanging="0"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bg-BG"/>
              </w:rPr>
              <w:t>Попълва се служебно</w:t>
            </w:r>
          </w:p>
        </w:tc>
      </w:tr>
      <w:tr>
        <w:trPr>
          <w:trHeight w:val="318" w:hRule="atLeast"/>
        </w:trPr>
        <w:tc>
          <w:tcPr>
            <w:tcW w:w="6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именование на проекта, акроним:</w:t>
            </w:r>
          </w:p>
        </w:tc>
        <w:tc>
          <w:tcPr>
            <w:tcW w:w="8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18" w:hRule="atLeast"/>
        </w:trPr>
        <w:tc>
          <w:tcPr>
            <w:tcW w:w="6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lang w:val="bg-BG"/>
              </w:rPr>
              <w:t>Име на водещия партньор :</w:t>
            </w:r>
          </w:p>
        </w:tc>
        <w:tc>
          <w:tcPr>
            <w:tcW w:w="8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8" w:hRule="atLeast"/>
        </w:trPr>
        <w:tc>
          <w:tcPr>
            <w:tcW w:w="6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Име на кандидата:</w:t>
            </w:r>
          </w:p>
        </w:tc>
        <w:tc>
          <w:tcPr>
            <w:tcW w:w="8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18" w:hRule="atLeast"/>
        </w:trPr>
        <w:tc>
          <w:tcPr>
            <w:tcW w:w="6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lang w:val="bg-BG"/>
              </w:rPr>
              <w:t xml:space="preserve">Данни за контакт </w:t>
            </w:r>
            <w:r>
              <w:rPr>
                <w:bCs/>
                <w:lang w:val="bg-BG"/>
              </w:rPr>
              <w:t>на кандидата</w:t>
            </w:r>
            <w:r>
              <w:rPr>
                <w:lang w:val="bg-BG"/>
              </w:rPr>
              <w:t>:</w:t>
            </w:r>
          </w:p>
        </w:tc>
        <w:tc>
          <w:tcPr>
            <w:tcW w:w="8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18" w:hRule="atLeast"/>
        </w:trPr>
        <w:tc>
          <w:tcPr>
            <w:tcW w:w="6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Приоритет на програмата:</w:t>
            </w:r>
          </w:p>
        </w:tc>
        <w:tc>
          <w:tcPr>
            <w:tcW w:w="8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498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9846"/>
        <w:gridCol w:w="729"/>
        <w:gridCol w:w="728"/>
        <w:gridCol w:w="728"/>
        <w:gridCol w:w="728"/>
        <w:gridCol w:w="728"/>
        <w:gridCol w:w="728"/>
      </w:tblGrid>
      <w:tr>
        <w:trPr>
          <w:tblHeader w:val="true"/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пълва се от кандидата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роверяващ </w:t>
            </w:r>
          </w:p>
        </w:tc>
      </w:tr>
      <w:tr>
        <w:trPr>
          <w:tblHeader w:val="true"/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 xml:space="preserve"> №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р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/П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/П</w:t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всички кандидати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both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копие от регистрацията по ЕИК (БУЛСТАТ), заверено с печат на кандидата с текст „Вярно с оригинала”;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0" w:name="__Fieldmark__0_2990518222"/>
            <w:bookmarkStart w:id="1" w:name="__Fieldmark__0_2990518222"/>
            <w:bookmarkEnd w:id="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" w:name="__Fieldmark__1_2990518222"/>
            <w:bookmarkStart w:id="3" w:name="__Fieldmark__1_2990518222"/>
            <w:bookmarkEnd w:id="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" w:name="__Fieldmark__2_2990518222"/>
            <w:bookmarkStart w:id="5" w:name="__Fieldmark__2_2990518222"/>
            <w:bookmarkEnd w:id="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" w:name="__Fieldmark__3_2990518222"/>
            <w:bookmarkStart w:id="7" w:name="__Fieldmark__3_2990518222"/>
            <w:bookmarkEnd w:id="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" w:name="__Fieldmark__4_2990518222"/>
            <w:bookmarkStart w:id="9" w:name="__Fieldmark__4_2990518222"/>
            <w:bookmarkEnd w:id="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" w:name="__Fieldmark__5_2990518222"/>
            <w:bookmarkStart w:id="11" w:name="__Fieldmark__5_2990518222"/>
            <w:bookmarkEnd w:id="1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копие от ДДС регистрацията, заверено с печат на кандидата и партньорите и текст „Вярно с оригинала” (</w:t>
            </w:r>
            <w:r>
              <w:rPr>
                <w:i/>
                <w:lang w:val="ru-RU"/>
              </w:rPr>
              <w:t>ако е приложимо</w:t>
            </w:r>
            <w:r>
              <w:rPr>
                <w:lang w:val="ru-RU"/>
              </w:rPr>
              <w:t>)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2" w:name="__Fieldmark__6_2990518222"/>
            <w:bookmarkStart w:id="13" w:name="__Fieldmark__6_2990518222"/>
            <w:bookmarkEnd w:id="1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4" w:name="__Fieldmark__7_2990518222"/>
            <w:bookmarkStart w:id="15" w:name="__Fieldmark__7_2990518222"/>
            <w:bookmarkEnd w:id="1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6" w:name="__Fieldmark__8_2990518222"/>
            <w:bookmarkStart w:id="17" w:name="__Fieldmark__8_2990518222"/>
            <w:bookmarkEnd w:id="1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8" w:name="__Fieldmark__9_2990518222"/>
            <w:bookmarkStart w:id="19" w:name="__Fieldmark__9_2990518222"/>
            <w:bookmarkEnd w:id="1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0" w:name="__Fieldmark__10_2990518222"/>
            <w:bookmarkStart w:id="21" w:name="__Fieldmark__10_2990518222"/>
            <w:bookmarkEnd w:id="2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2" w:name="__Fieldmark__11_2990518222"/>
            <w:bookmarkStart w:id="23" w:name="__Fieldmark__11_2990518222"/>
            <w:bookmarkEnd w:id="2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i/>
                <w:i/>
                <w:lang w:val="ru-RU"/>
              </w:rPr>
            </w:pPr>
            <w:r>
              <w:rPr>
                <w:b/>
                <w:lang w:val="ru-RU"/>
              </w:rPr>
              <w:t xml:space="preserve">От </w:t>
            </w:r>
            <w:r>
              <w:rPr>
                <w:b/>
                <w:bCs/>
                <w:iCs/>
                <w:lang w:val="ru-RU"/>
              </w:rPr>
              <w:t>публичноправн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bCs/>
                <w:iCs/>
                <w:lang w:val="ru-RU"/>
              </w:rPr>
              <w:t>органи, регулирани от публичното право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i/>
                <w:i/>
                <w:lang w:val="bg-BG"/>
              </w:rPr>
            </w:pPr>
            <w:r>
              <w:rPr>
                <w:lang w:val="ru-RU" w:eastAsia="en-GB"/>
              </w:rPr>
              <w:t>копие от документ за създаване или актуализация (административен акт ) или посочване на нормативен акт;</w:t>
            </w:r>
            <w:r>
              <w:rPr>
                <w:lang w:val="ru-RU"/>
              </w:rPr>
              <w:t xml:space="preserve">  </w:t>
            </w:r>
            <w:r>
              <w:rPr>
                <w:lang w:val="ru-RU" w:eastAsia="en-GB"/>
              </w:rPr>
              <w:t>;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4" w:name="__Fieldmark__12_2990518222"/>
            <w:bookmarkStart w:id="25" w:name="__Fieldmark__12_2990518222"/>
            <w:bookmarkEnd w:id="2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6" w:name="__Fieldmark__13_2990518222"/>
            <w:bookmarkStart w:id="27" w:name="__Fieldmark__13_2990518222"/>
            <w:bookmarkEnd w:id="2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28" w:name="__Fieldmark__14_2990518222"/>
            <w:bookmarkStart w:id="29" w:name="__Fieldmark__14_2990518222"/>
            <w:bookmarkEnd w:id="2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0" w:name="__Fieldmark__15_2990518222"/>
            <w:bookmarkStart w:id="31" w:name="__Fieldmark__15_2990518222"/>
            <w:bookmarkEnd w:id="3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2" w:name="__Fieldmark__16_2990518222"/>
            <w:bookmarkStart w:id="33" w:name="__Fieldmark__16_2990518222"/>
            <w:bookmarkEnd w:id="3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4" w:name="__Fieldmark__17_2990518222"/>
            <w:bookmarkStart w:id="35" w:name="__Fieldmark__17_2990518222"/>
            <w:bookmarkEnd w:id="3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2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i/>
                <w:i/>
                <w:lang w:val="ru-RU"/>
              </w:rPr>
            </w:pPr>
            <w:r>
              <w:rPr>
                <w:lang w:val="ru-RU" w:eastAsia="en-GB"/>
              </w:rPr>
              <w:t xml:space="preserve">копие от </w:t>
            </w:r>
            <w:r>
              <w:rPr>
                <w:lang w:val="ru-RU"/>
              </w:rPr>
              <w:t>правилник или друг документ, с който се урежда устройството и дейността на ю</w:t>
            </w:r>
            <w:r>
              <w:rPr>
                <w:lang w:val="ru-RU" w:eastAsia="en-GB"/>
              </w:rPr>
              <w:t>ридическото лиц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6" w:name="__Fieldmark__18_2990518222"/>
            <w:bookmarkStart w:id="37" w:name="__Fieldmark__18_2990518222"/>
            <w:bookmarkEnd w:id="3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38" w:name="__Fieldmark__19_2990518222"/>
            <w:bookmarkStart w:id="39" w:name="__Fieldmark__19_2990518222"/>
            <w:bookmarkEnd w:id="3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0" w:name="__Fieldmark__20_2990518222"/>
            <w:bookmarkStart w:id="41" w:name="__Fieldmark__20_2990518222"/>
            <w:bookmarkEnd w:id="4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2" w:name="__Fieldmark__21_2990518222"/>
            <w:bookmarkStart w:id="43" w:name="__Fieldmark__21_2990518222"/>
            <w:bookmarkEnd w:id="4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4" w:name="__Fieldmark__22_2990518222"/>
            <w:bookmarkStart w:id="45" w:name="__Fieldmark__22_2990518222"/>
            <w:bookmarkEnd w:id="4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6" w:name="__Fieldmark__23_2990518222"/>
            <w:bookmarkStart w:id="47" w:name="__Fieldmark__23_2990518222"/>
            <w:bookmarkEnd w:id="4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46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неправителствени организации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1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bg-BG"/>
              </w:rPr>
              <w:t>Приложено е съдебно решение за регистрация или съответните учредителни документи (статут или учредителен акт) -</w:t>
            </w:r>
            <w:r>
              <w:rPr>
                <w:rFonts w:cs="Arial"/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lang w:val="bg-BG"/>
              </w:rPr>
              <w:t xml:space="preserve">копие, </w:t>
            </w:r>
            <w:r>
              <w:rPr>
                <w:i/>
                <w:lang w:val="bg-BG"/>
              </w:rPr>
              <w:t>заверено с печат</w:t>
            </w:r>
            <w:r>
              <w:rPr>
                <w:lang w:val="bg-BG"/>
              </w:rPr>
              <w:t xml:space="preserve"> на кандидата/партньора и текст</w:t>
            </w:r>
            <w:r>
              <w:rPr>
                <w:rFonts w:cs="Arial"/>
                <w:sz w:val="22"/>
                <w:szCs w:val="22"/>
                <w:lang w:val="bg-BG"/>
              </w:rPr>
              <w:t xml:space="preserve"> “</w:t>
            </w:r>
            <w:r>
              <w:rPr>
                <w:i/>
                <w:lang w:val="bg-BG"/>
              </w:rPr>
              <w:t>Вярно с оригинала”;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48" w:name="__Fieldmark__24_2990518222"/>
            <w:bookmarkStart w:id="49" w:name="__Fieldmark__24_2990518222"/>
            <w:bookmarkEnd w:id="4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0" w:name="__Fieldmark__25_2990518222"/>
            <w:bookmarkStart w:id="51" w:name="__Fieldmark__25_2990518222"/>
            <w:bookmarkEnd w:id="5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2" w:name="__Fieldmark__26_2990518222"/>
            <w:bookmarkStart w:id="53" w:name="__Fieldmark__26_2990518222"/>
            <w:bookmarkEnd w:id="5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4" w:name="__Fieldmark__27_2990518222"/>
            <w:bookmarkStart w:id="55" w:name="__Fieldmark__27_2990518222"/>
            <w:bookmarkEnd w:id="5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6" w:name="__Fieldmark__28_2990518222"/>
            <w:bookmarkStart w:id="57" w:name="__Fieldmark__28_2990518222"/>
            <w:bookmarkEnd w:id="5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58" w:name="__Fieldmark__29_2990518222"/>
            <w:bookmarkStart w:id="59" w:name="__Fieldmark__29_2990518222"/>
            <w:bookmarkEnd w:id="5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lang w:val="bg-BG" w:eastAsia="fr-FR"/>
              </w:rPr>
            </w:pPr>
            <w:r>
              <w:rPr>
                <w:bCs/>
                <w:lang w:val="bg-BG" w:eastAsia="fr-FR"/>
              </w:rPr>
              <w:t>2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bg-BG"/>
              </w:rPr>
              <w:t>Приложени са учредителни документи (устав и учредителен акт) -</w:t>
            </w:r>
            <w:r>
              <w:rPr>
                <w:rFonts w:cs="Arial"/>
                <w:i/>
                <w:sz w:val="22"/>
                <w:szCs w:val="22"/>
                <w:lang w:val="bg-BG"/>
              </w:rPr>
              <w:t xml:space="preserve"> </w:t>
            </w:r>
            <w:r>
              <w:rPr>
                <w:lang w:val="bg-BG"/>
              </w:rPr>
              <w:t>копие, заверено с печат на кандидата/партньора и текст</w:t>
            </w:r>
            <w:r>
              <w:rPr>
                <w:i/>
                <w:lang w:val="bg-BG"/>
              </w:rPr>
              <w:t xml:space="preserve"> “Вярно с оригинала”;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0" w:name="__Fieldmark__30_2990518222"/>
            <w:bookmarkStart w:id="61" w:name="__Fieldmark__30_2990518222"/>
            <w:bookmarkEnd w:id="6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2" w:name="__Fieldmark__31_2990518222"/>
            <w:bookmarkStart w:id="63" w:name="__Fieldmark__31_2990518222"/>
            <w:bookmarkEnd w:id="6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4" w:name="__Fieldmark__32_2990518222"/>
            <w:bookmarkStart w:id="65" w:name="__Fieldmark__32_2990518222"/>
            <w:bookmarkEnd w:id="6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6" w:name="__Fieldmark__33_2990518222"/>
            <w:bookmarkStart w:id="67" w:name="__Fieldmark__33_2990518222"/>
            <w:bookmarkEnd w:id="6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68" w:name="__Fieldmark__34_2990518222"/>
            <w:bookmarkStart w:id="69" w:name="__Fieldmark__34_2990518222"/>
            <w:bookmarkEnd w:id="6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0" w:name="__Fieldmark__35_2990518222"/>
            <w:bookmarkStart w:id="71" w:name="__Fieldmark__35_2990518222"/>
            <w:bookmarkEnd w:id="7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bg-BG"/>
              </w:rPr>
              <w:t xml:space="preserve">Приложени са удостоверение от Министерство на правосъдието за вписване в Централния регистър на юридическите лица с нестопанска цел за осъществяване на общественополезна дейност - </w:t>
            </w:r>
            <w:r>
              <w:rPr>
                <w:i/>
                <w:lang w:val="bg-BG"/>
              </w:rPr>
              <w:t>в случай, че кандидатът е неправителствена организация за осъществяване на общественополезна дейност</w:t>
            </w:r>
            <w:r>
              <w:rPr>
                <w:lang w:val="bg-BG"/>
              </w:rPr>
              <w:t xml:space="preserve"> </w:t>
            </w:r>
            <w:r>
              <w:rPr>
                <w:i/>
                <w:lang w:val="bg-BG"/>
              </w:rPr>
              <w:t xml:space="preserve">- </w:t>
            </w:r>
            <w:r>
              <w:rPr>
                <w:lang w:val="bg-BG"/>
              </w:rPr>
              <w:t>копие, заверено с печат на кандидата и текст “Вярно с оригинала”;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2" w:name="__Fieldmark__36_2990518222"/>
            <w:bookmarkStart w:id="73" w:name="__Fieldmark__36_2990518222"/>
            <w:bookmarkEnd w:id="7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4" w:name="__Fieldmark__37_2990518222"/>
            <w:bookmarkStart w:id="75" w:name="__Fieldmark__37_2990518222"/>
            <w:bookmarkEnd w:id="7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6" w:name="__Fieldmark__38_2990518222"/>
            <w:bookmarkStart w:id="77" w:name="__Fieldmark__38_2990518222"/>
            <w:bookmarkEnd w:id="7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78" w:name="__Fieldmark__39_2990518222"/>
            <w:bookmarkStart w:id="79" w:name="__Fieldmark__39_2990518222"/>
            <w:bookmarkEnd w:id="7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0" w:name="__Fieldmark__40_2990518222"/>
            <w:bookmarkStart w:id="81" w:name="__Fieldmark__40_2990518222"/>
            <w:bookmarkEnd w:id="8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2" w:name="__Fieldmark__41_2990518222"/>
            <w:bookmarkStart w:id="83" w:name="__Fieldmark__41_2990518222"/>
            <w:bookmarkEnd w:id="8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i/>
                <w:i/>
                <w:lang w:val="bg-BG"/>
              </w:rPr>
            </w:pPr>
            <w:r>
              <w:rPr>
                <w:lang w:val="bg-BG"/>
              </w:rPr>
              <w:t xml:space="preserve">Приложено е удостоверение за актуално състояние, оригинал или нотариално заверено копие, издадено не по-късно от 3 месеца преди датата на кандидатстване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4" w:name="__Fieldmark__42_2990518222"/>
            <w:bookmarkStart w:id="85" w:name="__Fieldmark__42_2990518222"/>
            <w:bookmarkEnd w:id="8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6" w:name="__Fieldmark__43_2990518222"/>
            <w:bookmarkStart w:id="87" w:name="__Fieldmark__43_2990518222"/>
            <w:bookmarkEnd w:id="8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88" w:name="__Fieldmark__44_2990518222"/>
            <w:bookmarkStart w:id="89" w:name="__Fieldmark__44_2990518222"/>
            <w:bookmarkEnd w:id="8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0" w:name="__Fieldmark__45_2990518222"/>
            <w:bookmarkStart w:id="91" w:name="__Fieldmark__45_2990518222"/>
            <w:bookmarkEnd w:id="9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2" w:name="__Fieldmark__46_2990518222"/>
            <w:bookmarkStart w:id="93" w:name="__Fieldmark__46_2990518222"/>
            <w:bookmarkEnd w:id="9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4" w:name="__Fieldmark__47_2990518222"/>
            <w:bookmarkStart w:id="95" w:name="__Fieldmark__47_2990518222"/>
            <w:bookmarkEnd w:id="9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jc w:val="center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i/>
                <w:i/>
                <w:lang w:val="bg-BG"/>
              </w:rPr>
            </w:pPr>
            <w:r>
              <w:rPr>
                <w:lang w:val="bg-BG"/>
              </w:rPr>
              <w:t xml:space="preserve">Приложено е удостоверение за липса на задължения на кандидата издадено от НАП не по-късно от 3 месеца преди датата на кандидатстване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6" w:name="__Fieldmark__48_2990518222"/>
            <w:bookmarkStart w:id="97" w:name="__Fieldmark__48_2990518222"/>
            <w:bookmarkEnd w:id="9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98" w:name="__Fieldmark__49_2990518222"/>
            <w:bookmarkStart w:id="99" w:name="__Fieldmark__49_2990518222"/>
            <w:bookmarkEnd w:id="9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0" w:name="__Fieldmark__50_2990518222"/>
            <w:bookmarkStart w:id="101" w:name="__Fieldmark__50_2990518222"/>
            <w:bookmarkEnd w:id="101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2" w:name="__Fieldmark__51_2990518222"/>
            <w:bookmarkStart w:id="103" w:name="__Fieldmark__51_2990518222"/>
            <w:bookmarkEnd w:id="10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4" w:name="__Fieldmark__52_2990518222"/>
            <w:bookmarkStart w:id="105" w:name="__Fieldmark__52_2990518222"/>
            <w:bookmarkEnd w:id="105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6" w:name="__Fieldmark__53_2990518222"/>
            <w:bookmarkStart w:id="107" w:name="__Fieldmark__53_2990518222"/>
            <w:bookmarkEnd w:id="10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070"/>
        <w:gridCol w:w="7110"/>
        <w:gridCol w:w="2520"/>
      </w:tblGrid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Кандидат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/ позиц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одпис и печат: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120" w:leader="none"/>
              </w:tabs>
              <w:spacing w:lineRule="auto" w:line="360" w:before="120" w:after="12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ab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070"/>
        <w:gridCol w:w="7110"/>
        <w:gridCol w:w="2520"/>
      </w:tblGrid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роверяващ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м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одпис: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6"/>
        <w:gridCol w:w="1238"/>
        <w:gridCol w:w="1056"/>
      </w:tblGrid>
      <w:tr>
        <w:trPr>
          <w:trHeight w:val="916" w:hRule="atLeast"/>
        </w:trPr>
        <w:tc>
          <w:tcPr>
            <w:tcW w:w="1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редставените документи преминават проверката за административно съответствие и се препоръчва извършване на проверката на допустимост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ДА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08" w:name="__Fieldmark__54_2990518222"/>
            <w:bookmarkStart w:id="109" w:name="__Fieldmark__54_2990518222"/>
            <w:bookmarkEnd w:id="109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Е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0" w:name="__Fieldmark__55_2990518222"/>
            <w:bookmarkStart w:id="111" w:name="__Fieldmark__55_2990518222"/>
            <w:bookmarkEnd w:id="111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 </w:t>
            </w:r>
          </w:p>
        </w:tc>
      </w:tr>
      <w:tr>
        <w:trPr/>
        <w:tc>
          <w:tcPr>
            <w:tcW w:w="1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редставените документи</w:t>
            </w:r>
            <w:r>
              <w:rPr>
                <w:b/>
                <w:bCs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преминават проверката за административно съответствие след като  бяха изискани  пояснения/ и/или допълнения на документи за извършване на проверка на допустимост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ДА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2" w:name="__Fieldmark__56_2990518222"/>
            <w:bookmarkStart w:id="113" w:name="__Fieldmark__56_2990518222"/>
            <w:bookmarkEnd w:id="113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Е</w:t>
            </w:r>
          </w:p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4" w:name="__Fieldmark__57_2990518222"/>
            <w:bookmarkStart w:id="115" w:name="__Fieldmark__57_2990518222"/>
            <w:bookmarkEnd w:id="115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 </w:t>
            </w:r>
          </w:p>
        </w:tc>
      </w:tr>
      <w:tr>
        <w:trPr/>
        <w:tc>
          <w:tcPr>
            <w:tcW w:w="1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Представените документи не преминават проверката за административно съответствие/ проверката на допустимостта поради следните причини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ДА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u w:val="single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6" w:name="__Fieldmark__58_2990518222"/>
            <w:bookmarkStart w:id="117" w:name="__Fieldmark__58_2990518222"/>
            <w:bookmarkEnd w:id="117"/>
            <w:r/>
            <w:r>
              <w:rPr>
                <w:lang w:val="bg-BG"/>
              </w:rPr>
              <w:fldChar w:fldCharType="end"/>
            </w:r>
            <w:r>
              <w:rPr>
                <w:lang w:val="bg-BG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НЕ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u w:val="single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bg-BG"/>
              </w:rPr>
              <w:instrText xml:space="preserve"> FORMCHECKBOX </w:instrText>
            </w:r>
            <w:r>
              <w:rPr>
                <w:lang w:val="bg-BG"/>
              </w:rPr>
              <w:fldChar w:fldCharType="separate"/>
            </w:r>
            <w:bookmarkStart w:id="118" w:name="__Fieldmark__59_2990518222"/>
            <w:bookmarkStart w:id="119" w:name="__Fieldmark__59_2990518222"/>
            <w:bookmarkEnd w:id="119"/>
            <w:r>
              <w:rPr>
                <w:lang w:val="bg-BG"/>
              </w:rPr>
            </w:r>
            <w:r>
              <w:rPr>
                <w:lang w:val="bg-BG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spacing w:lineRule="auto" w:line="360"/>
        <w:ind w:left="-720" w:hanging="0"/>
        <w:rPr/>
      </w:pPr>
      <w:r>
        <w:rPr/>
        <w:t>Бележки/ коментари/ инструкции: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211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Проверяващ:</w:t>
            </w:r>
          </w:p>
        </w:tc>
      </w:tr>
      <w:tr>
        <w:trPr>
          <w:trHeight w:val="249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211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 xml:space="preserve">Препоръка: </w:t>
            </w:r>
          </w:p>
        </w:tc>
      </w:tr>
      <w:tr>
        <w:trPr>
          <w:trHeight w:val="4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28" w:hRule="atLeast"/>
        </w:trPr>
        <w:tc>
          <w:tcPr>
            <w:tcW w:w="1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Проверяващ:                                                                                                                                                   Подпис ............... Дата ....................  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g-BG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(име)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i/>
          <w:iCs/>
          <w:lang w:val="bg-BG"/>
        </w:rPr>
        <w:t>Указания за попълване на контролният лист</w:t>
      </w:r>
      <w:r>
        <w:rPr>
          <w:lang w:val="bg-BG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pacing w:lineRule="auto" w:line="360"/>
        <w:ind w:left="432" w:hanging="360"/>
        <w:rPr/>
      </w:pPr>
      <w:r>
        <w:rPr>
          <w:lang w:val="bg-BG"/>
        </w:rPr>
        <w:t xml:space="preserve">Срещу всеки изискуем документ трябва задължително да се отбележи неговото наличие, липса или неприложимост: в съответната клетка </w:t>
      </w:r>
      <w:r>
        <w:rPr>
          <w:rFonts w:eastAsia="Wingdings 2" w:cs="Wingdings 2" w:ascii="Wingdings 2" w:hAnsi="Wingdings 2"/>
          <w:lang w:val="bg-BG"/>
        </w:rPr>
        <w:t></w:t>
      </w:r>
      <w:r>
        <w:rPr>
          <w:lang w:val="bg-BG"/>
        </w:rPr>
        <w:t xml:space="preserve"> под “Да”, “Не” или “Н/П” (не е приложимо), се поставя отметка - </w:t>
      </w:r>
      <w:r>
        <w:rPr>
          <w:rFonts w:eastAsia="Wingdings 2" w:cs="Wingdings 2" w:ascii="Wingdings 2" w:hAnsi="Wingdings 2"/>
          <w:lang w:val="bg-BG"/>
        </w:rPr>
        <w:t></w:t>
      </w:r>
      <w:r>
        <w:rPr>
          <w:lang w:val="bg-B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pacing w:lineRule="auto" w:line="360"/>
        <w:ind w:left="432" w:hanging="360"/>
        <w:rPr>
          <w:lang w:val="bg-BG"/>
        </w:rPr>
      </w:pPr>
      <w:r>
        <w:rPr>
          <w:lang w:val="bg-BG"/>
        </w:rPr>
        <w:t>Ако се постави отметка в кутията “Н/П”, в полето Бележки/Коментари/Инструкции на последната страница трябва да се даде обосновка за неприложимостта на критер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" w:leader="none"/>
        </w:tabs>
        <w:spacing w:lineRule="auto" w:line="360"/>
        <w:ind w:left="432" w:hanging="360"/>
        <w:rPr>
          <w:lang w:val="bg-BG"/>
        </w:rPr>
      </w:pPr>
      <w:r>
        <w:rPr>
          <w:lang w:val="bg-BG"/>
        </w:rPr>
        <w:t>Кандидатът следва да подпише и подпечата Контролния лист след попълването му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1134" w:gutter="0" w:header="346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  <w:t xml:space="preserve">Втори етап от първа покана за предложения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  <w:t>Програма за транснационално сътрудничество в Югоизточна Европа</w:t>
    </w:r>
  </w:p>
  <w:p>
    <w:pPr>
      <w:pStyle w:val="Footer"/>
      <w:ind w:right="360" w:hanging="0"/>
      <w:rPr>
        <w:i/>
        <w:i/>
        <w:sz w:val="20"/>
        <w:szCs w:val="20"/>
        <w:lang w:val="ru-RU"/>
      </w:rPr>
    </w:pPr>
    <w:r>
      <w:rPr>
        <w:i/>
        <w:sz w:val="20"/>
        <w:szCs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  <w:t xml:space="preserve">Втори етап от първа покана за предложения </w:t>
    </w:r>
  </w:p>
  <w:p>
    <w:pPr>
      <w:pStyle w:val="Normal"/>
      <w:jc w:val="cen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  <w:t>Програма за транснационално сътрудничество в Югоизточна Европа</w:t>
    </w:r>
  </w:p>
  <w:p>
    <w:pPr>
      <w:pStyle w:val="Footer"/>
      <w:rPr>
        <w:i/>
        <w:i/>
        <w:sz w:val="20"/>
        <w:szCs w:val="20"/>
        <w:lang w:val="bg-BG"/>
      </w:rPr>
    </w:pPr>
    <w:r>
      <w:rPr>
        <w:i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left="720" w:right="29" w:hanging="0"/>
      <w:rPr>
        <w:b/>
        <w:b/>
        <w:sz w:val="36"/>
        <w:lang w:val="en-US"/>
      </w:rPr>
    </w:pPr>
    <w:r>
      <w:rPr>
        <w:b/>
        <w:sz w:val="36"/>
        <w:lang w:val="en-US"/>
      </w:rPr>
      <w:drawing>
        <wp:inline distT="0" distB="0" distL="0" distR="0">
          <wp:extent cx="1143000" cy="14947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49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28800</wp:posOffset>
              </wp:positionH>
              <wp:positionV relativeFrom="paragraph">
                <wp:posOffset>271780</wp:posOffset>
              </wp:positionV>
              <wp:extent cx="5601335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1335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  <w:lang w:val="bg-BG"/>
                            </w:rPr>
                          </w:pPr>
                          <w:r>
                            <w:rPr>
                              <w:b/>
                              <w:sz w:val="22"/>
                              <w:lang w:val="bg-BG"/>
                            </w:rPr>
                            <w:t>Р Е П У Б Л И К А   Б Ъ Л Г А Р И Я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  <w:lang w:val="bg-BG"/>
                            </w:rPr>
                          </w:pPr>
                          <w:r>
                            <w:rPr>
                              <w:b/>
                              <w:sz w:val="22"/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  <w:lang w:val="bg-BG"/>
                            </w:rPr>
                          </w:pPr>
                          <w:r>
                            <w:rPr>
                              <w:b/>
                              <w:sz w:val="22"/>
                              <w:lang w:val="bg-BG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lang w:val="bg-BG"/>
                            </w:rPr>
                          </w:pPr>
                          <w:r>
                            <w:rPr>
                              <w:sz w:val="22"/>
                              <w:lang w:val="bg-BG"/>
                            </w:rPr>
                            <w:t>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lang w:val="en-US"/>
                            </w:rPr>
                            <w:t xml:space="preserve">1202 </w:t>
                          </w:r>
                          <w:r>
                            <w:rPr>
                              <w:sz w:val="22"/>
                              <w:lang w:val="bg-BG"/>
                            </w:rPr>
                            <w:t>София</w:t>
                          </w:r>
                          <w:r>
                            <w:rPr>
                              <w:sz w:val="22"/>
                              <w:lang w:val="en-US"/>
                            </w:rPr>
                            <w:t>,</w:t>
                          </w:r>
                          <w:r>
                            <w:rPr>
                              <w:sz w:val="22"/>
                              <w:lang w:val="bg-BG"/>
                            </w:rPr>
                            <w:t xml:space="preserve"> ул. “Св. Св. Кирил и Методий” 17-19, централа 94-05</w:t>
                          </w:r>
                          <w:r>
                            <w:rPr>
                              <w:sz w:val="22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22"/>
                              <w:lang w:val="bg-BG"/>
                            </w:rPr>
                            <w:t>9, факс 987-25</w:t>
                          </w:r>
                          <w:r>
                            <w:rPr>
                              <w:sz w:val="22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22"/>
                              <w:lang w:val="bg-BG"/>
                            </w:rPr>
                            <w:t>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.05pt;height:81pt;mso-wrap-distance-left:9.05pt;mso-wrap-distance-right:9.05pt;mso-wrap-distance-top:0pt;mso-wrap-distance-bottom:0pt;margin-top:21.4pt;mso-position-vertical-relative:text;margin-left:14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  <w:lang w:val="bg-BG"/>
                      </w:rPr>
                    </w:pPr>
                    <w:r>
                      <w:rPr>
                        <w:b/>
                        <w:sz w:val="22"/>
                        <w:lang w:val="bg-BG"/>
                      </w:rPr>
                      <w:t>Р Е П У Б Л И К А   Б Ъ Л Г А Р И Я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  <w:lang w:val="bg-BG"/>
                      </w:rPr>
                    </w:pPr>
                    <w:r>
                      <w:rPr>
                        <w:b/>
                        <w:sz w:val="22"/>
                        <w:lang w:val="bg-BG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  <w:lang w:val="bg-BG"/>
                      </w:rPr>
                    </w:pPr>
                    <w:r>
                      <w:rPr>
                        <w:b/>
                        <w:sz w:val="22"/>
                        <w:lang w:val="bg-BG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  <w:lang w:val="bg-BG"/>
                      </w:rPr>
                    </w:pPr>
                    <w:r>
                      <w:rPr>
                        <w:sz w:val="22"/>
                        <w:lang w:val="bg-BG"/>
                      </w:rPr>
                      <w:t>___________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lang w:val="bg-BG"/>
                      </w:rPr>
                    </w:pPr>
                    <w:r>
                      <w:rPr>
                        <w:sz w:val="16"/>
                        <w:lang w:val="bg-BG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2"/>
                        <w:lang w:val="en-US"/>
                      </w:rPr>
                      <w:t xml:space="preserve">1202 </w:t>
                    </w:r>
                    <w:r>
                      <w:rPr>
                        <w:sz w:val="22"/>
                        <w:lang w:val="bg-BG"/>
                      </w:rPr>
                      <w:t>София</w:t>
                    </w:r>
                    <w:r>
                      <w:rPr>
                        <w:sz w:val="22"/>
                        <w:lang w:val="en-US"/>
                      </w:rPr>
                      <w:t>,</w:t>
                    </w:r>
                    <w:r>
                      <w:rPr>
                        <w:sz w:val="22"/>
                        <w:lang w:val="bg-BG"/>
                      </w:rPr>
                      <w:t xml:space="preserve"> ул. “Св. Св. Кирил и Методий” 17-19, централа 94-05</w:t>
                    </w:r>
                    <w:r>
                      <w:rPr>
                        <w:sz w:val="22"/>
                        <w:lang w:val="ru-RU"/>
                      </w:rPr>
                      <w:t>-</w:t>
                    </w:r>
                    <w:r>
                      <w:rPr>
                        <w:sz w:val="22"/>
                        <w:lang w:val="bg-BG"/>
                      </w:rPr>
                      <w:t>9, факс 987-25</w:t>
                    </w:r>
                    <w:r>
                      <w:rPr>
                        <w:sz w:val="22"/>
                        <w:lang w:val="ru-RU"/>
                      </w:rPr>
                      <w:t>-</w:t>
                    </w:r>
                    <w:r>
                      <w:rPr>
                        <w:sz w:val="22"/>
                        <w:lang w:val="bg-BG"/>
                      </w:rPr>
                      <w:t>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isma">
    <w:name w:val="Pisma"/>
    <w:basedOn w:val="Normal"/>
    <w:qFormat/>
    <w:pPr>
      <w:jc w:val="both"/>
    </w:pPr>
    <w:rPr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0"/>
      <w:lang w:val="bg-BG"/>
    </w:rPr>
  </w:style>
  <w:style w:type="paragraph" w:styleId="Char1CharChar">
    <w:name w:val=" Char1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Знак Char Знак Char Char 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02:00Z</dcterms:created>
  <dc:creator>Kapka Pancheva</dc:creator>
  <dc:description/>
  <cp:keywords/>
  <dc:language>en-US</dc:language>
  <cp:lastModifiedBy>RangelovaI</cp:lastModifiedBy>
  <cp:lastPrinted>2008-10-10T17:13:00Z</cp:lastPrinted>
  <dcterms:modified xsi:type="dcterms:W3CDTF">2008-10-16T05:54:00Z</dcterms:modified>
  <cp:revision>6</cp:revision>
  <dc:subject/>
  <dc:title>ДО</dc:title>
</cp:coreProperties>
</file>