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jc w:val="center"/>
        <w:rPr>
          <w:b/>
          <w:b/>
          <w:cap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1940</wp:posOffset>
            </wp:positionH>
            <wp:positionV relativeFrom="paragraph">
              <wp:posOffset>-637540</wp:posOffset>
            </wp:positionV>
            <wp:extent cx="93726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lang w:val="ru-RU"/>
        </w:rPr>
        <w:t>Списък на класираните проектни предложения, които не могат да бъдат финансирани поради изчерпване на финансовия ресурс, по реда на тяхното класиране съгласно Решение на Ръководителя на УО на ОПРР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Схема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BG161PO001/4.1-03/2010 </w:t>
      </w:r>
      <w:r>
        <w:rPr>
          <w:rFonts w:cs="Arial" w:ascii="Arial" w:hAnsi="Arial"/>
          <w:b/>
          <w:bCs/>
          <w:iCs/>
          <w:sz w:val="20"/>
          <w:szCs w:val="20"/>
          <w:lang w:val="ru-RU"/>
        </w:rPr>
        <w:t>„Подкрепа за прилагане на мерки за енергийна ефективност в общинската образователна инфраструктура на 178 малки общини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tbl>
      <w:tblPr>
        <w:tblW w:w="150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1286"/>
        <w:gridCol w:w="1721"/>
        <w:gridCol w:w="3657"/>
        <w:gridCol w:w="750"/>
        <w:gridCol w:w="1432"/>
        <w:gridCol w:w="1452"/>
        <w:gridCol w:w="1439"/>
        <w:gridCol w:w="1429"/>
        <w:gridCol w:w="1360"/>
      </w:tblGrid>
      <w:tr>
        <w:trPr>
          <w:trHeight w:val="102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на проектно предложение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на кандидат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на проектното предложение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та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ъфинанси-ране от ЕФРР –  85 % (в лв.)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бствен принос на кандидата –  15 % (в лв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о допустими разходи по проект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J2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пълнителен собствен ФП над 15% </w:t>
            </w:r>
            <w:bookmarkEnd w:id="0"/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 размер на проекта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2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Доспат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ишаване на енергийната ефективност на сградата на ПГ "Васил Левски, гр. Доспа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 106,9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 901,2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 008,1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 008,12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3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Хисаря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мерки за енергийна ефективност в ЦДГ "Пинокио", ЦДГ "Дъга", ОУ "Климент Охридски", град Хисаря и ОУ"Христо Ботев" с. Красново, Община Хисар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 581,48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 102,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684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 684,10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8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Тетевен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мерки за енергийна ефективност в образователнатата инфраструктура на Тетевен чрез основен ремонт и обновяван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 581,64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337,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8 919,5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7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 877,37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161PO001-4.1.03-0004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бщина Чупрене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оефективни мерки в ОУ "Академик Михаил Димитров" и ОУ "Христо Ботев", община Чупрен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 287,40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815,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 102,8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 102,82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3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Ветрин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ишаване на мерки за енергийна ефективност в ОДЗ "Васил Левски" и СОУ "Хр.Ботев" с.Ветрин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 125,28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257,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 382,6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 382,68</w:t>
            </w:r>
          </w:p>
        </w:tc>
      </w:tr>
      <w:tr>
        <w:trPr>
          <w:trHeight w:val="15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8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Криводол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гуряване на ефективна и рентабилна образователна инфраструктура в община Криводол чрез внедряване на енергоефективни мерки в ОУ "Васил Левски" с.Раке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 998,81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705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 704,4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617,4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321,91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4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Сапарева баня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сърчаване на устойчивото социално развитие в община Сапарева баня чрез прилагане на мерки за енергийна ефективонст в ОУ "Хр.Ботев", гр.Сапарева баня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 857,53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916,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 773,5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 773,57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6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Белоградчик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мерки за енергийна ефективност в СОУ "Хр.Ботев", гр.Белоградчик и ОУ "Васил Априлов" с. Рабиша, община Белоградчик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 955,42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286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 241,6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5,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606,70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5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Кочерин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на образователната инфраструктура в община Кочерино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 060,95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57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 718,7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223,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 941,83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6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Джебел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ишаване на енергийна ефективност на сградата на СОУ "Хр.Ботев", гр.Джебел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 206,32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801,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 007,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 007,43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7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Мизия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и за енергийна ефективност в училища и детски градини в община Мизия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 589,16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751,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 340,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 340,18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8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Златиц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мерки за енергийна ефективност в СОУ "П.Хилендарски" и ОДЗ "Вяра, надежда и любов" гр.Златиц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340,49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65,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5 106,4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 106,47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18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Ивайловград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яване и модернизация на сградата на ОДЗ, УПИ 1 -кв.379, кв.58, гр.Ивайловгра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 691,41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416,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107,5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 107,53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29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Чавдар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и по енергийна ефективност и използване на възобновяеми енергийни източници в ОУ "Св. Св. Кирил и Методий" и ЦДГ "Щастливо детство", с. Чавда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815,01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555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370,6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370,61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8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Берковиц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на образователната инфраструктура в община Берковица чрез въвеждане на мерки за енергийна ефективност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 660,33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528,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188,9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 188,90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8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Лесич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на енергийната ефективност в ЦДГ "Слънчице" с.Калугерово и ОУ "Кочо Честимински" с.Динката, община Лесичо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139,82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55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 693,9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 693,91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3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Боляр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и основен ремонт на сградата на СОУ "д-р Петър Берон"  гр.Болярово чрез въвеждане на мерки енергийна ефективност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 125,43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 786,8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 912,2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829,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 741,92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4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Пордим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мерки за енергийна ефективност в училищни заведения и детски градини в община Пордим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 968,15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347,3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2 315,4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062 315,47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96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Белиц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енергоефективни мерки в образователната инфраструктура в община Белица - ОУ "Паисий Хилендарски" с.Краище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 240,86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513,0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753,9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 753,95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Трън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Трън: с отговорност към бъдещето.Прилагане на мерки за енергийна ефективност в сградата на СОУ "Гео Милев", гр.Тръ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608,78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401,5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010,3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 010,33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4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Дим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ишаване нивото на енергийна ефективност на ОУ "Димитър Благоев", ЦДГ "Снежанка" с.Гара Орешец и ОДЗ "Кокиче" с.Арчар, община Димо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 530,39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740,6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 271,0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 271,05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5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Свиленград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 дом за повече детски усмив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 814,32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555,4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 369,7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116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 486,27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6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Царе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мерки за енергийна ефективност в СОУ "Н.Й.Вапцаров" - гр.Царе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043,86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125,3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 169,2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 874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 043,55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6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Стрелч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на енергийна ефективност на общински образователни институции - ЦДГ "д-р Стайко Стайков" и НУ "П.Хилендарски", община Стрелч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 489,56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380,5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 870,0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 870,06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7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Кнеж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мерки за енергийна ефективност в ОУ "В.Левски" гр.Кнежа и ОУ "Хр.Ботев" с.Бреница, община Кнеж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 711,57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360,8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 072,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 072,44</w:t>
            </w:r>
          </w:p>
        </w:tc>
      </w:tr>
      <w:tr>
        <w:trPr>
          <w:trHeight w:val="17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161PO001-4.1.03-0005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Брациг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ойчиво развитие на община Брацигово чрез прилагане на мерки за енергийна ефективност в образователната инфраструктура - СОУ "Народни Будители", НУ "Васил Петлешков" и ОДЗ "Божура Фурнаджева"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 841,94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 383,8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9 225,8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9 225,81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3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Сувор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еждане на мерки за енергийна ефективност в ОДЗ "Буратино" гр.Суворово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 658,96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410,4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069,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 069,36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4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Мадан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ни енергоспестяващи дейности за ЦДГ в Начален корпус към СОУ "Отец Паисий" гр.Мада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 835,07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147,3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 982,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710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692,93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6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Момчилград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агане на мерки за енергийна ефективност в СОУ "Н.Й.Вапцаров" и ОУ "д-р Петър Берон" гр.Момчилград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 631,07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523,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 154,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 334,7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6 488,94</w:t>
            </w:r>
          </w:p>
        </w:tc>
      </w:tr>
      <w:tr>
        <w:trPr>
          <w:trHeight w:val="15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9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Котел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състоянието на образователната инфраструктура чрез внедряване на мерки за енергийна ефективност  в три основни училища в селата Ябланово, Тича и Градец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 015,81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 002,8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 018,6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027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 046,36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6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Левски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на образователната инфраструктура в община Левс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 337,0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294,7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 631,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631,83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2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Каварн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ряване на енергийната ефективност на детска ясла "Щастливо детство"-гр. Кавар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766,97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29,4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196,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 196,43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5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Пирдоп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мерки за енергийна ефективност в СОУ "Саво Савов" гр.Пирдоп, община Пирдоп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 023,29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 004,1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27,3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 027,39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57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Горна Малина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гуряване на общинска образователна инфраструктура с високо ниво на енергийна ефективност в Община Горна Малин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 121,83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 926,6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3 084,5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3 084,50</w:t>
            </w:r>
          </w:p>
        </w:tc>
      </w:tr>
      <w:tr>
        <w:trPr>
          <w:trHeight w:val="127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G161PO001-4.1.03-0002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бщина Бойчиновци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дряване на мерки за енергийна ефективност в ОУ "Владимир Минчев", с. Владимирово, община Бойчиновци и извършване на СМР, свързани с тях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 199,74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564,6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764,4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 764,41</w:t>
            </w:r>
          </w:p>
        </w:tc>
      </w:tr>
      <w:tr>
        <w:trPr>
          <w:trHeight w:val="153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11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Ихтиман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съединяване към централната топлопреносна мрежа на гр.Ихтиман, изграждане на ВОИ, вентилация, климатизация и саниране на ОУ "Св.св.Кирил и Методии" гр.Ихтиман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 446,62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431,7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 878,3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 401,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 279,68</w:t>
            </w:r>
          </w:p>
        </w:tc>
      </w:tr>
      <w:tr>
        <w:trPr>
          <w:trHeight w:val="17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BG161PO001-4.1.03-007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;Arial" w:hAnsi="Arial Unicode MS;Arial" w:cs="Arial"/>
                <w:sz w:val="20"/>
                <w:szCs w:val="20"/>
              </w:rPr>
            </w:pPr>
            <w:r>
              <w:rPr>
                <w:rFonts w:cs="Arial" w:ascii="Arial Unicode MS;Arial" w:hAnsi="Arial Unicode MS;Arial"/>
                <w:sz w:val="20"/>
                <w:szCs w:val="20"/>
              </w:rPr>
              <w:t>Община Хаджидимово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устойчиво развитие на община Хаджидимово - чрез въвеждане на мерки за енергийна ефективност в образователни институции - ЦДГ "Надежда", ЦДГ "Незабравка" с.Копривлен и ЦДГ "Пролет" с.Абланиц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 579,31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 808,1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 387,4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25,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 212,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6:46:00Z</dcterms:created>
  <dc:creator>Nikolova.D</dc:creator>
  <dc:description/>
  <cp:keywords/>
  <dc:language>en-US</dc:language>
  <cp:lastModifiedBy>StanevskaM</cp:lastModifiedBy>
  <dcterms:modified xsi:type="dcterms:W3CDTF">2011-03-07T16:46:00Z</dcterms:modified>
  <cp:revision>2</cp:revision>
  <dc:subject/>
  <dc:title>Номер на проектно предложение</dc:title>
</cp:coreProperties>
</file>