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>Приложение № 2</w:t>
      </w:r>
    </w:p>
    <w:p>
      <w:pPr>
        <w:pStyle w:val="Heading1"/>
        <w:numPr>
          <w:ilvl w:val="0"/>
          <w:numId w:val="0"/>
        </w:numPr>
        <w:tabs>
          <w:tab w:val="left" w:pos="3600" w:leader="none"/>
          <w:tab w:val="center" w:pos="4677" w:leader="none"/>
          <w:tab w:val="right" w:pos="9354" w:leader="none"/>
        </w:tabs>
        <w:spacing w:before="120" w:after="120"/>
        <w:ind w:left="0" w:hanging="0"/>
        <w:jc w:val="center"/>
        <w:rPr>
          <w:lang w:val="bg-BG"/>
        </w:rPr>
      </w:pPr>
      <w:r>
        <w:rPr>
          <w:sz w:val="22"/>
          <w:szCs w:val="22"/>
          <w:lang w:val="bg-BG"/>
        </w:rPr>
        <w:t>Таблица за предварителна оценка на подадените проектни идеи</w:t>
      </w:r>
    </w:p>
    <w:tbl>
      <w:tblPr>
        <w:tblW w:w="14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51"/>
        <w:gridCol w:w="2899"/>
        <w:gridCol w:w="840"/>
        <w:gridCol w:w="4080"/>
        <w:gridCol w:w="3960"/>
      </w:tblGrid>
      <w:tr>
        <w:trPr>
          <w:tblHeader w:val="true"/>
        </w:trPr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явено от канди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акс. оцен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итерии за предварителна оцен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дложение за подобрени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именование на проектната иде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 каква степен заглавието насочва към основната цел на предлагания проект и съответната приоритетна ос/ ключова облас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иоритетна ос на проектната иде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авилно ли е посочена съответната приоритетна ос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лючова област на интервенция на проектната иде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авилно ли е посочена съответната ключова област на интервенция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дикативна операц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авилно ли е посочена съответната ключова област на интервенци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ип на проектната иде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авилно ли е избран съответния тип проек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ектна идея, създаваща търгуеми резулта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лаганият проект ще създава ли резултати, които ще се продава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9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формация за кандида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пълнени ли са необходимите първоначални данни за кандидат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дишен опит на кандида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ят предишен опит на кандидата доказва ли наличие на компетенции за изпълнение на предложения проект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 каква степен предишният опит на кандидата показва способност да управлява предложения ТГС проект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дикативен бюджет на проек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явеният индикативен бюджет отговаря ли на съответните бюджетни ограничения за тази ключова област на интервенци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атко описание на проблем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устима ли е проектната идея?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начим ли е проблемът?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ли ефективни и очевидни начини този проблем да се реши чрез друго финансиране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а цел на проек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колко общата цел на проекта съответства на общата цел на съответната приоритетната ос/ ключова област на интервенция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фични цел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ецифичните цели съответстват ли на съответните допустими индикативни операции?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лите трябва да са няколко на брой и да имат посочен адекватен количествен измерител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Целева груп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 каква степен заявените цели съответстват на очевидния интерес на посочените целеви групи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ябва да са посочени целеви групи от България и Румъния!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ндидатът трябва да е във взаимодействие с посочените целеви групи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очените дейности допустими ли са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обходими ли са и други дейности, без които не биха могли да се постигнат заявените цели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те от двете страни на границата ли се изпълняват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 каква степен обхвата и обема на тези дейности съответства на заявения бюджет?</w:t>
            </w:r>
          </w:p>
          <w:p>
            <w:pPr>
              <w:pStyle w:val="Normal"/>
              <w:keepNext w:val="tru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же ли кандидатът да осъществи тези дейност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зултати от проек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проектни резултати съответстват ли на посочените дейности?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чакваните резултати имат ли подходящ количествен измерител?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 каква степен очакваните резултати носят ползи за посочените целеви груп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6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рансграничен ефек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 ли ясен/ безспорен трансграничен ефект?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 се прецени от цели, целева група, дейности и резултати от проекта!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артньори по проек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тньорите допустими ли са?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 колко подходящи за целите и очакваните резултати са тези партньори? Партньорите имат ли взаимоотношения с посочените съответни целеви груп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дготвителни дейно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мат ли връзка с целите и очакваните резултати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6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езултат, макс. 100 т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Комисия в състав: ................... </w:t>
        <w:tab/>
        <w:tab/>
        <w:t>Дата на оценката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4"/>
          <w:szCs w:val="24"/>
          <w:lang w:val="bg-BG"/>
        </w:rPr>
        <w:t xml:space="preserve">Име: </w:t>
        <w:tab/>
        <w:t xml:space="preserve">Длъжност: </w:t>
        <w:tab/>
        <w:tab/>
        <w:t>(подпис)</w:t>
        <w:tab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1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2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3.</w:t>
      </w:r>
      <w:r>
        <w:rPr>
          <w:lang w:val="bg-BG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Забележки: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Максималният брой точки е 100.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  <w:lang w:val="bg-BG"/>
        </w:rPr>
        <w:t>Проектни идеи с оценка под 50 точки няма да бъдат предлагани за оказване на техническа помощ.</w:t>
      </w:r>
    </w:p>
    <w:p>
      <w:pPr>
        <w:pStyle w:val="Normal"/>
        <w:rPr>
          <w:rFonts w:ascii="Arial" w:hAnsi="Arial" w:cs="Arial"/>
          <w:bCs/>
          <w:sz w:val="12"/>
          <w:szCs w:val="12"/>
          <w:lang w:val="bg-BG"/>
        </w:rPr>
      </w:pPr>
      <w:r>
        <w:rPr>
          <w:rFonts w:cs="Arial" w:ascii="Arial" w:hAnsi="Arial"/>
          <w:bCs/>
          <w:sz w:val="12"/>
          <w:szCs w:val="12"/>
          <w:lang w:val="bg-BG"/>
        </w:rPr>
        <w:fldChar w:fldCharType="begin"/>
      </w:r>
      <w:r>
        <w:rPr>
          <w:sz w:val="12"/>
          <w:szCs w:val="12"/>
          <w:bCs/>
          <w:rFonts w:cs="Arial" w:ascii="Arial" w:hAnsi="Arial"/>
          <w:lang w:val="bg-BG"/>
        </w:rPr>
        <w:instrText xml:space="preserve"> FILENAME \p </w:instrText>
      </w:r>
      <w:r>
        <w:rPr>
          <w:sz w:val="12"/>
          <w:szCs w:val="12"/>
          <w:bCs/>
          <w:rFonts w:cs="Arial" w:ascii="Arial" w:hAnsi="Arial"/>
          <w:lang w:val="bg-BG"/>
        </w:rPr>
        <w:fldChar w:fldCharType="separate"/>
      </w:r>
      <w:r>
        <w:rPr>
          <w:sz w:val="12"/>
          <w:szCs w:val="12"/>
          <w:bCs/>
          <w:rFonts w:cs="Arial" w:ascii="Arial" w:hAnsi="Arial"/>
          <w:lang w:val="bg-BG"/>
        </w:rPr>
        <w:t>/tmp/in/input.doc</w:t>
      </w:r>
      <w:r>
        <w:rPr>
          <w:sz w:val="12"/>
          <w:szCs w:val="12"/>
          <w:bCs/>
          <w:rFonts w:cs="Arial" w:ascii="Arial" w:hAnsi="Arial"/>
          <w:lang w:val="bg-BG"/>
        </w:rPr>
        <w:fldChar w:fldCharType="end"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677" w:leader="none"/>
        <w:tab w:val="right" w:pos="9354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40:00Z</dcterms:created>
  <dc:creator>Mariela</dc:creator>
  <dc:description/>
  <cp:keywords/>
  <dc:language>en-US</dc:language>
  <cp:lastModifiedBy>Mariela</cp:lastModifiedBy>
  <cp:lastPrinted>2009-07-15T15:52:00Z</cp:lastPrinted>
  <dcterms:modified xsi:type="dcterms:W3CDTF">2009-07-15T12:53:00Z</dcterms:modified>
  <cp:revision>3</cp:revision>
  <dc:subject/>
  <dc:title>Приложение № 2</dc:title>
</cp:coreProperties>
</file>