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62560</wp:posOffset>
            </wp:positionH>
            <wp:positionV relativeFrom="paragraph">
              <wp:posOffset>-234950</wp:posOffset>
            </wp:positionV>
            <wp:extent cx="914400" cy="590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3190</wp:posOffset>
            </wp:positionH>
            <wp:positionV relativeFrom="paragraph">
              <wp:posOffset>-241300</wp:posOffset>
            </wp:positionV>
            <wp:extent cx="927100" cy="58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8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 xml:space="preserve">МИНИСТЕРСТВО НА РЕГИОНАЛНОТ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ЗВИТИЕ И БЛАГОУСТРОЙСТВОТО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ехническа помощ за </w:t>
      </w:r>
      <w:r>
        <w:rPr>
          <w:rFonts w:cs="Arial" w:ascii="Arial" w:hAnsi="Arial"/>
          <w:b/>
          <w:sz w:val="22"/>
          <w:szCs w:val="22"/>
        </w:rPr>
        <w:t>подготовка на бъдещи проекти 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E0E0E0" w:val="clear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ата за европейско териториално сътрудничество между България и Гърция в периода 2007-2013 (</w:t>
      </w:r>
      <w:r>
        <w:rPr>
          <w:rFonts w:cs="Arial" w:ascii="Arial" w:hAnsi="Arial"/>
          <w:b/>
          <w:sz w:val="22"/>
          <w:szCs w:val="22"/>
          <w:lang w:val="en-US"/>
        </w:rPr>
        <w:t>INTERREG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) по проект </w:t>
      </w:r>
      <w:r>
        <w:rPr>
          <w:rFonts w:cs="Arial" w:ascii="Arial" w:hAnsi="Arial"/>
          <w:b/>
          <w:sz w:val="22"/>
          <w:szCs w:val="22"/>
        </w:rPr>
        <w:t>BG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05/017-454.04.01.02-0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</w:rPr>
        <w:t xml:space="preserve">Формуляр за кандидатстване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ля в рамките на 8 страници представете информация по посочените въпроси. Попълненият формуляр на български и английски езици следва да се представи съгласно инструкциите, посочени в насоките за кандидатстване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>Информация за кандидата и партньорит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за кандидата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</w:rPr>
        <w:t xml:space="preserve">Моля посочете актуална информация за контакт – име, адрес, телефон, факс, </w:t>
      </w:r>
      <w:r>
        <w:rPr>
          <w:rFonts w:cs="Arial" w:ascii="Arial" w:hAnsi="Arial"/>
          <w:i/>
          <w:iCs/>
          <w:sz w:val="20"/>
          <w:szCs w:val="20"/>
          <w:lang w:val="en-US"/>
        </w:rPr>
        <w:t>e</w:t>
      </w:r>
      <w:r>
        <w:rPr>
          <w:rFonts w:cs="Arial" w:ascii="Arial" w:hAnsi="Arial"/>
          <w:i/>
          <w:iCs/>
          <w:sz w:val="20"/>
          <w:szCs w:val="20"/>
          <w:lang w:val="ru-RU"/>
        </w:rPr>
        <w:t>-</w:t>
      </w:r>
      <w:r>
        <w:rPr>
          <w:rFonts w:cs="Arial" w:ascii="Arial" w:hAnsi="Arial"/>
          <w:i/>
          <w:iCs/>
          <w:sz w:val="20"/>
          <w:szCs w:val="20"/>
          <w:lang w:val="en-US"/>
        </w:rPr>
        <w:t>mail</w:t>
      </w:r>
      <w:r>
        <w:rPr>
          <w:rFonts w:cs="Arial" w:ascii="Arial" w:hAnsi="Arial"/>
          <w:i/>
          <w:iCs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  <w:lang w:val="ru-RU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9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Име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Адрес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Тел.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Факс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 Наименование на проекта 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 xml:space="preserve">Посочете името на проекта / проектната идея, с която кандидатствате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en-US"/>
        </w:rPr>
        <w:t>3</w:t>
      </w:r>
      <w:r>
        <w:rPr>
          <w:rFonts w:cs="Arial" w:ascii="Arial" w:hAnsi="Arial"/>
          <w:b/>
          <w:sz w:val="22"/>
          <w:szCs w:val="22"/>
        </w:rPr>
        <w:t xml:space="preserve"> Информация за кандидата/бенефициента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i/>
          <w:iCs/>
          <w:sz w:val="20"/>
          <w:szCs w:val="20"/>
        </w:rPr>
        <w:t>Посочете вид институция/организация на кандидата/бенефициента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i/>
          <w:iCs/>
          <w:sz w:val="20"/>
          <w:szCs w:val="20"/>
          <w:lang w:val="en-US"/>
        </w:rPr>
        <w:t>K</w:t>
      </w:r>
      <w:r>
        <w:rPr>
          <w:rFonts w:cs="Arial" w:ascii="Arial" w:hAnsi="Arial"/>
          <w:i/>
          <w:iCs/>
          <w:sz w:val="20"/>
          <w:szCs w:val="20"/>
        </w:rPr>
        <w:t>ратко описание на опита на кандидата в подобни проекти / участие в брой проекти, като изрично се отбележат трансграничните</w:t>
      </w:r>
      <w:r>
        <w:rPr>
          <w:rFonts w:cs="Arial" w:ascii="Arial" w:hAnsi="Arial"/>
          <w:i/>
          <w:iCs/>
          <w:sz w:val="20"/>
          <w:szCs w:val="20"/>
          <w:lang w:val="ru-RU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Информация за партньора/ите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</w:rPr>
        <w:t>Име, вид, откога имате партньорство, информиран/и ли е/са за бъдещия проект, участвал/и ли е/са в разработката му, каква е ролята му/им в него</w:t>
      </w:r>
      <w:r>
        <w:rPr>
          <w:rFonts w:cs="Arial" w:ascii="Arial" w:hAnsi="Arial"/>
          <w:i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>Описание на проектната иде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Моля в рамките на не повече от </w:t>
      </w:r>
      <w:r>
        <w:rPr>
          <w:rFonts w:cs="Arial" w:ascii="Arial" w:hAnsi="Arial"/>
          <w:b/>
          <w:sz w:val="20"/>
          <w:szCs w:val="20"/>
        </w:rPr>
        <w:t>8 страници</w:t>
      </w:r>
      <w:r>
        <w:rPr>
          <w:rFonts w:cs="Arial" w:ascii="Arial" w:hAnsi="Arial"/>
          <w:sz w:val="20"/>
          <w:szCs w:val="20"/>
        </w:rPr>
        <w:t xml:space="preserve"> да представите информация по посочените въпрос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Място на изпълнение на проекта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</w:rPr>
        <w:t>Опишете къде ще се реализират дейностите / получат ползите – област/и, община/и, град/ове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sz w:val="22"/>
          <w:szCs w:val="22"/>
        </w:rPr>
        <w:t>2.2. Посочете по кой от начините си сътрудничите с гръцкия партньор/и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(</w:t>
      </w:r>
      <w:r>
        <w:rPr>
          <w:rFonts w:cs="Arial" w:ascii="Arial" w:hAnsi="Arial"/>
          <w:i/>
          <w:sz w:val="20"/>
          <w:szCs w:val="20"/>
        </w:rPr>
        <w:t>Отбележете вярното</w:t>
      </w:r>
      <w:r>
        <w:rPr>
          <w:rFonts w:cs="Arial" w:ascii="Arial" w:hAnsi="Arial"/>
          <w:i/>
          <w:sz w:val="20"/>
          <w:szCs w:val="20"/>
          <w:lang w:val="ru-RU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54"/>
        <w:gridCol w:w="777"/>
        <w:gridCol w:w="777"/>
      </w:tblGrid>
      <w:tr>
        <w:trPr>
          <w:trHeight w:val="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</w:t>
            </w:r>
          </w:p>
        </w:tc>
      </w:tr>
      <w:tr>
        <w:trPr>
          <w:trHeight w:val="3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А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вместно разработване на проек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Б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вместно изпълн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В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вместен екип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вместно финансиран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2.3. Цели на проект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пишете общата/ите цел/и, за които проекта допринася и конкретната/ите цел/и, която ще постигне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4. Посочете приоритета и областта на интервенция, към които е насочен проекта и аргументирайте съответствието му с тя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5. Опишете накратко какъв ще е трансграничният ефект от вашия проек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6. Опишете накратко и аргументирайте какъв ще е проблемът, който ще реши вашият проект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7. Опишете коя е целевата/ите група/и на проекта, причината/ите за избора й/им, и съответствието й/им със съответната област на интервенция на програма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8. Опишете накратко основните дейности, които ще доведат до резултати за постигане на конкретната/ите цел/и на проек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9. Опишете накратко методите за изпълнение и устойчивостта на проект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0. Посочете прогнозна стойност на проекта – в евр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(Индикативна стойност на проекта, който в бъдеще ще представите за финансиране със средства от програмата – за разлика от т. 3.5, където трябва да посочите стойността на исканата помощ за подготовка на този проект!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1. Посочете период за изпълнение – месеци,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2. Ако проектът е инвестиционен в каква фаза се намира и каква е проектната му готовно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(в случай че проектът не е инвестиционен попълнете с „неприложимо”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А. Фаза </w:t>
      </w:r>
      <w:r>
        <w:rPr>
          <w:rFonts w:cs="Arial" w:ascii="Arial" w:hAnsi="Arial"/>
          <w:i/>
          <w:sz w:val="20"/>
          <w:szCs w:val="20"/>
        </w:rPr>
        <w:t>(Отбележете вярнот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81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оятелен прое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на фаза от по-голям прое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оля опишете накратко фазите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Б. Проектна готовност </w:t>
      </w:r>
      <w:r>
        <w:rPr>
          <w:rFonts w:cs="Arial" w:ascii="Arial" w:hAnsi="Arial"/>
          <w:i/>
          <w:sz w:val="20"/>
          <w:szCs w:val="20"/>
        </w:rPr>
        <w:t>(Отбележете вярнот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810"/>
      </w:tblGrid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Липсват ПП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проектна готовност с извършени ППП и на изходно – разрешителна документа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ност на идеен проек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ност на технически проект, или на отделни части от него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моля посочете кои са налични и кои ще се изработват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ност на работен проект, или на отделни части от не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– моля посоче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3. Посочете готовността за стартиране на проект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</w:rPr>
        <w:t>Зависи ли реализирането на проекта от други допълнителни условия – разрешения по силата на нормативни актове, отчуждителни процедури и др. и ако да, какво е готовността ви за това</w:t>
      </w:r>
      <w:r>
        <w:rPr>
          <w:rFonts w:cs="Arial" w:ascii="Arial" w:hAnsi="Arial"/>
          <w:i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b/>
        </w:rPr>
        <w:t xml:space="preserve">Потребност от допълнителна помощ за подготовка на отделни части от проект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оглед планиране на бъдещата техническа помощ от изключителна важност е в МРРБ да се получи информация за </w:t>
      </w:r>
      <w:r>
        <w:rPr>
          <w:rFonts w:cs="Arial" w:ascii="Arial" w:hAnsi="Arial"/>
          <w:b/>
          <w:sz w:val="20"/>
          <w:szCs w:val="20"/>
        </w:rPr>
        <w:t>статуса на разработване вашия проект</w:t>
      </w:r>
      <w:r>
        <w:rPr>
          <w:rFonts w:cs="Arial" w:ascii="Arial" w:hAnsi="Arial"/>
          <w:sz w:val="20"/>
          <w:szCs w:val="20"/>
        </w:rPr>
        <w:t xml:space="preserve">, както и </w:t>
      </w:r>
      <w:r>
        <w:rPr>
          <w:rFonts w:cs="Arial" w:ascii="Arial" w:hAnsi="Arial"/>
          <w:b/>
          <w:sz w:val="20"/>
          <w:szCs w:val="20"/>
        </w:rPr>
        <w:t>вашите нужди за по-нататъшно доразработване</w:t>
      </w:r>
      <w:r>
        <w:rPr>
          <w:rFonts w:cs="Arial" w:ascii="Arial" w:hAnsi="Arial"/>
          <w:sz w:val="20"/>
          <w:szCs w:val="20"/>
        </w:rPr>
        <w:t xml:space="preserve">, за какво точно имате нужда от подкрепа в рамките на техническата помощ / виж т.2.12 от този формуляр /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ндидатите, чиито предложения бъдат избрани, ще трябва да представят Техническо задание, съобразено със спецификата на исканата услуга (по формуляр). За тази цел от МРРБ ще им бъдат предоставени типови Технически задания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1. Консултации по окончателното разработване на проектната идея в цялостен проек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73"/>
        <w:gridCol w:w="674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ате ли нужда от консултации за окончателното разработване на изложената проектна идея в цялостен проект?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>Ако да</w:t>
      </w:r>
      <w:r>
        <w:rPr>
          <w:rFonts w:cs="Arial" w:ascii="Arial" w:hAnsi="Arial"/>
          <w:i/>
          <w:sz w:val="20"/>
          <w:szCs w:val="20"/>
        </w:rPr>
        <w:t xml:space="preserve">, посочете конкретно за кои елементи от проектния формуляр се нуждаете от консултации </w:t>
      </w:r>
      <w:r>
        <w:rPr>
          <w:rFonts w:cs="Arial" w:ascii="Arial" w:hAnsi="Arial"/>
          <w:i/>
          <w:sz w:val="20"/>
          <w:szCs w:val="20"/>
          <w:lang w:val="ru-RU"/>
        </w:rPr>
        <w:t xml:space="preserve">(например - за разработване на </w:t>
      </w:r>
      <w:r>
        <w:rPr>
          <w:rFonts w:cs="Arial" w:ascii="Arial" w:hAnsi="Arial"/>
          <w:i/>
          <w:sz w:val="20"/>
          <w:szCs w:val="20"/>
        </w:rPr>
        <w:t>проучвания за приложимост, за изработване на анализ – разходи – ползи и други според вашите специфични потребности и статуса на готовност на проекта</w:t>
      </w:r>
      <w:r>
        <w:rPr>
          <w:rFonts w:cs="Arial" w:ascii="Arial" w:hAnsi="Arial"/>
          <w:i/>
          <w:sz w:val="20"/>
          <w:szCs w:val="20"/>
          <w:lang w:val="ru-RU"/>
        </w:rPr>
        <w:t>)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Консултации и подкрепа за изследвания, проучвания и друг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73"/>
        <w:gridCol w:w="674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ате ли нужда от консултации и подкрепа за изследвания, проучвания и други?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Ако да</w:t>
      </w:r>
      <w:r>
        <w:rPr>
          <w:rFonts w:cs="Arial" w:ascii="Arial" w:hAnsi="Arial"/>
          <w:i/>
          <w:sz w:val="20"/>
          <w:szCs w:val="20"/>
        </w:rPr>
        <w:t xml:space="preserve">, посочете конкретно темите за консултации и какво проучване / изследване е необходимо </w:t>
      </w:r>
      <w:r>
        <w:rPr>
          <w:rFonts w:cs="Arial" w:ascii="Arial" w:hAnsi="Arial"/>
          <w:i/>
          <w:sz w:val="20"/>
          <w:szCs w:val="20"/>
          <w:lang w:val="ru-RU"/>
        </w:rPr>
        <w:t xml:space="preserve">(например  -за разработване на </w:t>
      </w:r>
      <w:r>
        <w:rPr>
          <w:rFonts w:cs="Arial" w:ascii="Arial" w:hAnsi="Arial"/>
          <w:i/>
          <w:sz w:val="20"/>
          <w:szCs w:val="20"/>
        </w:rPr>
        <w:t>проучвания за приложимост, за изработване на анализ – разходи – ползи и други според вашите специфични потребности и статуса на готовност на проекта</w:t>
      </w:r>
      <w:r>
        <w:rPr>
          <w:rFonts w:cs="Arial" w:ascii="Arial" w:hAnsi="Arial"/>
          <w:i/>
          <w:sz w:val="20"/>
          <w:szCs w:val="20"/>
          <w:lang w:val="ru-RU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3. Подкрепа за изготвяне на предпроектни проучвани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73"/>
        <w:gridCol w:w="674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мате ли нужда от подкрепа за изготвяне на предпроектни проучвания?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разработване на техническа документация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73"/>
        <w:gridCol w:w="674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ате ли нужда от консултации и подкрепа за разработването на техническа документация?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Ако да</w:t>
      </w:r>
      <w:r>
        <w:rPr>
          <w:rFonts w:cs="Arial" w:ascii="Arial" w:hAnsi="Arial"/>
          <w:i/>
          <w:sz w:val="20"/>
          <w:szCs w:val="20"/>
        </w:rPr>
        <w:t>, посочете конкретно и избройте детайлно за кои части от проектната документация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673"/>
        <w:gridCol w:w="674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изработване на ПП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зработване на идеен проект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зработване на технически проект или части от него (ако са части посочете кои точно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разработване на работен проект или части от него (ако са части посочете кои точно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5. Посочете прогнозна реална стойност (максимум на финансовата помощ – 30 000 евро, за която кандидатствате за изготвяне на предпроектни проучвания/техническа документация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3.6. Друго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>
      <w:b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tabs>
        <w:tab w:val="clear" w:pos="708"/>
        <w:tab w:val="left" w:pos="2880" w:leader="none"/>
      </w:tabs>
      <w:spacing w:before="0" w:after="120"/>
      <w:ind w:left="3600" w:hanging="3240"/>
      <w:jc w:val="both"/>
    </w:pPr>
    <w:rPr>
      <w:rFonts w:eastAsia="MS Mincho;ＭＳ 明朝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3:00Z</dcterms:created>
  <dc:creator>SKAYVER</dc:creator>
  <dc:description/>
  <dc:language>en-US</dc:language>
  <cp:lastModifiedBy>DimitrovH</cp:lastModifiedBy>
  <cp:lastPrinted>2007-07-30T14:00:00Z</cp:lastPrinted>
  <dcterms:modified xsi:type="dcterms:W3CDTF">2008-03-07T07:51:00Z</dcterms:modified>
  <cp:revision>3</cp:revision>
  <dc:subject/>
  <dc:title>МИНИСТЕРСТВО НА РЕГИОНАЛНОТО РАЗВИТИЕ И БЛАГОУСТРОЙСТВОТО</dc:title>
</cp:coreProperties>
</file>