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26"/>
                <w:lang w:val="bg-BG"/>
              </w:rPr>
              <w:t>автобиография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 / 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GSM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Име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дейности и отговорнос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Име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Име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дейности и отговорнос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Име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дейности и отговорнос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,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пецифичен опи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ози опит и посочете къде е придобит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Държав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 xml:space="preserve">От дата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</w:rPr>
              <w:t>•</w:t>
            </w:r>
            <w:r>
              <w:rPr>
                <w:rFonts w:eastAsia="Arial Narrow"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До да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Описание на проек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  <w:lang w:val="ru-RU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ru-RU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ленство към професионални организа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 xml:space="preserve">Настояща позиция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i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Години на заетост към посоче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lang w:val="ru-RU" w:eastAsia="en-US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Ключови компетен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20"/>
        <w:tab w:val="left" w:pos="3261" w:leader="none"/>
      </w:tabs>
      <w:ind w:right="360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9:17:00Z</dcterms:created>
  <dc:creator>Alexander Geoshev</dc:creator>
  <dc:description/>
  <cp:keywords/>
  <dc:language>en-US</dc:language>
  <cp:lastModifiedBy>DimitrovaTs</cp:lastModifiedBy>
  <cp:lastPrinted>2009-10-20T14:45:00Z</cp:lastPrinted>
  <dcterms:modified xsi:type="dcterms:W3CDTF">2009-10-20T11:45:00Z</dcterms:modified>
  <cp:revision>6</cp:revision>
  <dc:subject/>
  <dc:title>ЕВРОПЕЙСКИ ФОРМАТ НА АВТОБИОГРАФИЯ</dc:title>
</cp:coreProperties>
</file>