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кана за Приложни изследвания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ектите за приложни изследвания, които се провеждат по Приоритет 1 на Програма ЕСПОН, се определят тематично от търсенето на тези, които осъществяват политиките. Проектите ще подпомагат развитието на политиките чрез създаването на сравнима информация и данни за цялата европейска територия за териториалните динамики, потенциали и предизвикателства, като се фокусират върху възможностите за развитие на регионите и градовет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оканата за набиране на проектни предложения е отворена на 16-ти септември    2009 г. и включва следните 11 теми за Приложни изследвания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Атрактивност на европейските региони и градове за жителите и посетителит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Европейски модели за използване на земя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Териториалното сътрудничество в транснационалните ареали и по вътрешните / външните границ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Транспортна достъпност в регионален / местен мащаб и модели в Европ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торични полюси на растеж в териториалното разви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Европейската перспектива за специфични типове територ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Териториално измерение на икономиката на иновациите и знанието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Континентални териториални структури и потоци (глобализация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ндикатори и перспективи за услуги в обществена полза при териториалното сближаване и развити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Европейските морета при териториалното разви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Териториална и регионална чувствителност на Директивите на Е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Общият наличен бюджет за тази покана възлиза на 8 650 000 евро, които се разпределят по проектите според показаната по-долу таблица. Само едно предложение ще бъде избрано за всяка една от 11-те посочени те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на за набиране на проектни предложение за Приложни изследвания по Приоритет 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ен бюдже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рактивност на европейските региони и градове за жителите и посетителит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ейски модели за използване на земя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иториалното сътрудничество в транснационалните ареали и по вътрешните / външните граници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анспортна достъпност в регионален / местен мащаб и модели в Европ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торични полюси на растеж в териториалното разви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вропейската перспектива за специфични типове територии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иториално измерение на икономиката на иновациите и знаниет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инентални териториални структури и потоци (глобализация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и и перспективи за услуги в обществена полза при териториалното сближаване и разви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ейските морета при териториалното разви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иториална и регионална чувствителност на Директивите на ЕС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00.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енциалните бенефициери от тази покана са частни и публични юридически лиц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райният срок за подаване на предложения за тази покана е 11 ноември 2009 г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01:00Z</dcterms:created>
  <dc:creator>BonchevaM</dc:creator>
  <dc:description/>
  <cp:keywords/>
  <dc:language>en-US</dc:language>
  <cp:lastModifiedBy>BonchevaM</cp:lastModifiedBy>
  <dcterms:modified xsi:type="dcterms:W3CDTF">2009-09-17T06:51:00Z</dcterms:modified>
  <cp:revision>8</cp:revision>
  <dc:subject/>
  <dc:title/>
</cp:coreProperties>
</file>