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редварителна обява на Покана за Приложни изследвания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ектите за приложни изследвания, които се провеждат по Приоритет 1 на Програма ЕСПОН, се определят тематично от търсенето на тези, които осъществяват политиките. Проектите ще подпомагат развитието на политиките чрез създаването на сравнима информация и данни за цялата европейска територия за териториалните динамики, потенциали и предизвикателства, като се фокусират върху възможностите за развитие на регионите и градовет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каните за набиране на проектни предложения ще бъдат отворени на 16-ти септември    2009 г. и включват следните 11 теми за Приложни изследвания: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Атрактивност на европейските региони и градове за жителите и посетителите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Европейски модели за използване на земя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Териториалното сътрудничество в транснационалните ареали и по вътрешните / външните границ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Транспортна достъпност в регионален / местен мащаб и модели в Европа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Вторични полюси на растеж в териториалното развит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Европейската перспектива за специфични типове територии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Териториално измерение на икономиката на иновациите и знанието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Континентални териториални структури и потоци (глобализация);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Индикатори и перспективи за услуги в обществена полза при териториалното сближаване и развитие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Европейските морета при териториалното развит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Териториална и регионална чувствителност на Директивите на ЕС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Общият наличен бюджет за тази покана възлиза на 8 650 000 евро, които се разпределят по проектите според показаната по-долу таблица. Само едно предложение ще бъде избрано за всяка една от 11-те посочени теми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444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на за набиране на проектни предложение за Приложни изследвания по Приоритет 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ичен бюджет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трактивност на европейските региони и градове за жителите и посетителит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50,000.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вропейски модели за използване на земя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0,000.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риториалното сътрудничество в транснационалните ареали и по вътрешните / външните граници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50,000.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ранспортна достъпност в регионален / местен мащаб и модели в Европ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0,000.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торични полюси на растеж в териториалното развит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50,000.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вропейската перспектива за специфични типове територии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0,000.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иториално измерение на икономиката на иновациите и знаниет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50,000.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тинентални териториални структури и потоци (глобализация)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00,000.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дикатори и перспективи за услуги в обществена полза при териториалното сближаване и развит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0,000.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вропейските морета при териториалното развит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00,000.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риториална и регионална чувствителност на Директивите на ЕС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0,000.00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тенциалните бенефициери от тази покана са частни и публични юридически лица. </w:t>
      </w:r>
    </w:p>
    <w:p>
      <w:pPr>
        <w:pStyle w:val="Normal"/>
        <w:jc w:val="both"/>
        <w:rPr/>
      </w:pPr>
      <w:r>
        <w:rPr>
          <w:color w:val="000000"/>
        </w:rPr>
        <w:t xml:space="preserve">Крайният срок за подаване на предложения за тази покана е 11 ноември 2009 г. </w:t>
        <w:br/>
        <w:t xml:space="preserve">Предварителната обява за Поканата е публикувана в Официалния вестник на Европейските общности (С 178 / 31 юли 2009г. стр. 28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За повече информация можете да се свържете с Координационното звено на ЕСПОН като изпратите е-mail на : </w:t>
      </w:r>
      <w:hyperlink r:id="rId2">
        <w:r>
          <w:rPr>
            <w:rStyle w:val="InternetLink"/>
          </w:rPr>
          <w:t>info@espon.eu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espon.e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7:01:00Z</dcterms:created>
  <dc:creator>BonchevaM</dc:creator>
  <dc:description/>
  <cp:keywords/>
  <dc:language>en-US</dc:language>
  <cp:lastModifiedBy>BonchevaM</cp:lastModifiedBy>
  <dcterms:modified xsi:type="dcterms:W3CDTF">2009-08-05T07:01:00Z</dcterms:modified>
  <cp:revision>2</cp:revision>
  <dc:subject/>
  <dc:title/>
</cp:coreProperties>
</file>