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Покана за Заявяване на интерес за Целеви анализи</w:t>
      </w:r>
    </w:p>
    <w:p>
      <w:pPr>
        <w:pStyle w:val="Normal"/>
        <w:jc w:val="both"/>
        <w:rPr>
          <w:b/>
          <w:b/>
          <w:color w:val="000000"/>
        </w:rPr>
      </w:pPr>
      <w:r>
        <w:rPr>
          <w:b/>
          <w:color w:val="000000"/>
        </w:rPr>
      </w:r>
    </w:p>
    <w:p>
      <w:pPr>
        <w:pStyle w:val="Normal"/>
        <w:jc w:val="both"/>
        <w:rPr>
          <w:color w:val="000000"/>
        </w:rPr>
      </w:pPr>
      <w:r>
        <w:rPr>
          <w:color w:val="000000"/>
        </w:rPr>
        <w:t xml:space="preserve">Целевите анализи се определят от заинтересованите страни, които имат интерес да добавят нова европейска перспектива към генерирането на дейности и възможности за развитие. Те се провеждат по Приоритет 2 на Програма ЕСПОН като нов тип проекти, които подпомагат използването на съществуващите резултати на ЕСПОН. </w:t>
      </w:r>
    </w:p>
    <w:p>
      <w:pPr>
        <w:pStyle w:val="Normal"/>
        <w:jc w:val="both"/>
        <w:rPr/>
      </w:pPr>
      <w:r>
        <w:rPr>
          <w:color w:val="000000"/>
        </w:rPr>
        <w:t xml:space="preserve">Като въвеждат една нова европейска перспектива, Целевите анализи предоставят възможност на заинтересованите страни за (1) разширяване на тяхното разбиране за по-широк териториален контекст, (2) извършване на сравнения с други територии, региони и градове и (3) по този начин, за предоставянето на европейска перспектива на факторите за развитието на техните територии. Като първа стъпка при определянето на Целевите анализи, участниците заявяват своя интерес в специфични проектни идеи. Като втора стъпка, експертизата може да бъде намерена чрез Поканата за набиране на проектни предложения за Целеви анализи, за която се постига решение и се уточнява съвместно със заинтересованите страни. </w:t>
      </w:r>
    </w:p>
    <w:p>
      <w:pPr>
        <w:pStyle w:val="Normal"/>
        <w:jc w:val="both"/>
        <w:rPr/>
      </w:pPr>
      <w:r>
        <w:rPr>
          <w:color w:val="000000"/>
        </w:rPr>
        <w:t xml:space="preserve">Поканата за заявяване на интерес е отворена на 16-ти септември 2009г. </w:t>
      </w:r>
    </w:p>
    <w:p>
      <w:pPr>
        <w:pStyle w:val="Normal"/>
        <w:jc w:val="both"/>
        <w:rPr>
          <w:color w:val="000000"/>
        </w:rPr>
      </w:pPr>
      <w:r>
        <w:rPr>
          <w:color w:val="000000"/>
        </w:rPr>
        <w:t xml:space="preserve">Целевите анализи могат да имат формата на (1) интегрирани изследвания и тематични изследвания, (2) научна подкрепа на иновативни и експериментални дейности и (3) съвместни дейности, във връзка с други програми, финансирани със средства от Структурните фондове.  </w:t>
      </w:r>
    </w:p>
    <w:p>
      <w:pPr>
        <w:pStyle w:val="Normal"/>
        <w:jc w:val="both"/>
        <w:rPr/>
      </w:pPr>
      <w:r>
        <w:rPr>
          <w:color w:val="000000"/>
        </w:rPr>
        <w:t xml:space="preserve">Единствено публичните органи на местно/ регионално или национално ниво се считат за допустими участници в рамките на тази покана за заявяване на интерес. За тип (1) и тип (2) могат да заявят интерес партньорства от най-малко три публични органа на регионално/местно ниво, които представляват три различни страни, които участват в Програма ЕСПОН 2013 или един публичен орган на национално административно ниво. За тип (3) участниците трябва да бъдат Управляващите органи на други Програми, финансирани със средства от Структурните фондове, като са установени определени изисквания за партньорство. </w:t>
      </w:r>
    </w:p>
    <w:p>
      <w:pPr>
        <w:pStyle w:val="Normal"/>
        <w:jc w:val="both"/>
        <w:rPr>
          <w:color w:val="000000"/>
        </w:rPr>
      </w:pPr>
      <w:r>
        <w:rPr>
          <w:color w:val="000000"/>
        </w:rPr>
      </w:r>
    </w:p>
    <w:p>
      <w:pPr>
        <w:pStyle w:val="Normal"/>
        <w:jc w:val="both"/>
        <w:rPr>
          <w:color w:val="000000"/>
        </w:rPr>
      </w:pPr>
      <w:r>
        <w:rPr>
          <w:color w:val="000000"/>
        </w:rPr>
        <w:t xml:space="preserve">Наличният бюджет за тази покана възлиза на 3 500 000 евро и могат да бъдат избрани до 10 нови проектни идеи. </w:t>
      </w:r>
    </w:p>
    <w:p>
      <w:pPr>
        <w:pStyle w:val="Normal"/>
        <w:jc w:val="both"/>
        <w:rPr>
          <w:color w:val="000000"/>
        </w:rPr>
      </w:pPr>
      <w:r>
        <w:rPr>
          <w:color w:val="000000"/>
        </w:rPr>
        <w:t xml:space="preserve">Крайният срок за подаване на предложения и заявяване на интерес за тези покани  11-ти ноември 2009 г.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01:00Z</dcterms:created>
  <dc:creator>BonchevaM</dc:creator>
  <dc:description/>
  <cp:keywords/>
  <dc:language>en-US</dc:language>
  <cp:lastModifiedBy>BonchevaM</cp:lastModifiedBy>
  <dcterms:modified xsi:type="dcterms:W3CDTF">2009-09-17T07:04:00Z</dcterms:modified>
  <cp:revision>13</cp:revision>
  <dc:subject/>
  <dc:title/>
</cp:coreProperties>
</file>