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едварителна обява на Покана за Заявяване на интерес за Целеви анализ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елевите анализи се определят от заинтересованите страни, които имат интерес да добавят нова европейска перспектива към генерирането на дейности и възможности за развитие. Те се провеждат по Приоритет 2 на Програма ЕСПОН като нов тип проекти, които подпомагат използването на съществуващите резултати на ЕСПОН. </w:t>
      </w:r>
    </w:p>
    <w:p>
      <w:pPr>
        <w:pStyle w:val="Normal"/>
        <w:jc w:val="both"/>
        <w:rPr/>
      </w:pPr>
      <w:r>
        <w:rPr>
          <w:color w:val="000000"/>
        </w:rPr>
        <w:t xml:space="preserve">Като въвеждат една нова европейска перспектива, Целевите анализи предоставят възможност на заинтересованите страни за (1) разширяване на тяхното разбиране за по-широк териториален контекст, (2) извършване на сравнения с други територии, региони и градове и (3) по този начин, за предоставянето на европейска перспектива на факторите за развитието на техните територии. Като първа стъпка при определянето на Целевите анализи, участниците заявяват своя интерес в специфични проектни идеи. Като втора стъпка, експертизата може да бъде намерена чрез Поканата за набиране на проектни предложения за Целеви анализи, за която се постига решение и се уточнява съвместно със заинтересованите стран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аната за заявяване на интерес ще бъде отворена на 16-ти септември 2009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Целевите анализи могат да имат формата на (1) интегрирани изследвания и тематични изследвания, (2) научна подкрепа на иновативни и експериментални дейности и (3) съвместни дейности, във връзка с други програми, финансирани със средства от Структурните фондове.  </w:t>
      </w:r>
    </w:p>
    <w:p>
      <w:pPr>
        <w:pStyle w:val="Normal"/>
        <w:jc w:val="both"/>
        <w:rPr/>
      </w:pPr>
      <w:r>
        <w:rPr>
          <w:color w:val="000000"/>
        </w:rPr>
        <w:t xml:space="preserve">Единствено публичните органи се считат за допустими участници по тази покана. Възможно е за тип (1) и тип (2) да бъдат партньорства от най-малко три публични органа на регионално/местно ниво от три различни страни, които участват в Програма ЕСПОН 2013. За тип (3) участниците трябва да бъдат Управляващи органи от други Програми, финансирани със средства от Структурните фондов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личният бюджет за тази покана възлиза на 3 500 000 евро и могат да бъдат избрани до 10 нови проектни иде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айният срок за подаване на предложения и заявяване на интерес за тези покани  11-ти ноември 2009 г. </w:t>
      </w:r>
    </w:p>
    <w:p>
      <w:pPr>
        <w:pStyle w:val="Normal"/>
        <w:jc w:val="both"/>
        <w:rPr/>
      </w:pPr>
      <w:r>
        <w:rPr>
          <w:color w:val="000000"/>
        </w:rPr>
        <w:t xml:space="preserve">Предварителната обява за Поканата е публикувана в Официалния вестник на Европейските общности (С 178 / 31 юли 2009г. стр. 28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За повече информация можете да се свържете с Координационното звено на ЕСПОН като изпратите е-mail на : </w:t>
      </w:r>
      <w:hyperlink r:id="rId2">
        <w:r>
          <w:rPr>
            <w:rStyle w:val="InternetLink"/>
          </w:rPr>
          <w:t>info@espon.e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spon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01:00Z</dcterms:created>
  <dc:creator>BonchevaM</dc:creator>
  <dc:description/>
  <cp:keywords/>
  <dc:language>en-US</dc:language>
  <cp:lastModifiedBy>BonchevaM</cp:lastModifiedBy>
  <dcterms:modified xsi:type="dcterms:W3CDTF">2009-08-05T07:01:00Z</dcterms:modified>
  <cp:revision>2</cp:revision>
  <dc:subject/>
  <dc:title/>
</cp:coreProperties>
</file>