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Покана за набиране на проектни предложения за Целеви анализ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левият анализ, провеждан по Приоритет 2 на програмата ЕСПОН се определя от заинтересованите страни, които участват в изпълнението на проекта.  Това са нов тип проекти, подкрепящи използването на съществуващи резултати на ЕСПОН в партньорство с различни групи от заинтересовани страни. </w:t>
      </w:r>
    </w:p>
    <w:p>
      <w:pPr>
        <w:pStyle w:val="Normal"/>
        <w:jc w:val="both"/>
        <w:rPr/>
      </w:pPr>
      <w:r>
        <w:rPr>
          <w:color w:val="000000"/>
        </w:rPr>
        <w:t>Целевите анализи предоставят възможност на заинтересованите страни за (1) разширяване на тяхното разбиране за по-широк териториален контекст, (2) извършване на сравнения с други територии, региони и градове и (3) по този начин, за предоставянето на европейска перспектива на факторите за развитието на техните територии.</w:t>
      </w:r>
    </w:p>
    <w:p>
      <w:pPr>
        <w:pStyle w:val="Normal"/>
        <w:jc w:val="both"/>
        <w:rPr/>
      </w:pPr>
      <w:r>
        <w:rPr/>
        <w:t xml:space="preserve">Експертизата,  необходима за провеждането на  анализите, може да бъде намерена чрез Покана за набиране на проектни предложения, въз основа на Проектна спецификация, разработена в тясно сътрудничество между заинтересованите участници и ЕСПОН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ната за набиране на проектни предложения е отворена на 16 септември 2009г. за два Целеви анализа, които са избрани въз основа на заявен интерес от заинтересованите страни. Проектите трябва да са насочени към следните целеви теми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енциал на селските региони - PURR (TCAPI)</w:t>
      </w:r>
    </w:p>
    <w:p>
      <w:pPr>
        <w:pStyle w:val="Normal"/>
        <w:jc w:val="both"/>
        <w:rPr/>
      </w:pPr>
      <w:r>
        <w:rPr/>
        <w:t xml:space="preserve">Метод за транснационална подкрепа за Европейско сътрудничество / TranSMe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личният бюджет за тази покана  е в размер на 360 000 евро , както е показано в таблицата по-долу и може да бъде избрано само едно предложение за всяка от  двете теми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ни за набиране на проектни предложения за целеви анализи по Приоритет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ен бюдже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енциал на селски региони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 за транснационална подкрепа за Европейско сътрудни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тенциални бенефициери по тази покана могат да бъдат публични и частни юридически лица. Моля, вижте специфичните изисквания за кандидатстващи частни юридически лица по-долу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01:00Z</dcterms:created>
  <dc:creator>BonchevaM</dc:creator>
  <dc:description/>
  <cp:keywords/>
  <dc:language>en-US</dc:language>
  <cp:lastModifiedBy>BonchevaM</cp:lastModifiedBy>
  <dcterms:modified xsi:type="dcterms:W3CDTF">2009-09-17T07:01:00Z</dcterms:modified>
  <cp:revision>8</cp:revision>
  <dc:subject/>
  <dc:title/>
</cp:coreProperties>
</file>