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окана за набиране на проектни предложения за Научна платфор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учната платформа, Приоритет 3 от ОП ЕСПОН представлява съществен елемент в базата от знания, създадена от ЕСПОН. Проектите допринасят със солидни факти и методологии в подкрепа на качествени данни за процесите на развитие на политиката. В допълнение, те ще допринесат за изграждането на европейски бази от данни, индикатори и инструменти, които формират основата за научната общност в областта на  науката за европейската територ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дкрепа на Научна платформа по дейностите на ЕСПОН е отворена покана на 16 септември 2009 г. за набиране на проектни предложения за един проект. Темата на този проект 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риториални индикатори/индекси. </w:t>
      </w:r>
    </w:p>
    <w:p>
      <w:pPr>
        <w:pStyle w:val="Normal"/>
        <w:jc w:val="both"/>
        <w:rPr/>
      </w:pPr>
      <w:r>
        <w:rPr/>
        <w:t>Наличният бюджет за тази покана е в размер на 400 000 евро, като ще бъде избран един про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енциални бенефициери по тази покана са публични и частни юридически лица. Моля, вижте специфичните изисквания за кандидатстващи частни лица по-д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йният срок за подаване на проектни предложения е 11 ноември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01:00Z</dcterms:created>
  <dc:creator>BonchevaM</dc:creator>
  <dc:description/>
  <cp:keywords/>
  <dc:language>en-US</dc:language>
  <cp:lastModifiedBy>BonchevaM</cp:lastModifiedBy>
  <dcterms:modified xsi:type="dcterms:W3CDTF">2009-09-17T07:03:00Z</dcterms:modified>
  <cp:revision>7</cp:revision>
  <dc:subject/>
  <dc:title/>
</cp:coreProperties>
</file>