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bg-BG"/>
        </w:rPr>
        <w:t>ЗАБЕЛЕЖКА: Настоящите „</w:t>
      </w:r>
      <w:r>
        <w:rPr>
          <w:b/>
          <w:i/>
          <w:lang w:val="bg-BG"/>
        </w:rPr>
        <w:t>критерии за избор на операции</w:t>
      </w:r>
      <w:r>
        <w:rPr>
          <w:i/>
          <w:lang w:val="bg-BG"/>
        </w:rPr>
        <w:t xml:space="preserve">” се предлагат от Управляващия орган на Оперативна програма „Регионално развитие” 2007-2013 г. за одобрение от Комитета за наблюдение на Оперативната програма в съответствие с чл.65 (а) от Регламент (ЕО) № 1083/2006. </w:t>
      </w:r>
      <w:r>
        <w:rPr>
          <w:b/>
          <w:i/>
          <w:lang w:val="bg-BG"/>
        </w:rPr>
        <w:t xml:space="preserve">Критериите </w:t>
      </w:r>
      <w:r>
        <w:rPr>
          <w:i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ПРИОРИТЕТНА ОС 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  <w:lang w:val="bg-BG"/>
        </w:rPr>
        <w:t>„Устойчиво и интегрирано градско развитие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Операция 1.3.  „Организация на икономическите дейности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38"/>
        <w:gridCol w:w="7980"/>
        <w:gridCol w:w="1620"/>
      </w:tblGrid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ru-RU"/>
              </w:rPr>
              <w:t>2009 г. – до изчерпване на финансовия ресурс по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234 886 591 лева (</w:t>
            </w:r>
            <w:r>
              <w:rPr>
                <w:rFonts w:cs="Arial"/>
                <w:lang w:val="ru-RU"/>
              </w:rPr>
              <w:t>120 095 607</w:t>
            </w:r>
            <w:r>
              <w:rPr>
                <w:b/>
                <w:iCs/>
                <w:lang w:val="ru-RU"/>
              </w:rPr>
              <w:t> </w:t>
            </w:r>
            <w:r>
              <w:rPr>
                <w:b/>
                <w:lang w:val="bg-BG"/>
              </w:rPr>
              <w:t>евро) от бюджета на ОПРР</w:t>
            </w:r>
          </w:p>
          <w:p>
            <w:pPr>
              <w:pStyle w:val="Normal"/>
              <w:jc w:val="both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тегоризация на интервенцията по приоритетни теми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0</w:t>
            </w:r>
            <w:r>
              <w:rPr>
                <w:lang w:val="ru-RU"/>
              </w:rPr>
              <w:t xml:space="preserve"> - Възстановяване на индустриални зони и рекултивация на земи</w:t>
            </w:r>
            <w:r>
              <w:rPr>
                <w:lang w:val="bg-BG"/>
              </w:rPr>
              <w:t>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6 общини в обхвата на агломерационните ареа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lang w:val="bg-BG"/>
              </w:rPr>
              <w:t>Процедура за подбор на проекти</w:t>
            </w:r>
            <w:r>
              <w:rPr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 фазите за кандидатстване – </w:t>
            </w:r>
            <w:r>
              <w:rPr>
                <w:b/>
                <w:lang w:val="bg-BG"/>
              </w:rPr>
              <w:t>открита процедура</w:t>
            </w:r>
            <w:r>
              <w:rPr>
                <w:lang w:val="bg-BG"/>
              </w:rPr>
              <w:t xml:space="preserve"> – съгл.чл.8 (1) т.1 (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чина на подбор на проектите – </w:t>
            </w:r>
            <w:r>
              <w:rPr>
                <w:b/>
                <w:lang w:val="bg-BG"/>
              </w:rPr>
              <w:t xml:space="preserve">процедура на конкурентен подбор – </w:t>
            </w:r>
            <w:r>
              <w:rPr>
                <w:lang w:val="bg-BG"/>
              </w:rPr>
              <w:t>съгл.чл.8 (1) т.2 (а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</w:t>
            </w:r>
            <w:r>
              <w:rPr>
                <w:lang w:val="bg-BG"/>
              </w:rPr>
              <w:t xml:space="preserve">с оглед на сроковете за кандидатстване – </w:t>
            </w:r>
            <w:r>
              <w:rPr>
                <w:b/>
                <w:lang w:val="bg-BG"/>
              </w:rPr>
              <w:t xml:space="preserve">процедура с определен срок за кандидатстване – </w:t>
            </w:r>
            <w:r>
              <w:rPr>
                <w:lang w:val="bg-BG"/>
              </w:rPr>
              <w:t>съгл.чл.8 (1) т.3 (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и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общини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/>
              <w:t>сдружения на общин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>
                <w:lang w:val="ru-RU"/>
              </w:rPr>
              <w:t>неправителствени организации с участието на общински вла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артньори 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щини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частен/ни инвеститор/и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jc w:val="both"/>
              <w:rPr>
                <w:rFonts w:cs="Arial"/>
                <w:lang w:val="bg-BG"/>
              </w:rPr>
            </w:pPr>
            <w:r>
              <w:rPr/>
              <w:t>сдружения на общини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ru-RU"/>
              </w:rPr>
              <w:t>неправителствени организации с участието на общински власти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>
                <w:lang w:val="bg-BG"/>
              </w:rPr>
            </w:pPr>
            <w:r>
              <w:rPr>
                <w:lang w:val="ru-RU"/>
              </w:rPr>
              <w:t>Подобряване и реконструкция на съществуваща или изграждане на нова техническа инфраструктура, свързана с бизнеса (например комуникационни връзки, / реконструкция/ рехабилитация на улици или на малки участъци от местни пътища, осигуряващи достъп до и в индустриалните и бизнес зони, електроснабдяване, улично осветление, връзки към газоснабдителна, водоснабдителна и канализационна мрежа, поставяне на указателни знаци и табели до или в рамките на бизнес зоните и терените и др)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252"/>
              <w:jc w:val="both"/>
              <w:rPr>
                <w:sz w:val="22"/>
                <w:szCs w:val="22"/>
                <w:lang w:val="bg-BG"/>
              </w:rPr>
            </w:pPr>
            <w:r>
              <w:rPr>
                <w:lang w:val="ru-RU"/>
              </w:rPr>
              <w:t>Обновяване, рехабилитация, реконструкция и ремонт на съществуващи индустриални зони, незасегнати от екологични замърсявания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ължителна комбинация от дейности 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Съгласно Насоките за кандидатстване.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/>
              </w:rPr>
              <w:t>Допустими разходи съгласно ПМС 245/09.10.07 за приемане на детайлни правила за допустимост на разходите по Оперативна програма „Регионално развитие”,</w:t>
            </w:r>
            <w:r>
              <w:rPr>
                <w:b/>
                <w:lang w:val="ru-RU"/>
              </w:rPr>
              <w:t xml:space="preserve"> съфинансирана от Европейския фонд за регионално развитие, за финансовата рамка </w:t>
            </w:r>
            <w:r>
              <w:rPr>
                <w:b/>
                <w:lang w:val="bg-BG"/>
              </w:rPr>
              <w:t xml:space="preserve"> 2007-2013 г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допустимост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01.01.2007г. – 31.12.2015 г.</w:t>
            </w:r>
          </w:p>
          <w:p>
            <w:pPr>
              <w:pStyle w:val="Normal"/>
              <w:spacing w:before="240" w:after="60"/>
              <w:jc w:val="both"/>
              <w:rPr/>
            </w:pPr>
            <w:r>
              <w:rPr>
                <w:b/>
                <w:lang w:val="bg-BG"/>
              </w:rPr>
              <w:t>Видове разходи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земя съгл.чл.7, т.1 от ПМС 245/09.10.0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ru-RU"/>
              </w:rPr>
            </w:pPr>
            <w:r>
              <w:rPr>
                <w:lang w:val="bg-BG"/>
              </w:rPr>
              <w:t>разходи за закупуване на застроен недвижим имот съгл.чл.7, т.2 от ПМС 245/09.10.0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разходи за строителство и строителни дейности съгл.чл.7, т.3 от ПМС 245/09.10.07, както следва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ъс заснемания, идейни, технически и работни проекти и с оценка на съответствието на проектите, съгл. чл. 142, ал.4 от Закона за устройство на територият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набавянето на необходими разрешителни документи, изискващи се от националното законодателство, включително и свързаните с тях такси, дължими на съответните компетентни орган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подготовка на строителната площадка (разрушаване на съществуващи строежи или на части от тях, разчистване на строителната площадка, вертикална планировка)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строителни и монтажни работи за</w:t>
            </w:r>
            <w:r>
              <w:rPr>
                <w:lang w:val="ru-RU"/>
              </w:rPr>
              <w:t>: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178" w:leader="none"/>
              </w:tabs>
              <w:spacing w:before="0" w:after="60"/>
              <w:ind w:left="1178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строителство, преустройство, реконструкция и всички видове ремонт на сгради – земни работи, укрепителни съоръжения, ремонт и възстановяване на конструкцията, подмяна или ремонт на водопроводни, канализационни, електрически, отоплителни, климатични, пожароизвестителни, телекомуникационни инсталации в сгради, разходи за авторски и строителен  надзор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178" w:leader="none"/>
              </w:tabs>
              <w:spacing w:before="0" w:after="60"/>
              <w:ind w:left="1178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строителство, реконструкция и рехабилитация на техническа инфраструктура в зони с концентрация на бизнес дейности/ индустриални зони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авторски и строителен надзор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въвеждането на обекта в експлоатация (присъединяване към външната електрическа, водопроводна, канализационна, топлофикационна, телекомуникационна система и газоразпределителна мрежа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разходи за закупуване на нови машини, съоръжения, оборудване и нематериални актив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при спазване на условията на точки 6 и 7 от чл. 7 на ПМС 245/09.10.07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допустими разходи могат да се разглеждат амортизацията и приносът в натура, ако са остойностени  въз основа на счетоводни докумен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те за амортизация на амортизируеми активи, които са пряко свързани с целите на съфинансирания проект, са допустими при спазване на  условията  на чл.4 ал.6 от ПМС № 62/ 21.03.2007 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иносът в натура се счита за допустим при спазване на условията на чл.4, ал.7 от ПМС № 62/ 21.03.2007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наеми, дизайнерски, архитектурни, инженерни, информационно-технологични, консултантски, правни и нотариални, изследвания и експертни проучвания, геоложки проучавания, разходи за предпроектни проучвания, разходи за оценка на въздействието върху околната среда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разходи за организация и управление, определени в чл. 7, т.12 от ПМС 245/09.10.07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реки разходи в размер на не повече от 10 на сто от преките допустими разходи за дейностт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втора употреба машини, съоръжения и оборудване съгласно чл.8, т.2 (а), (б), (в), (г) от ПМС 245/09.10.07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00 000 ле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 съ-финансиране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bg-BG"/>
              </w:rPr>
            </w:pPr>
            <w:r>
              <w:rPr>
                <w:lang w:val="bg-BG"/>
              </w:rPr>
              <w:t xml:space="preserve">15%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highlight w:val="green"/>
                <w:lang w:val="bg-BG"/>
              </w:rPr>
            </w:pPr>
            <w:r>
              <w:rPr>
                <w:b/>
                <w:highlight w:val="green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прилагано „кръстосано финансиране” </w:t>
            </w:r>
          </w:p>
        </w:tc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bg-BG"/>
              </w:rPr>
            </w:pPr>
            <w:r>
              <w:rPr>
                <w:lang w:val="bg-BG"/>
              </w:rPr>
              <w:t>Не  приложимо.</w:t>
            </w:r>
          </w:p>
        </w:tc>
      </w:tr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VІ. Критерии за оценка на проектни предложения                                                                                            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оектното предлож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Спазване на всички административни изисквания, посочени в Насоките за кандидатстван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bg-BG" w:eastAsia="en-US"/>
              </w:rPr>
            </w:pPr>
            <w:r>
              <w:rPr>
                <w:szCs w:val="24"/>
                <w:lang w:val="bg-BG" w:eastAsia="en-US"/>
              </w:rPr>
              <w:t>2.1.Допустимост на кандидата и партньо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2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</w:t>
            </w:r>
            <w:r>
              <w:rPr>
                <w:szCs w:val="24"/>
                <w:lang w:val="ru-RU" w:eastAsia="en-US"/>
              </w:rPr>
              <w:t>/ конкретната схема</w:t>
            </w:r>
            <w:r>
              <w:rPr>
                <w:szCs w:val="24"/>
                <w:lang w:val="bg-BG" w:eastAsia="en-US"/>
              </w:rPr>
              <w:t xml:space="preserve"> за предоставяне на безвъзмездна финансова помо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3.Съответствие</w:t>
            </w:r>
            <w:r>
              <w:rPr>
                <w:szCs w:val="24"/>
                <w:lang w:val="bg-BG" w:eastAsia="en-US"/>
              </w:rPr>
              <w:t xml:space="preserve"> с периода на изпълнение на проекта, указан в Насоките за кандидатстване по конкретната схем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4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 с областна стратегия за развитие за периода 2005г-2015г и/или общински план за развитие за периода 2007г-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6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безвъзмездната финансова помощ по про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7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8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максималния допустим праг (ако е приложимо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en-US" w:eastAsia="en-US"/>
              </w:rPr>
            </w:pPr>
            <w:r>
              <w:rPr>
                <w:szCs w:val="24"/>
                <w:lang w:val="bg-BG"/>
              </w:rPr>
              <w:t>2.9.</w:t>
            </w:r>
            <w:r>
              <w:rPr>
                <w:szCs w:val="24"/>
                <w:lang w:val="ru-RU"/>
              </w:rPr>
              <w:t>Проектът предвижда мерки, свързани с публичността и разпространението на информация, съгласно Насоките за кандидатства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2.10. </w:t>
            </w:r>
            <w:r>
              <w:rPr>
                <w:szCs w:val="24"/>
                <w:lang w:val="ru-RU"/>
              </w:rPr>
              <w:t xml:space="preserve">Проектът е в съответствие със </w:t>
            </w:r>
            <w:r>
              <w:rPr>
                <w:lang w:val="ru-RU"/>
              </w:rPr>
              <w:t>„Стратегията за насърчаване на инвестициите в Република България 2005-2013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оценка на качеството (техническа и финансова оценка) 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  <w:r>
              <w:rPr>
                <w:b/>
              </w:rPr>
              <w:t>Съответствие на проект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Връзката между проектното предложение и приоритетното направление на ОПРР е точно, ясно и подробно описана;</w:t>
            </w:r>
          </w:p>
          <w:p>
            <w:pPr>
              <w:pStyle w:val="TextBody"/>
              <w:numPr>
                <w:ilvl w:val="0"/>
                <w:numId w:val="1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1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1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а са ясно структурирани и обоснова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3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25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устойчиво развитие;</w:t>
            </w:r>
          </w:p>
          <w:p>
            <w:pPr>
              <w:pStyle w:val="TextBody"/>
              <w:numPr>
                <w:ilvl w:val="0"/>
                <w:numId w:val="25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подобряване на опазването на околната среда;</w:t>
            </w:r>
          </w:p>
          <w:p>
            <w:pPr>
              <w:pStyle w:val="TextBody"/>
              <w:numPr>
                <w:ilvl w:val="0"/>
                <w:numId w:val="25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ru-RU"/>
              </w:rPr>
              <w:t xml:space="preserve">Проектното предложение допринася за създаване на добавена стойност и предвижда иновативни подходи, в това число споделяне на добри практи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3.2.</w:t>
            </w:r>
            <w:r>
              <w:rPr>
                <w:b/>
                <w:spacing w:val="-8"/>
                <w:lang w:val="ru-RU"/>
              </w:rPr>
              <w:t>Обосновка на проекта и методология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ата те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Направеният анализ на нуждите на териториалния обхват демонстрира познаване на нуждите, ограниченията и проблемите на целевата територия (община, група общини, област, регион);  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ложението са използвани данни от национални и регионални източници или документи, както и официални стратистически данни и информация, проучвания от кандидата и/или партньорите;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е в съответствие с целите на общински план за развитие;</w:t>
            </w:r>
          </w:p>
          <w:p>
            <w:pPr>
              <w:pStyle w:val="Normal"/>
              <w:numPr>
                <w:ilvl w:val="0"/>
                <w:numId w:val="21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е насочено към намаляване на различията в икономическото развитие на целевата територия, насърчава инвестициите, създава добавена стойнос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2.2. Ясно дефинирани крайни бенефициенти и целеви груп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ното предложение адресира по подходящ начин идентифицираните нужди и проблеми на целевите груп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3.2.3.Ясно дефинирани дейности, гарантиращи качеството на очакваните резултати от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aps/>
                <w:spacing w:val="-8"/>
                <w:szCs w:val="24"/>
                <w:lang w:val="ru-RU"/>
              </w:rPr>
            </w:pPr>
            <w:r>
              <w:rPr>
                <w:b/>
                <w:i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опредложението включва комбинация от поне два вида дейности по съответния компонент от Насоките за кандидатстване; 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. 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.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 или ПМС 55/12.03.2007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5.Ясно дефинирани резултати и продукти, реалистични и обективно измерими индикатор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6.Допълване и надграждане на други проекти върху целевата терито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два успешно реализирани проект</w:t>
            </w:r>
            <w:r>
              <w:rPr>
                <w:lang w:val="bg-BG"/>
              </w:rPr>
              <w:t>а</w:t>
            </w:r>
            <w:r>
              <w:rPr>
                <w:lang w:val="ru-RU"/>
              </w:rPr>
              <w:t xml:space="preserve"> от типа на настоящия (не задължително общ проект) върху целевата терито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имат по повече от един успешно реализиран проект от типа на настоящия (не задължително общ проект) върху целевата терито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(ако има такива) са реализирали дейности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lang w:val="bg-BG"/>
              </w:rPr>
              <w:t>отнасящи се до или в подкрепа на настоящото проектно предложение или политика</w:t>
            </w:r>
            <w:r>
              <w:rPr>
                <w:lang w:val="ru-RU"/>
              </w:rPr>
              <w:t xml:space="preserve"> върху целевата терито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3. У</w:t>
            </w:r>
            <w:r>
              <w:rPr>
                <w:b/>
                <w:spacing w:val="-8"/>
                <w:lang w:val="bg-BG"/>
              </w:rPr>
              <w:t>стойчивост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1.Гарантиране на мултипликационен ефект на резултатите от про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създава модел, който си заслужава да бъде мултиплициран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има ресурс да мултиплицира този модел и познава групите, сред които да го разпространи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те информационни и мотивационни механизми със сигурност могат да осигурят мултиплициране на модела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/>
              <w:t>Проектът надгражда местните и/или национални програми по отношение на съществуващите услуги за целевата груп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 w:val="24"/>
                <w:szCs w:val="24"/>
                <w:lang w:val="ru-RU"/>
              </w:rPr>
            </w:pPr>
            <w:r>
              <w:rPr>
                <w:b/>
                <w:spacing w:val="-8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3.2.Осигуряване на устойчивост (финансова и институционална) на резултатите от про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д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След приключването на проекта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bg-BG"/>
              </w:rPr>
              <w:t>3.4. Капацитет за изпълнение и опит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4.1. Достатъчен управленски, финансов и технически капацитет на кандидата и/или партньора (при наличие на партньор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caps/>
                <w:spacing w:val="-8"/>
                <w:szCs w:val="24"/>
                <w:lang w:val="ru-RU"/>
              </w:rPr>
            </w:pPr>
            <w:r>
              <w:rPr>
                <w:b/>
                <w:i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и/или партньорът/ите) имат поне 2 години опит в изпълнението на дейности, подобни на тези, включени в проектното предлож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/>
            </w:pPr>
            <w:r>
              <w:rPr>
                <w:lang w:val="bg-BG"/>
              </w:rPr>
              <w:t>Кандидатът</w:t>
            </w:r>
            <w:r>
              <w:rPr>
                <w:lang w:val="ru-RU"/>
              </w:rPr>
              <w:t xml:space="preserve"> (водеща организация и/или партньор/и) има изграден управленски екип; разполага с човешки ресурс (постоянен или на временен договор), сходен поне с човешкия ресурс включен в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4.2. Осигурен вътрешен мониторинг от кандидата по изпълнението на поддоговорените проектни дей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предвижда добра институционална организация и управление – екип за управление на проекта с описание на длъжностите на членовете на еки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и са механизми за мониторинг и контрол на изпълнителите на поддоговорените дей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а е възможност за осъществяване на самооценка и периодично отчитане на напредъка по изпълнението на проектните дей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5. Бюджет и ефективност на разходите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5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ru-RU"/>
              </w:rPr>
              <w:t>3.5.2.Икономическа ефективност и ефикасност на предложената интерве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720" w:right="720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проектното предложение няма да бъде допуснато до следващия етап на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5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  <w:color w:val="000000"/>
      <w:sz w:val="24"/>
      <w:szCs w:val="24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basedOn w:val="DefaultParagraphFont"/>
    <w:qFormat/>
    <w:rPr>
      <w:rFonts w:ascii="Arial Narrow" w:hAnsi="Arial Narrow" w:eastAsia="Arial Unicode MS;Arial" w:cs="Arial"/>
      <w:sz w:val="24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def">
    <w:name w:val="ldef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widowControl w:val="false"/>
      <w:tabs>
        <w:tab w:val="clear" w:pos="708"/>
        <w:tab w:val="left" w:pos="72" w:leader="none"/>
      </w:tabs>
      <w:spacing w:before="0" w:after="120"/>
      <w:jc w:val="both"/>
    </w:pPr>
    <w:rPr>
      <w:rFonts w:ascii="Arial Narrow" w:hAnsi="Arial Narrow" w:eastAsia="Arial Unicode MS;Arial" w:cs="Arial"/>
      <w:lang w:val="bg-BG"/>
    </w:rPr>
  </w:style>
  <w:style w:type="paragraph" w:styleId="Style0">
    <w:name w:val="style0"/>
    <w:basedOn w:val="Normal"/>
    <w:qFormat/>
    <w:pPr>
      <w:ind w:firstLine="1200"/>
      <w:jc w:val="both"/>
    </w:pPr>
    <w:rPr>
      <w:lang w:val="bg-BG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>
      <w:rFonts w:ascii="Arial Narrow" w:hAnsi="Arial Narrow" w:cs="Arial Narro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CharCharCharCharCharChar">
    <w:name w:val="3 Знак Char Char Знак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/>
    <w:rPr>
      <w:sz w:val="22"/>
      <w:szCs w:val="20"/>
      <w:lang w:val="bg-BG"/>
    </w:rPr>
  </w:style>
  <w:style w:type="paragraph" w:styleId="CharChar5CharCharCharCharCharCharCharCharCharChar1CharChar">
    <w:name w:val=" Char Char5 Знак Char Char Знак Char Char Знак Char Char Знак Char Char Знак Char Char1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Знак Знак Char Знак Знак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6:13:00Z</dcterms:created>
  <dc:creator>TozevaL</dc:creator>
  <dc:description/>
  <cp:keywords/>
  <dc:language>en-US</dc:language>
  <cp:lastModifiedBy>PetrovaSn</cp:lastModifiedBy>
  <cp:lastPrinted>2007-11-14T08:50:00Z</cp:lastPrinted>
  <dcterms:modified xsi:type="dcterms:W3CDTF">2008-06-05T10:18:00Z</dcterms:modified>
  <cp:revision>25</cp:revision>
  <dc:subject/>
  <dc:title>КРИТЕРИИ ЗА ИЗБОР НА ОПЕРАЦИИ</dc:title>
</cp:coreProperties>
</file>