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ЗАБЕЛЕЖКА: Настоящите „</w:t>
      </w:r>
      <w:r>
        <w:rPr>
          <w:b/>
          <w:i/>
          <w:lang w:val="bg-BG"/>
        </w:rPr>
        <w:t>критерии за избор на операции</w:t>
      </w:r>
      <w:r>
        <w:rPr>
          <w:i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С) № 1083/ 2006. </w:t>
      </w:r>
      <w:r>
        <w:rPr>
          <w:b/>
          <w:i/>
          <w:lang w:val="bg-BG"/>
        </w:rPr>
        <w:t xml:space="preserve">Критериите </w:t>
      </w:r>
      <w:r>
        <w:rPr>
          <w:i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 xml:space="preserve">2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ПЕРАЦИЯ „Информационна и комуникационна мрежа”2.2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4"/>
        <w:gridCol w:w="34"/>
        <w:gridCol w:w="4544"/>
        <w:gridCol w:w="7"/>
        <w:gridCol w:w="8101"/>
        <w:gridCol w:w="19"/>
        <w:gridCol w:w="1413"/>
      </w:tblGrid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color w:val="FF0000"/>
                <w:sz w:val="28"/>
                <w:szCs w:val="28"/>
                <w:lang w:val="bg-BG"/>
              </w:rPr>
            </w:pPr>
            <w:r>
              <w:rPr>
                <w:b/>
                <w:color w:val="FF0000"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bg-BG" w:eastAsia="pl-PL"/>
              </w:rPr>
            </w:pPr>
            <w:r>
              <w:rPr>
                <w:iCs/>
                <w:lang w:val="ru-RU"/>
              </w:rPr>
              <w:t xml:space="preserve">2008 г. – до изчерпване на финансовия ресурс по операцията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Cs w:val="20"/>
                <w:lang w:val="bg-BG" w:eastAsia="pl-PL"/>
              </w:rPr>
            </w:pPr>
            <w:r>
              <w:rPr>
                <w:b/>
                <w:szCs w:val="20"/>
                <w:lang w:val="bg-BG" w:eastAsia="pl-PL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72"/>
              </w:tabs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pl-PL"/>
              </w:rPr>
              <w:t>39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pl-PL"/>
              </w:rPr>
              <w:t>147 764 лева (20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pl-PL"/>
              </w:rPr>
              <w:t>015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en-US"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val="ru-RU" w:eastAsia="pl-PL"/>
              </w:rPr>
              <w:t xml:space="preserve">934 </w:t>
            </w:r>
            <w:r>
              <w:rPr>
                <w:rFonts w:eastAsia="Times New Roman" w:cs="Times New Roman" w:ascii="Times New Roman" w:hAnsi="Times New Roman"/>
                <w:szCs w:val="20"/>
                <w:lang w:val="ru-RU" w:eastAsia="pl-PL"/>
              </w:rPr>
              <w:t xml:space="preserve"> евро) от бюджета на ОПРР</w:t>
            </w:r>
          </w:p>
        </w:tc>
      </w:tr>
      <w:tr>
        <w:trPr>
          <w:trHeight w:val="1045" w:hRule="atLeast"/>
        </w:trPr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val="bg-BG" w:eastAsia="pl-PL"/>
              </w:rPr>
            </w:pPr>
            <w:r>
              <w:rPr>
                <w:rFonts w:eastAsia="Times New Roman" w:cs="Times New Roman"/>
                <w:b/>
                <w:szCs w:val="20"/>
                <w:lang w:val="bg-BG" w:eastAsia="pl-PL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од на интервенцията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tabs>
                <w:tab w:val="clear" w:pos="72"/>
              </w:tabs>
              <w:spacing w:before="0" w:after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0 - Цифровизация (включително широколентови мрежи)</w:t>
            </w:r>
          </w:p>
          <w:p>
            <w:pPr>
              <w:pStyle w:val="ListBullet"/>
              <w:tabs>
                <w:tab w:val="clear" w:pos="72"/>
              </w:tabs>
              <w:spacing w:before="0" w:after="0"/>
              <w:rPr>
                <w:rFonts w:ascii="Times New Roman" w:hAnsi="Times New Roman" w:eastAsia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1- Информационни и комуникационни технологии (достъп, сигурност, съвместимост, превенция на риска, изследвания, иновации, е-съдържание и др.)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bg-BG" w:eastAsia="en-US"/>
              </w:rPr>
            </w:pPr>
            <w:r>
              <w:rPr>
                <w:rFonts w:eastAsia="Times New Roman" w:cs="Times New Roman"/>
                <w:b/>
                <w:lang w:val="bg-BG" w:eastAsia="en-US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 w:before="0" w:after="120"/>
              <w:jc w:val="both"/>
              <w:rPr>
                <w:lang w:val="ru-RU"/>
              </w:rPr>
            </w:pPr>
            <w:r>
              <w:rPr>
                <w:lang w:val="bg-BG"/>
              </w:rPr>
              <w:t>Цялата територия на страната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lang w:val="bg-BG"/>
              </w:rPr>
              <w:t xml:space="preserve">Процедура за изпълнение на операцията в съответствие с ПМС № 121/ 31.05.2007 г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цедура за подбор на проек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на конкурентен подбор – </w:t>
            </w:r>
            <w:r>
              <w:rPr>
                <w:lang w:val="bg-BG"/>
              </w:rPr>
              <w:t>съгл.чл.8 (1) т.2 (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с определен срок за кандидатстване – </w:t>
            </w:r>
            <w:r>
              <w:rPr>
                <w:lang w:val="bg-BG"/>
              </w:rPr>
              <w:t>съгл.чл.8 (1) т.3 (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25" w:leader="none"/>
              </w:tabs>
              <w:ind w:left="425" w:hanging="425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цедура на директно предоставяне (за конкретните бенефициенти) – </w:t>
            </w:r>
            <w:r>
              <w:rPr>
                <w:lang w:val="bg-BG"/>
              </w:rPr>
              <w:t xml:space="preserve">съгл.чл.6 (1) и чл.9 (1) и Вътрешните правила </w:t>
            </w:r>
            <w:r>
              <w:rPr>
                <w:bCs/>
                <w:lang w:val="bg-BG"/>
              </w:rPr>
              <w:t>за провеждане на процедури за директно предоставяне на безвъзмездна финансова помощ на конкретен бенефициент по ОПРР 2007-2013 г., съ-финансирана от Европейски фонд за регионално развитие на ЕС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е приложимо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Бенефициенти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lang w:val="ru-RU"/>
              </w:rPr>
              <w:t>Държавната агенция за информационни технологии и съобщения- конкретен бенефициент.</w:t>
            </w:r>
          </w:p>
          <w:p>
            <w:pPr>
              <w:pStyle w:val="BodyText2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бщини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068" w:leader="none"/>
              </w:tabs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Общини 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Развитие на критична, защитена, сигурна и надеждна обществена инфраструктура, изграждане на широколентови връзки към градските периферии и по-слабо урбанизираните територии и селски райони;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ъздаване на обществени сървърни паркове за съхранение на обществени информационни системи и данни;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lang w:val="ru-RU"/>
              </w:rPr>
              <w:t>Въвеждане на мерки и системи за осигуряване на данни и безопасност на комуникациите, съгласно европейските стандарти и изискванията на бизнеса;</w:t>
            </w:r>
            <w:r>
              <w:rPr>
                <w:rFonts w:cs="Arial"/>
                <w:lang w:val="ru-RU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4"/>
              </w:numPr>
              <w:spacing w:lineRule="auto" w:line="240" w:before="0" w:after="120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>Подкрепа за общинските ИКТ инфраструктурни проекти.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0" w:hanging="0"/>
              <w:jc w:val="both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068" w:leader="none"/>
              </w:tabs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ъгласно Насоките и Изискванията за кандидатстване 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 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допустим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 01.01.2007 г. до 31.12.2015г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ове разходи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купуване </w:t>
            </w:r>
            <w:r>
              <w:rPr>
                <w:lang w:val="ru-RU"/>
              </w:rPr>
              <w:t>на земя при спазване на следните условия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наличие на директна връзка между покупката и целите на съфинансирания проект, одобрена от Управляващия орган и отразена в договор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ru-RU"/>
              </w:rPr>
              <w:t>стойността на закупената земя да не надвишава 10 на сто от общите допустими за съфинансирания проект разход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ru-RU"/>
              </w:rPr>
              <w:t>представяне на оценка от независим сертифициран оценител или друг компетентен орган, удостоверяващ, че покупната цена на недвижимото имущество не надхвърля пазарната му стойност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ru-RU"/>
              </w:rPr>
              <w:t>към датата на покупката земята да няма вещни и облигационни тежести, които да препятстват свободното й използване за целите на проекта; този факт се удостоверява с официални документи, издадени от компетентните държавни орган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ru-RU"/>
              </w:rPr>
              <w:t>продавачът да не е закупил имота с публична безвъзмездна помощ, дори и частично, в периода от последните 10 години преди подаване на проектното предложени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разходите за покупка на застроен недвижим имот са допустими за съфинансиране от Оперативната програма, ако са директно свързани с целта на проекта и за недвижимия имот са изпълнение следните условия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да има оценка от независим сертифициран оценител или друг компетентен орган, удостоверяващ, че цената му не надвишава пазарната стойност и че сградата е построена в съответствие с националното законодателство; по изключение при наличие на нарушения при изграждането на сградите, които могат да бъдат отстранени, в проекта следва да се предвидят мерки за тяхното отстраняване с изключение на случаите на незаконно строителство;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ru-RU"/>
              </w:rPr>
              <w:t>продавачът да не е закупил имота ( сградата и/или земята) с публична безвъзмездна помощ, дори и частично, в периода от последните 10 години преди подаване на проектното предложение;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недвижимият имот да бъде използван с цел и за период, одобрени от Управляващия орган;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към датата на покупката недвижимият имот да няма вещни и облигационни тежести, които да препятстват свободното му използване за целите на проект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/>
            </w:pPr>
            <w:r>
              <w:rPr>
                <w:lang w:val="bg-BG"/>
              </w:rPr>
              <w:t>разходи за подготовка на строителната площадк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/>
            </w:pPr>
            <w:r>
              <w:rPr>
                <w:lang w:val="bg-BG"/>
              </w:rPr>
              <w:t>разходи за строителни и монтажни работи за</w:t>
            </w:r>
            <w:r>
              <w:rPr>
                <w:lang w:val="ru-RU"/>
              </w:rPr>
              <w:t>: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5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троителство, преустройство, реконструкция и всички видове ремонт на сгради – земни работи, укрепителни съоръжения, ремонт и възстановяване на конструкцията, подмяна или ремонт на водопроводни, канализационни, електрически, отоплителни, климатични, пожароизвестителни, телекомуникационни инсталации в сгради, изпълнение на мерки за енергийна ефективност, включително и одити за енергопотребление, довършителни работи, създаване на архитектурна среда за хора с увреждания и други специфични в зависимост от предназначението на строеж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/>
            </w:pPr>
            <w:r>
              <w:rPr>
                <w:lang w:val="bg-BG"/>
              </w:rPr>
              <w:t>разходи за авторски и строителен  надзор;</w:t>
              <w:tab/>
            </w:r>
            <w:r>
              <w:rPr>
                <w:lang w:val="ru-RU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 (присъединяване към външната електрическа, водопроводна, канализационна, топлофикационна, телекомуникационна система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разходи за закупуване на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информационно-технологични, консултантски, правни и нотариални, изследвания и експертни проуч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рганизация и управление, определени в чл. 7, т.12 от ПМС 245/09.10.07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съоръжения и оборудване съгласно чл.8, т.2 (а), (б), (в), (г) от ПМС 245/09.10.07</w:t>
            </w:r>
          </w:p>
          <w:p>
            <w:pPr>
              <w:pStyle w:val="Normal"/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Съгласно Насоките и Изискванията за кандидатстване</w:t>
            </w:r>
            <w:r>
              <w:rPr>
                <w:rFonts w:cs="Arial"/>
                <w:b/>
                <w:u w:val="single"/>
                <w:lang w:val="ru-RU"/>
              </w:rPr>
              <w:t xml:space="preserve"> 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08"/>
                <w:tab w:val="left" w:pos="1425" w:leader="none"/>
              </w:tabs>
              <w:ind w:hanging="0"/>
              <w:rPr/>
            </w:pPr>
            <w:r>
              <w:rPr>
                <w:lang w:val="ru-RU"/>
              </w:rPr>
              <w:t>Съгласно Насоките и Изискванията за кандидатстване</w:t>
            </w:r>
            <w:r>
              <w:rPr>
                <w:rFonts w:cs="Arial"/>
                <w:b/>
                <w:u w:val="single"/>
                <w:lang w:val="ru-RU"/>
              </w:rPr>
              <w:t xml:space="preserve"> 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0"/>
              <w:tabs>
                <w:tab w:val="clear" w:pos="708"/>
                <w:tab w:val="left" w:pos="1425" w:leader="none"/>
              </w:tabs>
              <w:ind w:hanging="0"/>
              <w:rPr/>
            </w:pPr>
            <w:r>
              <w:rPr/>
              <w:t>85%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националното съ-финансиране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5 % </w:t>
            </w:r>
          </w:p>
        </w:tc>
      </w:tr>
      <w:tr>
        <w:trPr/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прилагано „кръстосано финансиране” 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 на проектните предложения (изключва се конкретния бенефициент)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 за кандидатстване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 Спазване на административните изисквания, посочени в съответните насоки за кандидатстване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5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</w:t>
            </w:r>
            <w:r>
              <w:rPr>
                <w:szCs w:val="24"/>
                <w:lang w:val="ru-RU" w:eastAsia="en-US"/>
              </w:rPr>
              <w:t>/ конкретната схема</w:t>
            </w:r>
            <w:r>
              <w:rPr>
                <w:szCs w:val="24"/>
                <w:lang w:val="bg-BG" w:eastAsia="en-US"/>
              </w:rPr>
              <w:t xml:space="preserve"> за предоставяне на безвъзмездна финансова помо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 с областна стратегия за развитие за периода 2005-2015 и/или общински план за развитие за периода 2007-2013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</w:t>
            </w:r>
            <w:r>
              <w:rPr>
                <w:color w:val="000000"/>
                <w:szCs w:val="24"/>
                <w:lang w:val="bg-BG" w:eastAsia="en-US"/>
              </w:rPr>
              <w:t>на безвъзмездната финансова помо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7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8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9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Връзката между проектното предложение и приоритетното направление на ОПРР е точно, ясно и подробно описана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опазването на околната среда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допринася за създаване на добавена стойност и предвижда иновативни подходи, в това число споделяне на добри практики.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Направеният анализ на нуждите на териториалния обхват демонстрира познаване на нуждите, ограниченията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ложението 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;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в съответствие с целите на общински план за развитие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ното предложение адресира по подходящ начин идентифицираните нужди и проблеми на целевите групи.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3.Ясно дефинирани дейности, гарантиращи качеството на очакваните резултати от проект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aps/>
                <w:spacing w:val="-8"/>
                <w:szCs w:val="24"/>
                <w:lang w:val="ru-RU"/>
              </w:rPr>
            </w:pPr>
            <w:r>
              <w:rPr>
                <w:b/>
                <w:i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те дейности са подходящи и необходими, съответстват на целите и очакваните резултати; 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5.Ясно дефинирани резултати и продукти, реалистични и обективно измерими индикатор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6.Допълване и надграждане на други проекти върху целевата територия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два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един успешно реализиран проект от типа на настоящия (не задължително общ проект) върху целевата територ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са реализирали дейности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/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lang w:val="ru-RU"/>
              </w:rPr>
            </w:pPr>
            <w:r>
              <w:rPr>
                <w:b/>
                <w:spacing w:val="-8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u-RU"/>
              </w:rPr>
              <w:t>три от горепосочените критерии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u-RU"/>
              </w:rPr>
              <w:t>два от горепосочените критерии са изпълнен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4.1. Достатъчен управленски, финансов и технически капацитет на кандидата и/или партньора (при наличие на партньори)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caps/>
                <w:spacing w:val="-8"/>
                <w:szCs w:val="24"/>
                <w:lang w:val="ru-RU"/>
              </w:rPr>
            </w:pPr>
            <w:r>
              <w:rPr>
                <w:b/>
                <w:i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и/или партньорът/ите) </w:t>
            </w:r>
            <w:r>
              <w:rPr>
                <w:lang w:val="ru-RU"/>
              </w:rPr>
              <w:t>имат поне 2 години опит в изпълнението на дейности, подобни на тези, включени в проектното предлож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/ил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 включен в проекта;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lang w:val="ru-RU" w:eastAsia="en-US"/>
              </w:rPr>
            </w:pPr>
            <w:r>
              <w:rPr>
                <w:b/>
                <w:spacing w:val="-8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оектът предвижда добра институционална организация и управление –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68"/>
        <w:gridCol w:w="8400"/>
        <w:gridCol w:w="1346"/>
      </w:tblGrid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  </w:t>
            </w:r>
            <w:r>
              <w:rPr>
                <w:b/>
                <w:sz w:val="28"/>
                <w:szCs w:val="28"/>
                <w:lang w:val="bg-BG"/>
              </w:rPr>
              <w:t>VІI. Критерии за оценка на рамковата инвестиционна програма на конкретен бенефициент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едложението на бенефици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3"/>
              <w:t>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всички административни изисквания, посочени в съответните Изисквания за кандидатстване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>
          <w:trHeight w:val="20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bg-BG" w:eastAsia="en-US"/>
              </w:rPr>
            </w:pPr>
            <w:r>
              <w:rPr>
                <w:szCs w:val="24"/>
                <w:lang w:val="bg-BG"/>
              </w:rPr>
              <w:t>2.1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/</w:t>
            </w:r>
            <w:r>
              <w:rPr>
                <w:szCs w:val="24"/>
                <w:lang w:val="ru-RU" w:eastAsia="en-US"/>
              </w:rPr>
              <w:t xml:space="preserve"> </w:t>
            </w:r>
            <w:r>
              <w:rPr>
                <w:szCs w:val="24"/>
                <w:lang w:val="bg-BG" w:eastAsia="en-US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2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en-US"/>
              </w:rPr>
            </w:pPr>
            <w:r>
              <w:rPr>
                <w:szCs w:val="24"/>
                <w:lang w:val="bg-BG"/>
              </w:rPr>
              <w:t>2.3.</w:t>
            </w:r>
            <w:r>
              <w:rPr>
                <w:szCs w:val="24"/>
                <w:lang w:val="ru-RU"/>
              </w:rPr>
              <w:t xml:space="preserve">Съответствие със секторен стратегически документ </w:t>
            </w:r>
            <w:r>
              <w:rPr>
                <w:i/>
                <w:szCs w:val="24"/>
                <w:lang w:val="ru-RU"/>
              </w:rPr>
              <w:t xml:space="preserve">(съответният документ ще бъде посочен в изискванията за кандидатстване по конкретната схема </w:t>
            </w:r>
            <w:r>
              <w:rPr>
                <w:i/>
                <w:szCs w:val="24"/>
                <w:lang w:val="bg-BG" w:eastAsia="en-US"/>
              </w:rPr>
              <w:t>за предоставяне на безвъзмездна финансова помощ)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overflowPunct w:val="true"/>
              <w:autoSpaceDE w:val="true"/>
              <w:textAlignment w:val="auto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4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</w:t>
            </w:r>
            <w:r>
              <w:rPr>
                <w:color w:val="000000"/>
                <w:szCs w:val="24"/>
                <w:lang w:val="bg-BG" w:eastAsia="en-US"/>
              </w:rPr>
              <w:t>на безвъзмездната финансова помощ.</w:t>
            </w:r>
            <w:r>
              <w:rPr>
                <w:color w:val="FF0000"/>
                <w:szCs w:val="24"/>
                <w:lang w:val="bg-BG" w:eastAsia="en-US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6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 максималния допустим праг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7.Рамковата инвестиционна п</w:t>
            </w:r>
            <w:r>
              <w:rPr>
                <w:szCs w:val="24"/>
                <w:lang w:val="ru-RU"/>
              </w:rPr>
              <w:t>ро</w:t>
            </w:r>
            <w:r>
              <w:rPr>
                <w:szCs w:val="24"/>
                <w:lang w:val="bg-BG"/>
              </w:rPr>
              <w:t xml:space="preserve">грама </w:t>
            </w:r>
            <w:r>
              <w:rPr>
                <w:szCs w:val="24"/>
                <w:lang w:val="ru-RU"/>
              </w:rPr>
              <w:t>предвижда мерки, свързани с публичността и разпространението на информация, съгласно документите за кандидатстван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 xml:space="preserve">2.8. </w:t>
            </w:r>
            <w:r>
              <w:rPr>
                <w:lang w:val="ru-RU"/>
              </w:rPr>
              <w:t>Съответствие на рамковата инвестиционна програма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рамковата програма (техническа и финансова оценка)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Връзката между рамковата инвестиционна програма и приоритетното направление на ОПРР е точно, ясно и подробно описана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рамковата инвестиционна програма са ясно структурирани и обоснова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3.2.Приложимост и реалистичност на предложените в рамковата инвестиционна програма действия за постигане на целит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добре дефинирани и структурирани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подходящи и необходими, съответстват на целите и очакваните резултати. Дейностите са насочени кям постигане на целта на предложението и очакваните резултати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надграждат други подобни проекти, изпълнени върху целевата територ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3.Налична система за управление и контрол на предложените в рамковата програма проек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val="ru-RU"/>
              </w:rPr>
              <w:t xml:space="preserve">има поне 2 години опит в изпълнението на дейности, подобни на тези, включени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нкретният бенефициент </w:t>
            </w:r>
            <w:r>
              <w:rPr>
                <w:sz w:val="24"/>
                <w:szCs w:val="24"/>
                <w:lang w:eastAsia="en-US"/>
              </w:rPr>
              <w:t xml:space="preserve">има изграден управленски екип; разполага с човешки ресурс (постоянен или на временен договор), сходен поне с човешкия ресурс включен в </w:t>
            </w:r>
            <w:r>
              <w:rPr>
                <w:sz w:val="24"/>
                <w:szCs w:val="24"/>
              </w:rPr>
              <w:t>рамковата инвестиционна програма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olor w:val="FF0000"/>
                <w:spacing w:val="-8"/>
                <w:sz w:val="24"/>
                <w:szCs w:val="24"/>
                <w:lang w:val="ru-RU" w:eastAsia="en-US"/>
              </w:rPr>
            </w:pPr>
            <w:r>
              <w:rPr>
                <w:b/>
                <w:color w:val="FF0000"/>
                <w:spacing w:val="-8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4. Осигуряване на устойчивост (финансова и институционална) на резултатите от програма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едвидена е възможност ползите от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 xml:space="preserve">е посочил детайлно потенциалните източници за финансиране след приключване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и те са реалистични и надеждн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След приключването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5. Икономическа ефективност и ефикасност на предложените интервенции в рамковата инвестиционна програ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>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4.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проектните фишове (техническа и финансова оценка) 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  <w:r>
              <w:rPr>
                <w:b/>
              </w:rPr>
              <w:t>Съответствие на проек</w:t>
            </w:r>
            <w:r>
              <w:rPr>
                <w:b/>
                <w:lang w:val="bg-BG"/>
              </w:rPr>
              <w:t>тния фиш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1.1. Степен на съответствие с целите на операцията/  </w:t>
            </w:r>
            <w:r>
              <w:rPr>
                <w:lang w:val="bg-BG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ия фиш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ият фиш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19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ния фиш са ясно структурирани и обоснова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4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реализиране на принципа за устойчиво развитие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допринася за подобряване на опазването на околната среда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допринася за създаване на добавена стойност и предвижда иновативни подходи, в това число споделяне на добри практики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4.2.</w:t>
            </w:r>
            <w:r>
              <w:rPr>
                <w:b/>
                <w:spacing w:val="-8"/>
                <w:lang w:val="ru-RU"/>
              </w:rPr>
              <w:t xml:space="preserve">Обосновка </w:t>
            </w:r>
            <w:r>
              <w:rPr>
                <w:b/>
                <w:lang w:val="ru-RU"/>
              </w:rPr>
              <w:t>на проек</w:t>
            </w:r>
            <w:r>
              <w:rPr>
                <w:b/>
                <w:lang w:val="bg-BG"/>
              </w:rPr>
              <w:t>тния фиш</w:t>
            </w:r>
            <w:r>
              <w:rPr>
                <w:b/>
                <w:spacing w:val="-8"/>
                <w:lang w:val="ru-RU"/>
              </w:rPr>
              <w:t xml:space="preserve"> и методология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.</w:t>
            </w:r>
            <w:r>
              <w:rPr>
                <w:lang w:val="ru-RU"/>
              </w:rPr>
              <w:t xml:space="preserve">2.1.Съответствие на </w:t>
            </w:r>
            <w:r>
              <w:rPr>
                <w:lang w:val="bg-BG"/>
              </w:rPr>
              <w:t xml:space="preserve">проектния фиш </w:t>
            </w:r>
            <w:r>
              <w:rPr>
                <w:lang w:val="ru-RU"/>
              </w:rPr>
              <w:t>с конкретните нужди и проблеми на целевата терит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ложението са използвани данни от национални и регионални източници или документи, както и официални стратистически данни и информация, проучвания от конкретния бенефициент;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>е в съответствие с целите на секторен стратегически документ (</w:t>
            </w:r>
            <w:r>
              <w:rPr>
                <w:i/>
                <w:lang w:val="ru-RU"/>
              </w:rPr>
              <w:t xml:space="preserve">съответният документ ще бъде посочен в изискванията за кандидатстване по конкретната схема </w:t>
            </w:r>
            <w:r>
              <w:rPr>
                <w:i/>
                <w:lang w:val="bg-BG"/>
              </w:rPr>
              <w:t>за предоставяне на безвъзмездна финансова помощ;)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ният фиш включва дейности, носещи ползи за </w:t>
            </w:r>
            <w:r>
              <w:rPr>
                <w:lang w:val="ru-RU"/>
              </w:rPr>
              <w:t>повече от едно населени места в рамките на една община  или населени места от поне 2 съседни общини, както и за крайни, периферни населени мяста в рамките на една общин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2.Ясно дефинирани крайни бенефициенти и целеви груп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Измежду заинтересованите страни са избрани и включени в </w:t>
            </w:r>
            <w:r>
              <w:rPr>
                <w:lang w:val="bg-BG"/>
              </w:rPr>
              <w:t>проектния фиш</w:t>
            </w:r>
            <w:r>
              <w:rPr>
                <w:lang w:val="ru-RU"/>
              </w:rPr>
              <w:t xml:space="preserve">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оектният фиш </w:t>
            </w:r>
            <w:r>
              <w:rPr>
                <w:lang w:val="ru-RU"/>
              </w:rPr>
              <w:t xml:space="preserve">адресира по подходящ начин идентифицираните нужди и проблеми на целевите групи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3.Ясно дефинирани дейности, гарантиращи качеството на очакваните резултати от проек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те дейности са подходящи и необходими, съответстват на целите и очакваните резултати; 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насочени към обслужване на регионални връзки, подобряване на достъпността и осигуряване на възможности за развитие на специфичния икономически потенциал;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;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дейности показват значителен социален и икономически ефект върху целевата територия.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;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конкретния бенефициен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2.5.Ясно дефинирани резултати и продукти, реалистични и обективно измерими индикатор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;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4.3. Бюджет и ефективност на разходите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</w:t>
            </w:r>
            <w:r>
              <w:rPr>
                <w:lang w:val="ru-RU"/>
              </w:rPr>
              <w:t>.3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3.2.Икономическа ефективност и ефикасност на предложената интервенция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се връща за допълване/ преработв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color w:val="000000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  <w:color w:val="000000"/>
      <w:sz w:val="24"/>
      <w:szCs w:val="24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basedOn w:val="DefaultParagraphFont"/>
    <w:qFormat/>
    <w:rPr>
      <w:rFonts w:ascii="Arial Narrow" w:hAnsi="Arial Narrow" w:eastAsia="Arial Unicode MS;Arial" w:cs="Arial"/>
      <w:sz w:val="24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widowControl w:val="false"/>
      <w:tabs>
        <w:tab w:val="clear" w:pos="708"/>
        <w:tab w:val="left" w:pos="72" w:leader="none"/>
      </w:tabs>
      <w:spacing w:before="0" w:after="120"/>
      <w:jc w:val="both"/>
    </w:pPr>
    <w:rPr>
      <w:rFonts w:ascii="Arial Narrow" w:hAnsi="Arial Narrow" w:eastAsia="Arial Unicode MS;Arial" w:cs="Arial"/>
      <w:lang w:val="bg-BG"/>
    </w:rPr>
  </w:style>
  <w:style w:type="paragraph" w:styleId="Style0">
    <w:name w:val="style0"/>
    <w:basedOn w:val="Normal"/>
    <w:qFormat/>
    <w:pPr>
      <w:ind w:firstLine="1200"/>
      <w:jc w:val="both"/>
    </w:pPr>
    <w:rPr>
      <w:lang w:val="bg-BG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>
      <w:rFonts w:ascii="Arial Narrow" w:hAnsi="Arial Narrow" w:cs="Arial Narro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CharCharCharCharCharChar">
    <w:name w:val="3 Знак Char Char Знак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/>
    <w:rPr>
      <w:sz w:val="22"/>
      <w:szCs w:val="20"/>
      <w:lang w:val="bg-BG"/>
    </w:rPr>
  </w:style>
  <w:style w:type="paragraph" w:styleId="CharChar5CharCharCharCharCharCharCharCharCharChar1CharChar">
    <w:name w:val=" Char Char5 Знак Char Char Знак Char Char Знак Char Char Знак Char Char Знак Char Char1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">
    <w:name w:val="List Number"/>
    <w:basedOn w:val="Normal"/>
    <w:qFormat/>
    <w:pPr>
      <w:numPr>
        <w:ilvl w:val="0"/>
        <w:numId w:val="14"/>
      </w:numPr>
    </w:pPr>
    <w:rPr>
      <w:rFonts w:ascii="Arial" w:hAnsi="Arial" w:cs="Arial"/>
      <w:sz w:val="20"/>
      <w:szCs w:val="20"/>
    </w:rPr>
  </w:style>
  <w:style w:type="paragraph" w:styleId="CharCharCharCharCharCharChar">
    <w:name w:val=" Char Знак Знак Char Знак Знак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en-US"/>
    </w:rPr>
  </w:style>
  <w:style w:type="paragraph" w:styleId="CharCharChar">
    <w:name w:val="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M59">
    <w:name w:val="CM59"/>
    <w:basedOn w:val="Normal"/>
    <w:next w:val="Normal"/>
    <w:qFormat/>
    <w:pPr>
      <w:widowControl w:val="false"/>
      <w:autoSpaceDE w:val="false"/>
      <w:spacing w:before="0" w:after="113"/>
    </w:pPr>
    <w:rPr>
      <w:lang w:val="bg-BG"/>
    </w:rPr>
  </w:style>
  <w:style w:type="paragraph" w:styleId="CharChar5CharCharCharCharCharCharCharCharCharChar1CharCharCharChar">
    <w:name w:val=" Char Char5 Знак Char Char Знак Char Char Знак Char Char Знак Char Char Знак Char Char1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5CharCharCharCharCharCharCharCharCharChar1">
    <w:name w:val=" Char Char5 Знак Char Char Знак Char Char Знак Char Char Знак Char Char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4:14:00Z</dcterms:created>
  <dc:creator>PetrusenkoR</dc:creator>
  <dc:description/>
  <cp:keywords/>
  <dc:language>en-US</dc:language>
  <cp:lastModifiedBy>PetrovaSn</cp:lastModifiedBy>
  <cp:lastPrinted>2008-04-02T15:34:00Z</cp:lastPrinted>
  <dcterms:modified xsi:type="dcterms:W3CDTF">2008-06-05T10:16:00Z</dcterms:modified>
  <cp:revision>7</cp:revision>
  <dc:subject/>
  <dc:title>КРИТЕРИИ ЗА ИЗБОР НА ОПЕРАЦИИ</dc:title>
</cp:coreProperties>
</file>