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lang w:val="ru-RU"/>
        </w:rPr>
      </w:pPr>
      <w:r>
        <w:rPr>
          <w:lang w:val="ru-RU"/>
        </w:rPr>
        <w:t xml:space="preserve">         </w:t>
      </w:r>
      <w:r>
        <w:rPr>
          <w:rFonts w:cs="Arial" w:ascii="Arial" w:hAnsi="Arial"/>
          <w:sz w:val="20"/>
          <w:szCs w:val="20"/>
        </w:rPr>
        <w:t>2. СПИСЪК НА ОДОБРЕНИТЕ ВЪНШНИ ОЦЕНИТЕЛИ НА ПРОЕКТНИ ПРЕДЛОЖЕНИЯ ПО ОПЕРАТИВНА ПРОГРАМА „РЕГИОНАЛНО РАЗВИТИЕ” 2007-2013г</w:t>
        <w:br/>
        <w:br/>
        <w:br/>
      </w:r>
      <w:r>
        <w:rPr>
          <w:rFonts w:cs="Arial" w:ascii="Arial" w:hAnsi="Arial"/>
        </w:rPr>
        <w:t>1.    Кирил Гератлиев</w:t>
        <w:br/>
        <w:t>2.    Ралица Новоселска</w:t>
        <w:br/>
        <w:t>3.    Мария Ралева Минкова</w:t>
        <w:br/>
        <w:t>4.    Здравко Сечков</w:t>
        <w:br/>
        <w:t>5.    Светла Христова</w:t>
        <w:br/>
        <w:t>6.    Валентина Мермерска</w:t>
        <w:br/>
        <w:t>7.    Даниел Панчев</w:t>
        <w:br/>
        <w:t>8.    Диана Аладжова Димитрова</w:t>
        <w:br/>
        <w:t>9.    Атанас Атанасов</w:t>
        <w:br/>
        <w:t>10.    Диана Маринкева</w:t>
        <w:br/>
        <w:t>11.    Драгомир Константинов</w:t>
        <w:br/>
        <w:t>12.    Илия Илиев</w:t>
        <w:br/>
        <w:t>13.    Марияна Манолева</w:t>
        <w:br/>
        <w:t>14.    Кръстина Галова</w:t>
        <w:br/>
        <w:t>15.    Лилия Димитрова</w:t>
        <w:br/>
        <w:t>16.    Светла Бонева</w:t>
        <w:br/>
        <w:t>17.    Владимир Пеневски</w:t>
        <w:br/>
        <w:t>18.    Ирена Маринова</w:t>
        <w:br/>
        <w:t>19.    Силвия Тошкова</w:t>
        <w:br/>
        <w:t>20.    Светлин Ганков</w:t>
        <w:br/>
        <w:t>21.    Гинка Стоименова</w:t>
        <w:br/>
        <w:t>22.    Ива Якимова</w:t>
        <w:br/>
        <w:t>23.    Деница Николова</w:t>
        <w:br/>
        <w:t>24.    Бойко Пеев</w:t>
        <w:br/>
        <w:t>25.    Евгения Борисова</w:t>
        <w:br/>
        <w:t>26.    Валентин Чавдаров</w:t>
        <w:br/>
        <w:t>27.    Ирена Бонева</w:t>
        <w:br/>
        <w:t>28.    Дилян Василев</w:t>
        <w:br/>
        <w:t>29.    Николета Ефремова</w:t>
        <w:br/>
        <w:t>30.    Ваня Стратиева</w:t>
        <w:br/>
        <w:t>31.    Екатерина Папен</w:t>
        <w:br/>
        <w:t>32.    Теньо Манолов</w:t>
        <w:br/>
        <w:t>33.    Тодор Младенов</w:t>
        <w:br/>
        <w:t>34.    Стефан Попов</w:t>
        <w:br/>
        <w:t>35.    Надежда Йорданова</w:t>
        <w:br/>
        <w:t>36.    Ева Радева</w:t>
        <w:br/>
        <w:t>37.    Иван Давидов</w:t>
        <w:br/>
        <w:t>38.    Огнян Марковски</w:t>
        <w:br/>
        <w:t>39.    Николай Николов</w:t>
        <w:br/>
        <w:t>40.    Мила Ташкова</w:t>
        <w:br/>
        <w:t>41.    Соня Ботева</w:t>
        <w:br/>
        <w:t>42.    Станка Делчева</w:t>
        <w:br/>
        <w:t>43.    Вяра Ганчева</w:t>
        <w:br/>
        <w:t>44.    Гея Кривошиева</w:t>
        <w:br/>
        <w:t>45.    Елена Атанасова</w:t>
        <w:br/>
        <w:t>46.    Златина Карова-Михайлова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ru-RU"/>
        </w:rPr>
        <w:t>47</w:t>
      </w:r>
      <w:r>
        <w:rPr>
          <w:rFonts w:cs="Arial" w:ascii="Arial" w:hAnsi="Arial"/>
        </w:rPr>
        <w:t xml:space="preserve">.    Жечо Матеев Жечев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8.   Недко Натков Натков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49.  Тодор Вълков Чобанов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0.  Зорница Христова Димитр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1.  Юлия Василева Стефан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2.  Теодора Сократова Христофор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3.  Дочка Андреева Филип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4.  Христина Николова Георгие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5.  Николай Петров Тодоров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6.  Галина Георгие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7.  Росица Цонева Георгие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8.  Васил Иванов Вутов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59.  Наталия Ненова Диче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0.  Михаела Райк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1.  Илияна Борисова Филип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2.  Димитрина Костова Христ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3.  Рени Милчева Димитрова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4.  Ема Фиденова Енева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57:00Z</dcterms:created>
  <dc:creator>IvanovR</dc:creator>
  <dc:description/>
  <dc:language>en-US</dc:language>
  <cp:lastModifiedBy>IvanovR</cp:lastModifiedBy>
  <dcterms:modified xsi:type="dcterms:W3CDTF">2008-09-04T14:21:00Z</dcterms:modified>
  <cp:revision>3</cp:revision>
  <dc:subject/>
  <dc:title>         </dc:title>
</cp:coreProperties>
</file>