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4341" w:leader="none"/>
        </w:tabs>
        <w:spacing w:lineRule="atLeast" w:line="240" w:before="180" w:after="0"/>
        <w:ind w:left="-360" w:right="29" w:hanging="0"/>
        <w:rPr/>
      </w:pPr>
      <w:r>
        <w:rPr>
          <w:b/>
          <w:sz w:val="36"/>
          <w:lang w:val="en-US"/>
        </w:rPr>
        <w:drawing>
          <wp:inline distT="0" distB="0" distL="0" distR="0">
            <wp:extent cx="1143000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86080</wp:posOffset>
                </wp:positionV>
                <wp:extent cx="560133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 Е П У Б Л И К А   Б Ъ Л Г А Р И Я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1202 </w:t>
                            </w:r>
                            <w:r>
                              <w:rPr>
                                <w:sz w:val="22"/>
                              </w:rPr>
                              <w:t>София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2"/>
                              </w:rPr>
                              <w:t xml:space="preserve"> ул. “Св. Св. Кирил и Методий” 17-19, централа 94-0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9, факс 987-2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81pt;mso-wrap-distance-left:9.05pt;mso-wrap-distance-right:9.05pt;mso-wrap-distance-top:0pt;mso-wrap-distance-bottom:0pt;margin-top:30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Р Е П У Б Л И К А   Б Ъ Л Г А Р И Я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 xml:space="preserve">1202 </w:t>
                      </w:r>
                      <w:r>
                        <w:rPr>
                          <w:sz w:val="22"/>
                        </w:rPr>
                        <w:t>София</w:t>
                      </w:r>
                      <w:r>
                        <w:rPr>
                          <w:sz w:val="22"/>
                          <w:lang w:val="ru-RU"/>
                        </w:rPr>
                        <w:t>,</w:t>
                      </w:r>
                      <w:r>
                        <w:rPr>
                          <w:sz w:val="22"/>
                        </w:rPr>
                        <w:t xml:space="preserve"> ул. “Св. Св. Кирил и Методий” 17-19, централа 94-0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9, факс 987-2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400"/>
        <w:ind w:left="140" w:right="140" w:firstLine="840"/>
        <w:jc w:val="both"/>
        <w:rPr/>
      </w:pPr>
      <w:r>
        <w:rPr/>
        <w:t xml:space="preserve">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НФОРМ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ab/>
              <w:t xml:space="preserve"> за допуснати до изпит по английски език кандида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 предварителен подбор на ръководител и експерти в Съвместен технически секретариат  по програмата за трансгранично сътрудничество България – Македония 2007-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ъз основа на проверка на подадените от кандидатите документи,  конкурсната комисия реш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 до изпит по английски език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лена Красимирова Славчов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ка Драганова Миланов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Данчев Доче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илия Минчева Стоянов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илия Стоянова Кака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Изпитът по английски език ще се проведе на 08 май 2008 г. от 10:00 часа в сградата на Министерството на регионалното развитие и благоустройството, София, Ул. „Св.св. Кирил и Методий”17-19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8:39:00Z</dcterms:created>
  <dc:creator>VlaevaB</dc:creator>
  <dc:description/>
  <cp:keywords/>
  <dc:language>en-US</dc:language>
  <cp:lastModifiedBy>BonchevaS</cp:lastModifiedBy>
  <dcterms:modified xsi:type="dcterms:W3CDTF">2008-04-25T08:39:00Z</dcterms:modified>
  <cp:revision>2</cp:revision>
  <dc:subject/>
  <dc:title> </dc:title>
</cp:coreProperties>
</file>