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  <w:t>Министерство на регионалното развитие и благоустройството</w:t>
      </w:r>
    </w:p>
    <w:p>
      <w:pPr>
        <w:pStyle w:val="Normal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 допуснатите до интервю за предварителен подбор на ръководител и експерти в Съвместния технически секретариат по програмата за трансгранично сътрудничество България – Македония 2007-201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Въз основа на резултатите от проведения изпит по английски език, до интервю са допуснати следните кандидати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Емилия Минчева Стоянов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иглена Красимирова Славчов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иколай Данчев До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нтервюто ще се проведе на 19 май 2008 г. от 14:00 часа в сградата на Министерство на регионалното развитие и благоустройството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3:43:00Z</dcterms:created>
  <dc:creator>VlaevaB</dc:creator>
  <dc:description/>
  <cp:keywords/>
  <dc:language>en-US</dc:language>
  <cp:lastModifiedBy>BonchevaS</cp:lastModifiedBy>
  <dcterms:modified xsi:type="dcterms:W3CDTF">2008-05-15T13:43:00Z</dcterms:modified>
  <cp:revision>2</cp:revision>
  <dc:subject/>
  <dc:title>МИНИСТЕРСТВО НА РЕГИОНАЛНОТО РАЗВИТИЕ И БЛАГОУСТРОЙСТВОТО</dc:title>
</cp:coreProperties>
</file>