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ru-RU"/>
        </w:rPr>
        <w:t>Насоки за кандидатстван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/>
        </w:rPr>
        <w:t>Звено за генериране на проекти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астоящият проект за техническа помощ подпомага подготовката на значими проектни предложения в трансграничната територия между България и Румъния. Екипът ни ще гарантира качеството на проектните предложения и проектните досиета, като селектира най-добрите проектни идеи и работи в тясно сътрудничество с кандидатите за пълно разработване на първоначалните им идеи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За да се постигнат тези цели, е създадено Звено за генериране на проекти (ЗГП). То трябва да идентифицира, формулира и разработи най-малко 56 проекта, допустими за финансиране по Програмата за трансгранично сътрудничество България – Румъния, 2007-2013”. Цялата необходима информация за програмата вкл. обявените покани за набиране на проектни предложения, както и Насоките за кандидатстване към тях можете да намерите на </w:t>
      </w:r>
      <w:hyperlink r:id="rId2">
        <w:r>
          <w:rPr>
            <w:rStyle w:val="InternetLink"/>
            <w:sz w:val="22"/>
            <w:szCs w:val="22"/>
            <w:lang w:val="bg-BG"/>
          </w:rPr>
          <w:t>http://www.cbcromaniabulgaria.eu</w:t>
        </w:r>
      </w:hyperlink>
      <w:r>
        <w:rPr>
          <w:rFonts w:cs="Arial" w:ascii="Arial" w:hAnsi="Arial"/>
          <w:sz w:val="22"/>
          <w:szCs w:val="22"/>
          <w:lang w:val="bg-BG"/>
        </w:rPr>
        <w:t xml:space="preserve">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Процедура за предоставяне на техническа помощ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 получаване на техническа помощ от ЗГП се прилага следната процедура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Бенефициентът - ГД „Програмиране на регионалното развитие”, МРРБ публикува на интернет страницата си поканата за набиране на проектни идеи, съдържаща общо описание на дейността на ЗГП, настоящата процедура, Формуляр за кандидатстване (Приложение №1) и Таблица за оценка (Приложение №2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андидатът попълва и изпраща в ЗГП, Формуляр за кандидатстване на български и на английски език (Приложение №1), като предоставя информация по всички негови точки. Формулярът трябва да се изпрати по електронна поща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lang w:val="bg-BG"/>
        </w:rPr>
        <w:t>сканиран и подписан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bg-BG"/>
        </w:rPr>
        <w:t xml:space="preserve"> на адрес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bg-BG"/>
          </w:rPr>
          <w:t>cbc.bg.ro@lbsas.eu</w:t>
        </w:r>
      </w:hyperlink>
      <w:r>
        <w:rPr>
          <w:rFonts w:cs="Arial" w:ascii="Arial" w:hAnsi="Arial"/>
          <w:sz w:val="22"/>
          <w:szCs w:val="22"/>
          <w:lang w:val="bg-BG"/>
        </w:rPr>
        <w:t xml:space="preserve"> или по пощата на посочения пощенски адрес:</w:t>
      </w:r>
      <w:r>
        <w:rPr>
          <w:smallCaps/>
          <w:lang w:val="bg-BG"/>
        </w:rPr>
        <w:t xml:space="preserve"> </w:t>
      </w:r>
      <w:r>
        <w:rPr>
          <w:lang w:val="bg-BG"/>
        </w:rPr>
        <w:t>София 1303, ул. „Три уши” 10Б, етаж 2 до:</w:t>
      </w:r>
      <w:r>
        <w:rPr>
          <w:smallCaps/>
          <w:lang w:val="bg-BG"/>
        </w:rPr>
        <w:t xml:space="preserve"> Луис Бергер САС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ГП регистрира всички получени формуляри по реда на тяхното получаване, с входящ номер и дат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райният срок за получаване на попълнени формуляри е 17:30 ча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петък</w:t>
      </w:r>
      <w:r>
        <w:rPr>
          <w:rFonts w:cs="Arial" w:ascii="Arial" w:hAnsi="Arial"/>
          <w:b/>
          <w:sz w:val="22"/>
          <w:szCs w:val="22"/>
          <w:lang w:val="bg-BG"/>
        </w:rPr>
        <w:t xml:space="preserve">,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    </w:t>
      </w:r>
      <w:r>
        <w:rPr>
          <w:rFonts w:cs="Arial" w:ascii="Arial" w:hAnsi="Arial"/>
          <w:b/>
          <w:sz w:val="22"/>
          <w:szCs w:val="22"/>
          <w:lang w:val="bg-BG"/>
        </w:rPr>
        <w:t>7 август 2009 г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Експертна комисия от ЗГП оценява постъпилите описания на проектни идеи, като използва унифицирана таблица за оценка (Приложение №2). Всяка проектна идея се оценява самостоятелно и получава числена оценка. Максималната числена оценка е 100 точки. Идеи, получили оценка под 50 т. няма да бъдат предлагани за оказване на техническа помощ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 петък, </w:t>
      </w:r>
      <w:r>
        <w:rPr>
          <w:rFonts w:cs="Arial" w:ascii="Arial" w:hAnsi="Arial"/>
          <w:b/>
          <w:sz w:val="22"/>
          <w:szCs w:val="22"/>
          <w:lang w:val="bg-BG"/>
        </w:rPr>
        <w:t>14 август 2009</w:t>
      </w:r>
      <w:r>
        <w:rPr>
          <w:rFonts w:cs="Arial" w:ascii="Arial" w:hAnsi="Arial"/>
          <w:sz w:val="22"/>
          <w:szCs w:val="22"/>
          <w:lang w:val="bg-BG"/>
        </w:rPr>
        <w:t xml:space="preserve"> г. комисията на ЗГП за оценка на проектни идеи изготвя доклад до Възложителя и Бенефициента, съдържащ копие от регистъра за вписване на постъпилите проектни идеи, поставените им оценки– в низходящ ред. Заедно с доклада, ЗГП предоставя на Възложителя и Бенефициента копия на всички подадени формуляри, таблица за предварителна оценка на подадените проектни идеи и друга подходяща информация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ъз основа на този доклад Възложителят и Бенефициентът определят проектните идеи и кандидати, които ще получат безвъзмездна техническа помощ от ЗГП и информират ЗГП за своето решение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ЗГП уведомява писмено кандидатите, чиито проектни идеи </w:t>
      </w:r>
      <w:r>
        <w:rPr>
          <w:rFonts w:cs="Arial" w:ascii="Arial" w:hAnsi="Arial"/>
          <w:b/>
          <w:bCs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 xml:space="preserve"> са одобрени за оказване на техническа помощ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ГП осъществява писмена комуникация с избраните, канидати за предоставяне на техническа помощ, като при необходимост изисква предоставяне на допълнителна информация, предлага изменения, подобрения и допълнения на проектната идея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добрените кандидати изразяват писмено съгласието си за получаване на техническа помощ с одобрение на препоръките, направени от ЗГП. След получаване на това потвърждение, ЗГП съставя предложение с обхвата и количеството техническа помощ, материали и срокове, което изпраща на одобрените кандидати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ГП мобилизира подходящите експерти, които предоставят съответните консултации за всяка одобрена проектна идея/ кандидат. Експертите работят съвместно, вкл. на място с определени от кандидата служители до подготовката на материалите съгласно договорената техническа помощ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 приключване на работата на експертите, Кандидатът изразява в писмен вид оценката си за получената техническа помощ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Бенефициентът на този проект чрез ЗГП може да стартира нови процедури за набиране на проектни идеи, когато поставените цели не са постигнати или качеството на идеите не е удовлетворително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 възникване на несъгласие от страна на даден кандидат, ЗГП уведомява за това Бенефициента, след което съответния кандидат се уведомява официално от Бенефициента - ГД „Програмиране на регионалното развитие”, МРРБ, за разрешаване на случая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Общ обхват на техническата помощ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двид уникалния характер на всяка проектна идея, по-долу са изброени основни компоненти на възможната техническа помощ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 хода на кандидатстване за получаване на Техническа помощ, вкл. по време на организираните девет Информационни дни във всички областни центрове в избираемата област, ЗГП предоставя на всеки заинтересован потенциален кандидат следните безплатни консултации: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  <w:tab w:val="right" w:pos="9354" w:leader="none"/>
        </w:tabs>
        <w:spacing w:before="120" w:after="0"/>
        <w:ind w:left="720" w:hanging="18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за обосновка на проектната идея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  <w:tab w:val="right" w:pos="9354" w:leader="none"/>
        </w:tabs>
        <w:spacing w:before="120" w:after="0"/>
        <w:ind w:left="720" w:hanging="1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нсултации за дефиниране концепцията на проектното предложение 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  <w:tab w:val="right" w:pos="9354" w:leader="none"/>
        </w:tabs>
        <w:spacing w:before="120" w:after="0"/>
        <w:ind w:left="720" w:hanging="1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дпомагане на процеса на изграждане на партньорств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лед постигане на съгласие за предоставяне на техническа помощ, ЗГП предоставя следните консултации, според конкретната проектна идея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  <w:tab w:val="right" w:pos="9354" w:leader="none"/>
        </w:tabs>
        <w:spacing w:before="120" w:after="0"/>
        <w:ind w:left="720" w:hanging="1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Разработване на проектната идея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  <w:tab w:val="right" w:pos="9354" w:leader="none"/>
        </w:tabs>
        <w:spacing w:before="120" w:after="0"/>
        <w:ind w:left="720" w:hanging="1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оверка на допустимостта и съответствието с изискванията на Програмата за  ТГС България-Румъния 2007-2013г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  <w:tab w:val="right" w:pos="9354" w:leader="none"/>
        </w:tabs>
        <w:spacing w:before="120" w:after="0"/>
        <w:ind w:left="720" w:hanging="1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ординация на процеса на окомплектоване на проектното досие с водещия партньор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  <w:tab w:val="right" w:pos="9354" w:leader="none"/>
        </w:tabs>
        <w:spacing w:before="120" w:after="0"/>
        <w:ind w:left="720" w:hanging="1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дготовка на проектното предложение по начин, по който партньорството да бъде напълно изпълнимо и да залегне в изпълнението на дейностите по него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  <w:tab w:val="right" w:pos="9354" w:leader="none"/>
        </w:tabs>
        <w:spacing w:before="120" w:after="0"/>
        <w:ind w:left="720" w:hanging="18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Разработване на апликационно досие на английски език, вкл. придружаваща документация (напр. Формуляр за кандидатстване, бюджет, комуникационен план, анализ разходи-ползи, график на искания за възстановяване на разходи, проучване за доказване на техникоикономическата целесъобразност от инвестиции в строително-монтажни работи, проучване на трафика, екологични проучвания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Основни принципи на работата на ЗГП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сновните принципи, които ЗГП прилага в услуга на кандидатите са следните:</w:t>
      </w:r>
    </w:p>
    <w:p>
      <w:pPr>
        <w:pStyle w:val="Heading3"/>
        <w:numPr>
          <w:ilvl w:val="0"/>
          <w:numId w:val="3"/>
        </w:numPr>
        <w:spacing w:before="120" w:after="0"/>
        <w:ind w:left="0" w:firstLine="1080"/>
        <w:jc w:val="both"/>
        <w:rPr>
          <w:b w:val="false"/>
          <w:b w:val="false"/>
          <w:bCs w:val="false"/>
          <w:sz w:val="22"/>
          <w:szCs w:val="22"/>
          <w:lang w:val="bg-BG"/>
        </w:rPr>
      </w:pPr>
      <w:r>
        <w:rPr>
          <w:b w:val="false"/>
          <w:bCs w:val="false"/>
          <w:sz w:val="22"/>
          <w:szCs w:val="22"/>
          <w:lang w:val="bg-BG"/>
        </w:rPr>
        <w:t>Подпомагане според конкретните потребности</w:t>
      </w:r>
    </w:p>
    <w:p>
      <w:pPr>
        <w:pStyle w:val="Normal"/>
        <w:widowControl w:val="false"/>
        <w:spacing w:before="120" w:after="0"/>
        <w:jc w:val="both"/>
        <w:rPr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спертите на ЗГП предоставят техническа помощ за всеки отделен случай, след одобрение от страна на Бенефициента и постигане на съгласие от кандидата, като се съобразят с действителните нужди на проектното предложение. Обхватът, видът и обемът техническа помощ зависи от етапа на подготовка на проектната идея, специфичните изисквания на Програмата и специфичните потребности на кандидата.</w:t>
      </w:r>
    </w:p>
    <w:p>
      <w:pPr>
        <w:pStyle w:val="Heading3"/>
        <w:numPr>
          <w:ilvl w:val="0"/>
          <w:numId w:val="3"/>
        </w:numPr>
        <w:spacing w:before="120" w:after="0"/>
        <w:ind w:left="0" w:firstLine="1080"/>
        <w:jc w:val="both"/>
        <w:rPr>
          <w:b w:val="false"/>
          <w:b w:val="false"/>
          <w:bCs w:val="false"/>
          <w:sz w:val="22"/>
          <w:szCs w:val="22"/>
          <w:lang w:val="bg-BG"/>
        </w:rPr>
      </w:pPr>
      <w:r>
        <w:rPr>
          <w:b w:val="false"/>
          <w:bCs w:val="false"/>
          <w:sz w:val="22"/>
          <w:szCs w:val="22"/>
          <w:lang w:val="bg-BG"/>
        </w:rPr>
        <w:t>Повишаване на капацитета на кандидатите за подготовка на проектни предложения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Формулярите за кандидатстване ще се подготвят съвместно от нашите експерти и служители на организацията-кандидат. Помощта от ЗГП обаче не се ограничава до формалното съставяне на апликационните досиета или съответните насоки към кандидата. Работейки с кандидата по разработването на проектното предложение (и по-специално при попълване на формуляра за кандидатстване и приложенията към него) ще осигурим обмяна на знания и умения със служители на организацията–кандидат, за развитие на необходими умения  за работа по проекти без да им бъде оказвана техническа помощ в бъдеще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свен съвместната работа по проектите, в края на м. юли 2009 г. ще бъдат организирани и проведени обучения на посочени от кандидатите техни служители за подготовка на проектните предложения и за тяхното изпълнение.</w:t>
      </w:r>
    </w:p>
    <w:p>
      <w:pPr>
        <w:pStyle w:val="Heading3"/>
        <w:numPr>
          <w:ilvl w:val="0"/>
          <w:numId w:val="3"/>
        </w:numPr>
        <w:spacing w:before="120" w:after="0"/>
        <w:ind w:left="0" w:firstLine="1080"/>
        <w:jc w:val="both"/>
        <w:rPr>
          <w:b w:val="false"/>
          <w:b w:val="false"/>
          <w:bCs w:val="false"/>
          <w:sz w:val="22"/>
          <w:szCs w:val="22"/>
          <w:lang w:val="bg-BG"/>
        </w:rPr>
      </w:pPr>
      <w:r>
        <w:rPr>
          <w:b w:val="false"/>
          <w:bCs w:val="false"/>
          <w:sz w:val="22"/>
          <w:szCs w:val="22"/>
          <w:lang w:val="bg-BG"/>
        </w:rPr>
        <w:t>Различен подход към различни типове проектни идеи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омощта, предоставяна от нашите експерти ще зависи от типа, характера и големината на съответното проектно предложение. „Твърдите” проекти (извършване на строителни дейности или закупуване на стоки) изискват по-различни подходи в сравнение с доста по-малките проекти от тип „меки мерки” (предвиждащи проучвания, подготовка на стратегии, семинари, обмен на опит и знания и др.)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свен това, техническата помощ зависи от степента на готовност на проектната идея, която може да варира от обща идея и търсене на партньори, до проектно предложение в завършена фаз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лед оценка на получената идея, ЗГП ще предложи на Бенефициента да одобри специфичен пакет техническа помощ за всяка отделна проектна идея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Изпращайте попълнените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Формуляри за кандидатстване (Приложение №1)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на български и на английски език</w:t>
      </w:r>
      <w:r>
        <w:rPr>
          <w:rFonts w:cs="Arial" w:ascii="Arial" w:hAnsi="Arial"/>
          <w:sz w:val="22"/>
          <w:szCs w:val="22"/>
          <w:lang w:val="bg-BG"/>
        </w:rPr>
        <w:t xml:space="preserve"> на електронен адрес:  </w:t>
      </w:r>
      <w:r>
        <w:rPr>
          <w:rFonts w:cs="Arial" w:ascii="Arial" w:hAnsi="Arial"/>
          <w:color w:val="0000FF"/>
          <w:sz w:val="22"/>
          <w:szCs w:val="22"/>
          <w:lang w:val="bg-BG"/>
        </w:rPr>
        <w:t>cbc.bg.ro@lbsas.eu</w:t>
      </w:r>
      <w:r>
        <w:rPr>
          <w:rFonts w:cs="Arial" w:ascii="Arial" w:hAnsi="Arial"/>
          <w:sz w:val="22"/>
          <w:szCs w:val="22"/>
          <w:lang w:val="bg-BG"/>
        </w:rPr>
        <w:t>, по факс: (02) 954 9247; 954 9248 или на посочения пощенски адрес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Краен срок</w:t>
      </w:r>
      <w:r>
        <w:rPr>
          <w:rFonts w:cs="Arial" w:ascii="Arial" w:hAnsi="Arial"/>
          <w:sz w:val="22"/>
          <w:szCs w:val="22"/>
          <w:lang w:val="bg-BG"/>
        </w:rPr>
        <w:t xml:space="preserve"> за тяхното получаване: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17:30 часа на 7.08. 2009 г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Може да задавате въпросите си на същия електронен адрес или на посочените телефони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right" w:pos="9354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677" w:leader="none"/>
        <w:tab w:val="right" w:pos="9354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cromaniabulgaria.eu/" TargetMode="External"/><Relationship Id="rId3" Type="http://schemas.openxmlformats.org/officeDocument/2006/relationships/hyperlink" Target="mailto:cbc.bg.ro@lbsas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32:00Z</dcterms:created>
  <dc:creator>Mariela</dc:creator>
  <dc:description/>
  <cp:keywords/>
  <dc:language>en-US</dc:language>
  <cp:lastModifiedBy>GenovP</cp:lastModifiedBy>
  <cp:lastPrinted>2009-07-15T15:52:00Z</cp:lastPrinted>
  <dcterms:modified xsi:type="dcterms:W3CDTF">2009-07-16T07:54:00Z</dcterms:modified>
  <cp:revision>6</cp:revision>
  <dc:subject/>
  <dc:title>Насоки за кандидатстване</dc:title>
</cp:coreProperties>
</file>