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ОИ ОБЯВЯВАНЕ НА ВТОРАТА ПОКАНА ЗА ПРОЕКТНИ ПРЕДЛОЖЕНИЯ ПО ПРОГРАМА ЗА ТРАНСНАЦИОНАЛНО СЪТРУДНИЧЕСТВО </w:t>
      </w:r>
      <w:r>
        <w:rPr>
          <w:b/>
          <w:lang w:val="ru-RU"/>
        </w:rPr>
        <w:t>“</w:t>
      </w:r>
      <w:r>
        <w:rPr>
          <w:b/>
        </w:rPr>
        <w:t>ЮГОИЗТОЧНА ЕВРОПА</w:t>
      </w:r>
      <w:r>
        <w:rPr>
          <w:b/>
          <w:lang w:val="ru-RU"/>
        </w:rPr>
        <w:t>”</w:t>
      </w:r>
      <w:r>
        <w:rPr>
          <w:b/>
        </w:rPr>
        <w:t xml:space="preserve"> 2007-2013</w:t>
      </w:r>
    </w:p>
    <w:p>
      <w:pPr>
        <w:pStyle w:val="Normal"/>
        <w:rPr>
          <w:rStyle w:val="Labelblue"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Labelblue"/>
        </w:rPr>
      </w:pPr>
      <w:r>
        <w:rPr>
          <w:rStyle w:val="Labelblue"/>
        </w:rPr>
        <w:t xml:space="preserve">Програмата за транснационално сътрудничество в Югоизточна Европа е част от цел Европейско териториално сътрудничество за програмния период 2007 - 2013, чиято цел е да насърчава балансираното териториално развитие и териториалната интеграция в рамките на избираемата зона на програмата. </w:t>
      </w:r>
    </w:p>
    <w:p>
      <w:pPr>
        <w:pStyle w:val="Normal"/>
        <w:rPr>
          <w:rStyle w:val="Labelblue"/>
        </w:rPr>
      </w:pPr>
      <w:r>
        <w:rPr/>
      </w:r>
    </w:p>
    <w:p>
      <w:pPr>
        <w:pStyle w:val="Normal"/>
        <w:jc w:val="both"/>
        <w:rPr>
          <w:rStyle w:val="Labelblue"/>
        </w:rPr>
      </w:pPr>
      <w:r>
        <w:rPr>
          <w:rStyle w:val="Labelblue"/>
        </w:rPr>
        <w:t xml:space="preserve">Избираемата област на програмата включва 16 държави (Албания, Австрия, Босна и Херцеговина, България, Румъния, Хърватска, Македония, Гърция, Унгария, част от Италия, Сърбия, Черна гора, Словакия, Словения, Молдова и част от Украйна). </w:t>
      </w:r>
    </w:p>
    <w:p>
      <w:pPr>
        <w:pStyle w:val="Normal"/>
        <w:rPr>
          <w:rStyle w:val="Labelblue"/>
        </w:rPr>
      </w:pPr>
      <w:r>
        <w:rPr/>
      </w:r>
    </w:p>
    <w:p>
      <w:pPr>
        <w:pStyle w:val="Normal"/>
        <w:jc w:val="both"/>
        <w:rPr/>
      </w:pPr>
      <w:r>
        <w:rPr>
          <w:rStyle w:val="Labelblue"/>
        </w:rPr>
        <w:t xml:space="preserve">Програмата ще подкрепя транснационални партньорства в области от стратегическа важност за подобряване на процеса на териториална, икономическа и социална интеграция и ще съдейства за сближаването, стабилността и конкурентноспособността, чрез намиране на общи решения, конкретни резултати, позволяващи осъществяването на бъдещи инициативи и инвестиции. </w:t>
      </w:r>
    </w:p>
    <w:p>
      <w:pPr>
        <w:pStyle w:val="Normal"/>
        <w:rPr>
          <w:rStyle w:val="Labelblue"/>
        </w:rPr>
      </w:pPr>
      <w:r>
        <w:rPr/>
      </w:r>
    </w:p>
    <w:p>
      <w:pPr>
        <w:pStyle w:val="Normal"/>
        <w:jc w:val="both"/>
        <w:rPr/>
      </w:pPr>
      <w:r>
        <w:rPr/>
        <w:t xml:space="preserve">Поканата ще бъде отворена за проектни предложения по следните тематични приоритети и сфери на интервенция по програмат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РИТЕТ 1 - </w:t>
      </w:r>
      <w:r>
        <w:rPr>
          <w:b/>
          <w:bCs/>
        </w:rPr>
        <w:t>ПОДКРЕПА ЗА ИНОВАЦИИТЕ И ПРЕДПРИЕМАЧЕСТВО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фера на интервенция 1.3 </w:t>
      </w:r>
      <w:r>
        <w:rPr>
          <w:bCs/>
        </w:rPr>
        <w:t>Подобряване на рамковите условия и насърчаване на иноваци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РИТЕТ 2 - </w:t>
      </w:r>
      <w:r>
        <w:rPr>
          <w:b/>
          <w:bCs/>
        </w:rPr>
        <w:t>ОПАЗВАНЕ И ВЪЗСТАНОВЯВАНЕ НА ОКОЛНАТА СРЕ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фера на интервенция 2.2 - </w:t>
      </w:r>
      <w:r>
        <w:rPr>
          <w:bCs/>
        </w:rPr>
        <w:t>Подобряване на превенцията срещу екологични рискове</w:t>
      </w:r>
    </w:p>
    <w:p>
      <w:pPr>
        <w:pStyle w:val="Normal"/>
        <w:jc w:val="both"/>
        <w:rPr/>
      </w:pPr>
      <w:r>
        <w:rPr/>
        <w:t xml:space="preserve">Сфера на интервенция 2.3 </w:t>
      </w:r>
      <w:r>
        <w:rPr>
          <w:bCs/>
        </w:rPr>
        <w:t>Сътрудничество при управление на природните ресурси и защитените територии</w:t>
      </w:r>
    </w:p>
    <w:p>
      <w:pPr>
        <w:pStyle w:val="Normal"/>
        <w:jc w:val="both"/>
        <w:rPr/>
      </w:pPr>
      <w:r>
        <w:rPr/>
        <w:t>Сфера на интервенция 2.4 П</w:t>
      </w:r>
      <w:r>
        <w:rPr>
          <w:bCs/>
        </w:rPr>
        <w:t>одкрепа за енергийна и ресурсна ефективно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РИТЕТ 3 - </w:t>
      </w:r>
      <w:r>
        <w:rPr>
          <w:b/>
          <w:bCs/>
        </w:rPr>
        <w:t>ПОДОБРЯВАНЕ НА ДОСТЪПНОСТ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фера на интервенция 3.1 </w:t>
      </w:r>
      <w:r>
        <w:rPr>
          <w:bCs/>
        </w:rPr>
        <w:t>Подобряване на координацията за подкрепа,   планиране и използване на основни и второстепенни транспортни мрежи</w:t>
      </w:r>
    </w:p>
    <w:p>
      <w:pPr>
        <w:pStyle w:val="Normal"/>
        <w:jc w:val="both"/>
        <w:rPr>
          <w:bCs/>
        </w:rPr>
      </w:pPr>
      <w:r>
        <w:rPr/>
        <w:t xml:space="preserve">Сфера на интервенция 3.2 </w:t>
      </w:r>
      <w:r>
        <w:rPr>
          <w:bCs/>
        </w:rPr>
        <w:t>Подобряване достъпа до европейското информационно общество</w:t>
      </w:r>
    </w:p>
    <w:p>
      <w:pPr>
        <w:pStyle w:val="Normal"/>
        <w:jc w:val="both"/>
        <w:rPr/>
      </w:pPr>
      <w:r>
        <w:rPr/>
        <w:t xml:space="preserve">Сфера на интервенция 3.3 </w:t>
      </w:r>
      <w:r>
        <w:rPr>
          <w:bCs/>
        </w:rPr>
        <w:t xml:space="preserve">Подобряване условията за връзка между  видовете транспор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РИТЕТ 4 -  </w:t>
      </w:r>
      <w:r>
        <w:rPr>
          <w:b/>
          <w:bCs/>
        </w:rPr>
        <w:t xml:space="preserve">ЗОНИ ЗА УСТОЙЧИВ РАСТЕЖ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фера на интервенция 4.3 И</w:t>
      </w:r>
      <w:r>
        <w:rPr>
          <w:bCs/>
        </w:rPr>
        <w:t>зползване на културните ценности за разви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>
          <w:rStyle w:val="Labelblue"/>
        </w:rPr>
      </w:pPr>
      <w:r>
        <w:rPr>
          <w:rStyle w:val="Labelblue"/>
        </w:rPr>
        <w:t>Управляващият орган и Съвместният технически секретариат на програмата са разположени в Будапеща, Унгария. В подкрепа на програмата работи и мрежа от Национални звена за контакт. За България Национално звено за контакт е МРРБ.</w:t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>
          <w:rStyle w:val="Labelblue"/>
        </w:rPr>
      </w:pPr>
      <w:r>
        <w:rPr>
          <w:rStyle w:val="Labelblue"/>
        </w:rPr>
        <w:t xml:space="preserve">Очаква се Втората покана за проектни предложения по програмата да бъде обявена в края на месец октомври 2009 г, като ще се състои от два етапа – подаване на Заявление за интерес с продължителност четири седмици и подаване на пълен Формуляр за кандидатстване от одобрените на първия етап кандидати с продължителност шест седмици. </w:t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>
          <w:rStyle w:val="Labelblue"/>
        </w:rPr>
      </w:pPr>
      <w:r>
        <w:rPr>
          <w:rStyle w:val="Labelblue"/>
        </w:rPr>
        <w:t xml:space="preserve">Проектите ще могат да получат 85 % съфинансиране от средства на Общността. </w:t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>
          <w:rStyle w:val="Labelblue"/>
        </w:rPr>
      </w:pPr>
      <w:r>
        <w:rPr>
          <w:rStyle w:val="Labelblue"/>
        </w:rPr>
        <w:t xml:space="preserve">Подробна информация за предстоящите събития, указания, форма за представяне на проектни идеи и търсене на партньори по програмата ще бъдат публикувани на интернет страницата на програмата </w:t>
      </w:r>
      <w:hyperlink r:id="rId2">
        <w:r>
          <w:rPr>
            <w:rStyle w:val="InternetLink"/>
          </w:rPr>
          <w:t>www.southeast-europe.net</w:t>
        </w:r>
      </w:hyperlink>
      <w:r>
        <w:rPr>
          <w:rStyle w:val="Labelblue"/>
        </w:rPr>
        <w:t xml:space="preserve">, както и на </w:t>
      </w:r>
      <w:hyperlink r:id="rId3">
        <w:r>
          <w:rPr>
            <w:rStyle w:val="InternetLink"/>
          </w:rPr>
          <w:t>www.bgregio.eu</w:t>
        </w:r>
      </w:hyperlink>
      <w:r>
        <w:rPr>
          <w:rStyle w:val="Labelblue"/>
        </w:rPr>
        <w:t>.</w:t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варителен график на втората покана за проектни предложе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ект на формуляр за Заявление за интерес - само за информац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abelblue">
    <w:name w:val="labelblu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east-europe.net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24:00Z</dcterms:created>
  <dc:creator>Administrator</dc:creator>
  <dc:description/>
  <dc:language>en-US</dc:language>
  <cp:lastModifiedBy>Administrator</cp:lastModifiedBy>
  <dcterms:modified xsi:type="dcterms:W3CDTF">2009-10-23T06:42:00Z</dcterms:modified>
  <cp:revision>6</cp:revision>
  <dc:subject/>
  <dc:title>Предстои обявяването на Втората покана за проектни предложения по Програма за транснационално сътрудничество “Югоизточна Европа” 2007-2013</dc:title>
</cp:coreProperties>
</file>