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9792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ходящ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 на кандидата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 на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ючова обла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 администрация Видин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раждане на Център за Трансгранично Бизнес Сътрудн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 администрация Видин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уляризиране същността и последствията от климатичните изменения в трансграничния регион Видин - Долж; насърчаване на екологично съобразно поведение и прилагане на  адаптивни модели на селскостопанск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 администрация Видин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европейските транспортни коридори като фактор за икономическо развитие на региони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 администрация Видин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 икономическо развитие на трансграничния регион Видин – Долж чрез развитие на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на Мизия 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а помощ за подобряване и изграждане на пътна инфраструктура на територията на Община Ми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ианс за регионални и гражднаски инициативи - Силистра 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лело по поречието на Дунав  - Разработване и промоция на съвместен туристически продукт за развитие на велотуризма в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айнарджа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хабилитация  на общинска пътна мрежа по участъ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Ситово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ърчаване развитието на алтернативен туризъм в трансграничния район Ситово- Саруле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ианс за регионални и гражднаски инициативи - Силистра 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раждане и организиране работата на Българо-румънски център за развитие на предприемачеството и управление на прое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ГСР "Дунавска Добруджа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 бизнесцентър Силистра - Кълъра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дружение за екология и устойчиво развитие Гетия Понтика"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Развитие на екологичния туризъм в защитените зони от Добруджа, успоредно с възпитанието на местните общности в духа на устойчивото развитие на регион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на Дирекция по Горите Русе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не, сертифициране и управление на гори с висока консервационна стойност от Държавния горски фонд в пограничните рай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на Дирекция по Горите Русе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ъзстановяване на естествените заливни гори на островите и по бреговата ивица на река Дунав и изграждане на капацитет за тяхното управлениет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на Дирекция по Горите Русе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раждане на мрежи от защитени територии в горския фонд от двете страни на река Дунав. Насърчаване на устойчиви практики в защитените те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Силистра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-добра пътна инфраструктура - по-добри туристически услуг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Силистра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те бизнес отношения - ключ към успешното интегрирано икономическо развитие на трансграничния регион Дунав Из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Д „Инициатива за развитие“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вместно сътрудничество с НПО от Румъния по разрешаване на общи екологични проблеми в района Русе - Гюрг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Оряхово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игуряване на алтернативна пътна връз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Оряхово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ъзстановяване на съществуващ парк в местността "Централното дере"-гр.Оря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Оряхово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раждане на трансграничен Културно спортен комплекс "Боян Чонос"-с.Селанов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ружение „Агенция за устойчиво развитие на Русе и региона”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здаване на трансгранични центрове за рехабилитация при след-болнично лечение в Русе, България и Гюргево, Румъ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ГИ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ПОПУЛЯРИЗИРАНЕ НА УСТОЙЧИВИ ФОРМИ НА ТРАНСГРАНИЧЕН ИНТЕГРИРАН ТУРИЗЪ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Велико Търново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раждане на екоурбанистични зони в Еврорегион Долен Дунав - модели за устойчиво градско разви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ърговско сдружение - Плевен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ADIMA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град Добрич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обряване на трансграничното сътрудничество в регион Добрич-Констанца чрез подкрепа за развитието на бизнес инфраструктурата и услуги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дружение за екология и устойчиво развитие Гетия Понтика” 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Съвместни  младежки дейности свързани с опознаване на културно историческите и природни забележителности в регион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4:00Z</dcterms:created>
  <dc:creator>DimitrovH</dc:creator>
  <dc:description/>
  <cp:keywords/>
  <dc:language>en-US</dc:language>
  <cp:lastModifiedBy>BonchevaS</cp:lastModifiedBy>
  <dcterms:modified xsi:type="dcterms:W3CDTF">2008-10-20T12:54:00Z</dcterms:modified>
  <cp:revision>2</cp:revision>
  <dc:subject/>
  <dc:title>Входящ номер</dc:title>
</cp:coreProperties>
</file>