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ова покана за представяне на идеи за стратегически проекти</w:t>
      </w:r>
    </w:p>
    <w:p>
      <w:pPr>
        <w:pStyle w:val="Heading1"/>
        <w:rPr/>
      </w:pPr>
      <w:r>
        <w:rPr/>
        <w:t>Програмата Румъния-България стартира нова покана за заявяване на идеи за стратегически проекти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  <w:t>На 8 юли 2009 година Програмата за трансгранично сътрудничество Румъния-България 2007-2013 обяви покана за заявяване на идеи за</w:t>
      </w:r>
      <w:r>
        <w:rPr>
          <w:lang w:val="en-US"/>
        </w:rPr>
        <w:t xml:space="preserve"> </w:t>
      </w:r>
      <w:r>
        <w:rPr/>
        <w:t>стратегически проекти. Тази покана ще следва установените етапи на Методиката за генериране на идеи относно стратегически проекти, одобрена от Съвместния комитет за наблюдение на 23 юни 2009 година.</w:t>
        <w:br/>
        <w:br/>
        <w:t>Според тази методика идеите по проекта трябва да се вместват в следните области: достъпност (инфраструктура и транспортни услуги и ИКТ), околна среда (опазване на околната среда, предотвратяване на бедствията и намеса в случай на извънредни ситуации), икономическо и социално развитие (подкрепа на бизнес средата, насърчаване на трансграничния регион, развитие на човешките ресурси), научни изследвания.</w:t>
        <w:br/>
        <w:br/>
        <w:t xml:space="preserve">Освен това представяме и етапите на развитието на поканата, както и техния график: </w:t>
        <w:br/>
        <w:t xml:space="preserve">1. Инициаторът на идеята за стратегически проект ще попълни </w:t>
      </w:r>
      <w:hyperlink r:id="rId2">
        <w:r>
          <w:rPr>
            <w:rStyle w:val="InternetLink"/>
          </w:rPr>
          <w:t>стандартен фиш</w:t>
        </w:r>
      </w:hyperlink>
      <w:r>
        <w:rPr/>
        <w:t xml:space="preserve">, за да даде ясна картина на целта и дейностите на проекта. Този фиш ще включва: име на проекта, име на автора (инициатора), потенциалните партньори от Румъния и България, обхвата на приложимост, общата цел, основните им дейности и резултати, значението за трансграничния регион и трансграничното въздействие, иновативни характеристики и друга полезна информация, като следва да бъде изпратен на Съвместния технически секретариат на програмата до 31 август 2009 година, </w:t>
      </w:r>
      <w:hyperlink r:id="rId3">
        <w:r>
          <w:rPr>
            <w:rStyle w:val="InternetLink"/>
          </w:rPr>
          <w:t>helpdesk_robg@netexpress.ro</w:t>
        </w:r>
      </w:hyperlink>
      <w:r>
        <w:rPr/>
        <w:t xml:space="preserve">. </w:t>
        <w:br/>
        <w:br/>
        <w:t>2. Успоредно с това работната група, съставена от представители на двете държави-партньори, ще проведе работни срещи и дискусии с инициаторите на стратегическите проекти с цел да се създадат партньорства и укрепване на идеите относно стратегически проекти.</w:t>
        <w:br/>
        <w:br/>
        <w:t>3. От събраните идеи от страна на Съвместния технически секретариат, работната група ще предложи на Съвместния комитет за наблюдение на програмата подбор на най-подходящите.</w:t>
        <w:br/>
        <w:br/>
        <w:t>4. Съвместният комитет за наблюдение ще одобри идеите за проекти, както и пакета на заявителя, който следва да се направи достъпен и за бенефициентите за разработване на цялостни стратегически проекти.</w:t>
        <w:br/>
        <w:br/>
        <w:t>5. Тези стратегически проекти ще бъдат представени на Техническия секретариат на Програмата от Кълъраш до определена дата, която ще бъде уточнена и обявена по-късно.</w:t>
        <w:br/>
        <w:br/>
        <w:t>6. След това ще се състои процесът на оценяване на представените проекти и одобряването им от страна на Съвместния комитет за наблюдение по Програмата.</w:t>
        <w:br/>
        <w:br/>
        <w:t>Стратегически проекти са проекти с голямо влияние върху трансграничния регион, които третират въпроси от най-важно естество от гледна точка на програмата, която ги финансира. Обикновено те предполагат участието на основни действащи лица от двете страни като цяло на централно ниво и са необходими ресурси извън обхвата на основния проект.</w:t>
        <w:br/>
        <w:br/>
        <w:t xml:space="preserve">Допълнителна информация за процеса на генериране и избор на стратегическите проекти ще бъде обявена публично, както е предложено в процеса на работа. За повече информация пишете на адрес: </w:t>
      </w:r>
      <w:hyperlink r:id="rId4">
        <w:r>
          <w:rPr>
            <w:rStyle w:val="InternetLink"/>
          </w:rPr>
          <w:t>robg@mdrl.ro</w:t>
        </w:r>
        <w:r>
          <w:rPr>
            <w:rStyle w:val="InternetLink"/>
            <w:color w:val="0000FF"/>
            <w:u w:val="single"/>
          </w:rPr>
          <w:b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bcromaniabulgaria.eu/user/file/strategice call 2/fisa idee de proiect strategic bg.doc" TargetMode="External"/><Relationship Id="rId3" Type="http://schemas.openxmlformats.org/officeDocument/2006/relationships/hyperlink" Target="mailto:helpdesk_robg@netexpress.ro" TargetMode="External"/><Relationship Id="rId4" Type="http://schemas.openxmlformats.org/officeDocument/2006/relationships/hyperlink" Target="mailto:robg@mdrl.ro 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1:02:00Z</dcterms:created>
  <dc:creator>GenovP</dc:creator>
  <dc:description/>
  <cp:keywords/>
  <dc:language>en-US</dc:language>
  <cp:lastModifiedBy>GenovP</cp:lastModifiedBy>
  <dcterms:modified xsi:type="dcterms:W3CDTF">2009-07-15T11:05:00Z</dcterms:modified>
  <cp:revision>1</cp:revision>
  <dc:subject/>
  <dc:title>Нова покана за представяне на идеи за стратегически проекти</dc:title>
</cp:coreProperties>
</file>