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 допуснати до изпит по английски език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и експерти в Съвместен технически секретариат  по програмата за трансгранично сътрудничество по Инструмента за предприсъединителна помощ България – Турц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рка на подадените от кандидатите документи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Допуска до изпит по английски ез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илвия Пехливан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Боряна Сто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Елена Попова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Красимир Станк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Нели Кан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Калбие Ходж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Глория Лепо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Олег Филе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гарита Атанас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анета Кир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юйссер Солак </w:t>
            </w:r>
          </w:p>
          <w:p>
            <w:pPr>
              <w:pStyle w:val="Style15"/>
              <w:ind w:left="140" w:right="0" w:firstLine="8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140" w:right="0" w:hanging="18"/>
              <w:jc w:val="left"/>
              <w:rPr/>
            </w:pPr>
            <w:r>
              <w:rPr>
                <w:b/>
                <w:sz w:val="28"/>
                <w:szCs w:val="28"/>
              </w:rPr>
              <w:t>Недопуска до по-нататъшно участие в конкурса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842" w:leader="none"/>
              </w:tabs>
              <w:ind w:left="842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рги Атанасов Бозаков</w:t>
            </w:r>
          </w:p>
          <w:p>
            <w:pPr>
              <w:pStyle w:val="Style15"/>
              <w:ind w:left="140" w:right="0" w:hanging="18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за недопускане – документите са подадени след изтичане на обявения краен срок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питът по английски език ще се проведе на 21 април 2009 г. от 14:00 часа в сградата на Областна администрация, гр. Хасково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6:00Z</dcterms:created>
  <dc:creator>VlaevaB</dc:creator>
  <dc:description/>
  <cp:keywords/>
  <dc:language>en-US</dc:language>
  <cp:lastModifiedBy>ii</cp:lastModifiedBy>
  <cp:lastPrinted>2009-04-16T11:21:00Z</cp:lastPrinted>
  <dcterms:modified xsi:type="dcterms:W3CDTF">2009-04-17T08:36:00Z</dcterms:modified>
  <cp:revision>2</cp:revision>
  <dc:subject/>
  <dc:title> </dc:title>
</cp:coreProperties>
</file>