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ПИСЪК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color w:val="000000"/>
          <w:spacing w:val="2"/>
        </w:rPr>
        <w:t xml:space="preserve">ОДОБРЕНИТЕ </w:t>
      </w:r>
      <w:r>
        <w:rPr>
          <w:b/>
          <w:lang w:val="ru-RU"/>
        </w:rPr>
        <w:t>ВЪНШНИ ОЦЕНИТЕЛИ НА</w:t>
      </w:r>
      <w:r>
        <w:rPr>
          <w:b/>
        </w:rPr>
        <w:t xml:space="preserve"> ПРОЕКТНИ ПРЕДЛОЖЕНИЯ И КОНТРОЛЬОРИ ЗА ОСЪЩЕСТВЯВАНЕ НА ПЪРВО НИВО НА КОНТРОЛ ПРИ ИЗПЪЛНЕНИЕ НА ПРОЕКТИ ПО ПРОГРАМИТЕ ЗА ТЕРИТОРИАЛНО СЪТРУДНИЧЕСТВО, В КОИТО РЕПУБЛИКА БЪЛГАРИЯ УЧАСТВА:</w:t>
      </w:r>
    </w:p>
    <w:p>
      <w:pPr>
        <w:pStyle w:val="Normal"/>
        <w:ind w:right="-82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йко Пеев 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имир Пеневски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ислав Георгиев</w:t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сислава Георгиева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лян Василев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митър Димитров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вгени Консулов</w:t>
        <w:tab/>
        <w:tab/>
        <w:tab/>
        <w:tab/>
        <w:t>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катерина Стоянова –Папен</w:t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ена Кожухарова</w:t>
        <w:tab/>
        <w:tab/>
        <w:tab/>
        <w:t>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еонора Черкезова Иванова</w:t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мил Гергинов Захариев</w:t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чка Калинова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вомира Гайдова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лия Караниколов</w:t>
        <w:tab/>
        <w:tab/>
        <w:tab/>
        <w:t>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рена Иванова Николова </w:t>
        <w:tab/>
        <w:tab/>
        <w:t>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рена Николова Спасова</w:t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рил Гератлиев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ъстина Галова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а Живкова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гарита Каишева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гарита Хранова</w:t>
        <w:tab/>
        <w:tab/>
        <w:tab/>
        <w:t>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глена Славчова</w:t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рела Лазарова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я Бонева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й Младенов</w:t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й Николов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а Бонева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а Хаджийска</w:t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ин Ганков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ня Врайкова</w:t>
        <w:tab/>
        <w:tab/>
        <w:tab/>
        <w:tab/>
        <w:t>Оценител/Контроль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дор Чобанов</w:t>
        <w:tab/>
        <w:tab/>
        <w:tab/>
        <w:tab/>
        <w:t>Оцени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нка Теофилова</w:t>
        <w:tab/>
        <w:tab/>
        <w:tab/>
        <w:tab/>
        <w:t>Контрольо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Одобрените кандидати ще бъдат уведомени за датата на подписване на „Рамково споразумение”</w:t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49:00Z</dcterms:created>
  <dc:creator>MikovaD</dc:creator>
  <dc:description/>
  <cp:keywords/>
  <dc:language>en-US</dc:language>
  <cp:lastModifiedBy>MikovaD</cp:lastModifiedBy>
  <dcterms:modified xsi:type="dcterms:W3CDTF">2008-03-31T08:01:00Z</dcterms:modified>
  <cp:revision>14</cp:revision>
  <dc:subject/>
  <dc:title>1</dc:title>
</cp:coreProperties>
</file>