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ключен на </w:t>
      </w:r>
      <w:r>
        <w:rPr>
          <w:b/>
          <w:lang w:val="ru-RU"/>
        </w:rPr>
        <w:t>15.04.</w:t>
      </w:r>
      <w:r>
        <w:rPr>
          <w:b/>
          <w:lang w:val="en-US"/>
        </w:rPr>
        <w:t xml:space="preserve">2011 </w:t>
      </w:r>
      <w:r>
        <w:rPr>
          <w:b/>
          <w:lang w:val="bg-BG"/>
        </w:rPr>
        <w:t>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76"/>
        <w:gridCol w:w="1328"/>
        <w:gridCol w:w="1725"/>
        <w:gridCol w:w="1481"/>
        <w:gridCol w:w="1246"/>
        <w:gridCol w:w="1706"/>
        <w:gridCol w:w="1949"/>
        <w:gridCol w:w="1311"/>
      </w:tblGrid>
      <w:tr>
        <w:trPr>
          <w:trHeight w:val="19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безвъзмездна финансова помощ по ОПРР (лв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жител-ност на изпълнение на проекта</w:t>
            </w:r>
          </w:p>
        </w:tc>
      </w:tr>
      <w:tr>
        <w:trPr>
          <w:trHeight w:val="360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  <w:lang w:val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  <w:lang w:val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800080"/>
                <w:sz w:val="18"/>
                <w:szCs w:val="18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  <w:lang w:val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800080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color w:val="80008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  <w:lang w:val="bg-BG"/>
              </w:rPr>
              <w:t xml:space="preserve">Приоритетна ос 2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>Регионална и местна достъпност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  <w:lang w:val="bg-BG"/>
              </w:rPr>
              <w:t>Операция 2.3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>: „Достъп до устойчиви и ефективни енергийни ресурси”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G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61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001/2.3-01/2010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bg-BG"/>
              </w:rPr>
              <w:t>Подготовка, проучвания и проектиране за изграждане на междусистемна газова връзка България - Сърб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 w:eastAsia="en-US"/>
              </w:rPr>
              <w:t>Министерство на икономиката, енергетиката и туризм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 w:eastAsia="en-US"/>
              </w:rPr>
              <w:t>Р Българ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bg-BG"/>
              </w:rPr>
              <w:t>Подготовка, проучвания и проектиране за изграждане на междусистемна газова връзка България - Сърб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953 190</w:t>
            </w:r>
            <w:r>
              <w:rPr>
                <w:sz w:val="22"/>
                <w:szCs w:val="22"/>
                <w:lang w:val="en-US"/>
              </w:rPr>
              <w:t>,00</w:t>
            </w:r>
            <w:r>
              <w:rPr>
                <w:sz w:val="22"/>
                <w:szCs w:val="22"/>
                <w:lang w:val="ru-RU"/>
              </w:rPr>
              <w:t xml:space="preserve"> лев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0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ейност 1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 и управление на проекта;</w:t>
            </w:r>
          </w:p>
          <w:p>
            <w:pPr>
              <w:pStyle w:val="TextBodyInden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ейност 2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готвяне на документация и провеждане на процедури за избор на изпълнители;</w:t>
            </w:r>
          </w:p>
          <w:p>
            <w:pPr>
              <w:pStyle w:val="TextBodyInden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ейност 3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готвяне на Предпроектно проучване за изграждане на междусистемна газова връзка България-Сърбия, вкл. ОВОС и изготвяне на апликационна форма за кандидатстване за голям проект по смисъла на чл.39 от Регламент(ЕО) 1083/2006;</w:t>
            </w:r>
          </w:p>
          <w:p>
            <w:pPr>
              <w:pStyle w:val="TextBodyInden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ейност 4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публичност и информираност по проекта;</w:t>
            </w:r>
          </w:p>
          <w:p>
            <w:pPr>
              <w:pStyle w:val="TextBodyIndent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Дейност 5:</w:t>
            </w:r>
            <w:r>
              <w:rPr>
                <w:sz w:val="22"/>
                <w:szCs w:val="22"/>
                <w:lang w:val="bg-BG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Извършване на независим финансов одит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.Изготвено Пред-проектно проучване за изграждане на междусистемна газова връзка България – Сърб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2.Решение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bg-BG"/>
              </w:rPr>
              <w:t>Доклад по ОВО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3.Изготвен Анализ „ползи-разходи”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4.Изготвена Апликационна форма и пълен комплект документи за кандидатстване за голям проект, по смисъла на чл.39 на Регламент (ЕО) № 1083/2006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месец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26:00Z</dcterms:created>
  <dc:creator>Boyana Chavdarova</dc:creator>
  <dc:description/>
  <cp:keywords/>
  <dc:language>en-US</dc:language>
  <cp:lastModifiedBy>StanevskaM</cp:lastModifiedBy>
  <dcterms:modified xsi:type="dcterms:W3CDTF">2011-04-28T12:26:00Z</dcterms:modified>
  <cp:revision>2</cp:revision>
  <dc:subject/>
  <dc:title>Образец на Годишна работна програма за 20</dc:title>
</cp:coreProperties>
</file>