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-38100</wp:posOffset>
                </wp:positionV>
                <wp:extent cx="1485900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pt;mso-wrap-distance-left:9.05pt;mso-wrap-distance-right:9.05pt;mso-wrap-distance-top:0pt;mso-wrap-distance-bottom:0pt;margin-top:-3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60"/>
        <w:gridCol w:w="1800"/>
        <w:gridCol w:w="2509"/>
        <w:gridCol w:w="1701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допуснатите и недопуснатите кандидати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 участие като външен експерт в оценителни комисии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. Таблица за преценка на представените документи от кандидатите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Изисквани документи от кандидатите съгласно обявата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Тук се посочват документите, които се изискват от кан-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датите съгласно обявата - декларация, копия от докумен-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и за образователно-квалификационна степен и др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2. Изисквания към качествата на кандидатите, съгласно обявата.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Тук се посочват минималните и специфичните изисквания,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ито са посочени в обявата и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които трябва да отговаря кандидатът, за да бъде допус-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т до интервю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 и фамил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ени</w:t>
            </w:r>
          </w:p>
        </w:tc>
        <w:tc>
          <w:tcPr>
            <w:tcW w:w="2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стоверява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-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андидат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 са всички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 представе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е з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и,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те докумен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-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ито се изи-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ъответствие 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скане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кват според 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ндидата с обя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ват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ните мини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лни и специ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чни изискван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7"/>
              <w:gridCol w:w="1800"/>
              <w:gridCol w:w="2520"/>
              <w:gridCol w:w="1748"/>
            </w:tblGrid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тефан Димитр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ени Димитр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Румен Чифлидж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есторабота МРРБ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Юлиана Ко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ини проф. опит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Жечо Жеч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танимир Кискин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квалификационна степен по професионално направление според обявата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алина Георги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Николай Йотовск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ирослава Дяковс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.проф.опит в сферата на соц.дейности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осица Георги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ария Пет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ини проф. опит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ария Шишма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очка Филип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еменужка Христ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Филип Крум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иколай Тодор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Ема Ен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дор Чобан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истина Георги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едко Нат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ойко Вач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Зорница Ива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Жечка Кали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Георги Панев                                                                                           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ини проф. опит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асил Вут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Лидия Брато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танислава Димитр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квалификационна степен по професионално направление според обявата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нгел Коч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аталия Дич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ихаела Райк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Елеонора Черкез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Евгения Кисели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лияна Филип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еодора Христофор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илвия Анге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Няма документ за 5 години проф.опит 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ая Тош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аля Нико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Елена Христ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еорги Ба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лександър Апостол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Юлия Спиридо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етя Найде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ини проф. опит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ван Мате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документ за 5 години проф. опит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адежда Йонк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еличка Костади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ветла Хаджийс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квалификационна степен по професионално направление според обявата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имитрина Христ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ндрей Горан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Йоана Петр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Няма документ за 5 години проф.опит 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дорка Веле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Янко Янк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Юлия Стефа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рена Иван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яма проф.опит по специалностите инженерство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есислава Берк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Няма документ за 5 години проф.опит 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Найден Найден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есторабота в МРРБ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лко Йордан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имитър Милче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II. Въз основа на преценката конкурсната комисия реши: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) Допуска до интервю следните кандидати: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/>
              <w:t>1.Стефан Димитров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/>
              <w:t>2.Рени Димитрова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Жечо Жечев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/>
              <w:t>4.Галина Георгиева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5.Николай Йотовски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.Росица Георгиева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.Васил Вутов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.Лидия Братоева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1"/>
              <w:gridCol w:w="6064"/>
            </w:tblGrid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9.Ангел Коче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0.Наталия Диче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1.Михаела Райк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2.Елеонора Черкез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3.Евгения Киселин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4.Илияна Филип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5.Теодора Христофорова</w:t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6.Мая Тоше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7.Валя Никол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8.Елена Христ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.Георги Бае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.Александър Апостоло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1.Юлия Спиридон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2.Надежда Йонк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3.Величка Костадин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4.Димитрина Христ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5.Андрей Горано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6.Тодорка Веле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7.Янко Янко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8.Юлия Стефанова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9.Илко Йордано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0.Димитър Милчев</w:t>
                  </w:r>
                </w:p>
              </w:tc>
              <w:tc>
                <w:tcPr>
                  <w:tcW w:w="60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.Мария Шишман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2.Дочка Филип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3.Теменужка Христ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4.Филип Крумо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5.Николай Тодоро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6.Ема Ене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7.Тодор Чобано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8.Христина Георгие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9.Недко Нато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0.Бойко Вачев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1.Зорница Иванова</w:t>
                  </w:r>
                </w:p>
              </w:tc>
            </w:tr>
            <w:tr>
              <w:trPr/>
              <w:tc>
                <w:tcPr>
                  <w:tcW w:w="906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2.Жечка Калинова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  <w:t>Посочените кандидати трябва да се явят на интервю за номера от 1 до 24 вкл. на 26.08.2008 год. от 10 часа в зала 619А в сградата на МРРБ, и за номера от 25 до 42 на 27.08.2008 год. от 10 часа в зала 619А в сградата на МРРБ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) Не се допускат до конкурс следните кандидати: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. Румен Чифлиджанов   - Месторабота в МРРБ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Юлиана Колова –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 Станимир Кискинов - Няма квалификационна степен по професионално направление според обявата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. Мирослава Дяковска - Няма документ за 5 години професионален опит в сферата на социалните дейности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5. Мария Петева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6. Георги Панев - Няма документ за 5 години професионален опит.                                                                                    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. Станислава Димитрова - Няма квалификационна степен по професионално направление според обявата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. Силвия Ангелова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. Петя Найденова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. Иван Матеев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. Светла Хаджийска - Няма квалификационна степен по професионално направление според обявата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. Йоана Петрова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. Ирена Иванова  - Няма документ за 5 години професионален опит в сферата на инженерството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. Десислава Беркова - Няма документ за 5 години професионален опит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5. Найден Найденов - Месторабота в МРРБ . 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иси на членовете на конкурсната комисия: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: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 съответния ред срещу името на кандидата, чиит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редставени документи съответстват 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изискваните в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обявата, се записва "да". На съответния ред срещу името на кандидата, чиито представени документи не съответстват на изискваните в обявата, в таблицата се посочва конкретно кои документи не съответстват на обявата или липсват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 съответния ред срещу името на кандидата, чиит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редставени документи удостоверяват изпълнението наизискванията, се записва"да". На съответния ред срещу името на кандидата, чиито представени документи не удостоверяват изпълнениетна изискванията, в таблицата се посочва конкретно кои изисквания не са удостоверени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05:00Z</dcterms:created>
  <dc:creator>dinevd</dc:creator>
  <dc:description/>
  <dc:language>en-US</dc:language>
  <cp:lastModifiedBy>IvanovR</cp:lastModifiedBy>
  <dcterms:modified xsi:type="dcterms:W3CDTF">2008-08-18T07:14:00Z</dcterms:modified>
  <cp:revision>10</cp:revision>
  <dc:subject/>
  <dc:title> </dc:title>
</cp:coreProperties>
</file>