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color w:val="808080"/>
          <w:lang w:val="be-BY" w:eastAsia="en-US"/>
        </w:rPr>
      </w:pPr>
      <w:r>
        <w:rPr>
          <w:color w:val="808080"/>
          <w:lang w:val="be-BY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647700" cy="809625"/>
            <wp:effectExtent l="0" t="0" r="0" b="0"/>
            <wp:wrapTight wrapText="bothSides">
              <wp:wrapPolygon edited="0">
                <wp:start x="-314" y="0"/>
                <wp:lineTo x="-314" y="21341"/>
                <wp:lineTo x="21600" y="21341"/>
                <wp:lineTo x="21600" y="0"/>
                <wp:lineTo x="-3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0" cy="6858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12pt,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360"/>
        <w:rPr/>
      </w:pPr>
      <w:r>
        <w:rPr>
          <w:sz w:val="20"/>
          <w:szCs w:val="20"/>
          <w:lang w:val="be-BY"/>
        </w:rPr>
        <w:t xml:space="preserve">             </w:t>
      </w:r>
      <w:r>
        <w:rPr>
          <w:lang w:val="be-BY"/>
        </w:rPr>
        <w:t>РЕПУБЛИКА БЪЛГАРИЯ</w:t>
      </w:r>
    </w:p>
    <w:p>
      <w:pPr>
        <w:pStyle w:val="Header"/>
        <w:spacing w:lineRule="auto" w:line="360"/>
        <w:rPr>
          <w:lang w:val="ru-RU"/>
        </w:rPr>
      </w:pPr>
      <w:r>
        <w:rPr>
          <w:sz w:val="20"/>
          <w:szCs w:val="20"/>
          <w:lang w:val="be-BY"/>
        </w:rPr>
        <w:t xml:space="preserve">            </w:t>
      </w:r>
      <w:r>
        <w:rPr>
          <w:lang w:val="be-BY"/>
        </w:rPr>
        <w:t>М</w:t>
      </w:r>
      <w:r>
        <w:rPr/>
        <w:t>инистерство на регионалното развитие и благоустройството</w:t>
      </w:r>
    </w:p>
    <w:p>
      <w:pPr>
        <w:pStyle w:val="Header"/>
        <w:spacing w:lineRule="auto" w:line="36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right="29" w:hanging="0"/>
        <w:jc w:val="center"/>
        <w:rPr>
          <w:b/>
          <w:b/>
        </w:rPr>
      </w:pPr>
      <w:r>
        <w:rPr>
          <w:b/>
        </w:rPr>
        <w:t>ФОРМУЛЯР ЗА ОКОНЧАТЕЛНИТЕ</w:t>
      </w:r>
    </w:p>
    <w:p>
      <w:pPr>
        <w:pStyle w:val="Normal"/>
        <w:autoSpaceDE w:val="false"/>
        <w:spacing w:before="120" w:after="120"/>
        <w:ind w:right="142" w:hanging="0"/>
        <w:jc w:val="center"/>
        <w:rPr>
          <w:b/>
          <w:b/>
          <w:lang w:val="en-US"/>
        </w:rPr>
      </w:pPr>
      <w:r>
        <w:rPr>
          <w:b/>
        </w:rPr>
        <w:t>РЕЗУЛТАТИ НА КАНДИДАТИТЕ</w:t>
      </w:r>
    </w:p>
    <w:p>
      <w:pPr>
        <w:pStyle w:val="Normal"/>
        <w:autoSpaceDE w:val="false"/>
        <w:spacing w:before="120" w:after="120"/>
        <w:ind w:right="142" w:hanging="0"/>
        <w:jc w:val="center"/>
        <w:rPr>
          <w:b/>
          <w:b/>
          <w:lang w:val="ru-RU"/>
        </w:rPr>
      </w:pPr>
      <w:r>
        <w:rPr/>
        <w:t>от конкурса за външни оценители за участие в Оценителните комисии по проектните предложения на Оперативна програма „Регионално развитие” 2007-2013 г.</w:t>
      </w:r>
    </w:p>
    <w:p>
      <w:pPr>
        <w:pStyle w:val="Normal"/>
        <w:autoSpaceDE w:val="false"/>
        <w:spacing w:before="120" w:after="120"/>
        <w:ind w:right="14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7502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882"/>
        <w:gridCol w:w="1620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е, презим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 фамилия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тат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 кандидат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интервюто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.</w:t>
            </w:r>
            <w:r>
              <w:rPr>
                <w:lang w:val="en-US"/>
              </w:rPr>
              <w:t xml:space="preserve">  </w:t>
            </w:r>
            <w:r>
              <w:rPr/>
              <w:t>Станка Кавалджи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/>
              <w:t>Не се явила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.</w:t>
            </w:r>
            <w:r>
              <w:rPr>
                <w:lang w:val="en-US"/>
              </w:rPr>
              <w:t xml:space="preserve">  </w:t>
            </w:r>
            <w:r>
              <w:rPr/>
              <w:t>Антон Михайл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.  Иванка Енчева Рал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13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</w:t>
            </w:r>
            <w:r>
              <w:rPr/>
              <w:t>.  Любка Петрова Димитр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0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 xml:space="preserve">  </w:t>
            </w:r>
            <w:r>
              <w:rPr/>
              <w:t>5.  Минко Никол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 xml:space="preserve">  </w:t>
            </w:r>
            <w:r>
              <w:rPr/>
              <w:t>6.  Димитър Тодоров Кръст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 xml:space="preserve">  </w:t>
            </w:r>
            <w:r>
              <w:rPr/>
              <w:t>7.  Божидар Илиев Ге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26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 xml:space="preserve">  </w:t>
            </w:r>
            <w:r>
              <w:rPr/>
              <w:t>8.  Евгения Димитрова Киселин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 xml:space="preserve">  </w:t>
            </w:r>
            <w:r>
              <w:rPr/>
              <w:t>9.  Дамян Весков Бояджи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6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10.  Лучия Егалинова Или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11.  Весела Атанасова Вел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12.  Анатоли Вел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13.  Анита Лазарова Рах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14.  Силвия Димитрова Иван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15.  Анна Николаева Милк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53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16.  Весела Божидарова Тодор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17.  Люба Светлозарова Рулин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18.  Пламен Маринов Чан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19.  Красимир Иванов Стан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20.  Гергана Василева Цонк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21.  Милена Иванова Драг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22.  Соня Малинова Ангел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23.  Янко Йорданов Ян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24.  Даниел Иванов Търсан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25.  Силвия Василева Захари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26.  Виолета Колева Комит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27.  Огнян Христов Хи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28.  Анна Петрова Иван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29.  Станислав Стан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30.  Димитър Георгиев Милч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31.  Ангел Ангелов Коч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32.  Нина Петрова Йордан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33.  Надя Иван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а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34.  Марчела Георгиева Нин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35.  Станислав Вътков Червен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36.  Васил Тодоров Не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37.  Стоянка Стоянова Дедин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38.  Стоянка Георгиева Люнч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39.  Емилия Петк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а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40.  Емилия Александрова Никол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6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41.  Надежда Петр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а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42.  Магдалена Трайчева Димитрова-Макаве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43.  Стойко Стефанов Доше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44.  Иван Алексиев Кирм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45.  Надежда Иванова Мит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46.  Георги Василев Христ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47.  Лидия Арс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а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48.  Иво Стефанов Стеф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49.  Тодорка Вълева Въл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50.  Росица Петрова - Македон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51.  Стоян Йорданов Дин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52.  Иван Ац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53.  Красимира Петк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а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54.  Милен Иванов Бал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9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55.  Дидка Тодорова Сурек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56.  Зоя Стоянова Йосиф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57.  Румяна Василева Цакан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а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58.  Борис Димитров Оп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59.  Снежана Начкова Вунц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60.  Диана Златкова Петк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61.  Калина Кавалджи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а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62.  Анелия Тоткова Ра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63.  Емил Сардар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64.  Даниела Петрова Милк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65.  Кристина Андре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а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66.  Валентин Таш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/>
            </w:pPr>
            <w:r>
              <w:rPr/>
              <w:t>Не се явил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67.  Светлана Николова Христ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33</w:t>
            </w:r>
          </w:p>
        </w:tc>
      </w:tr>
    </w:tbl>
    <w:p>
      <w:pPr>
        <w:pStyle w:val="Footer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ooter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oo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36:00Z</dcterms:created>
  <dc:creator>dinevd</dc:creator>
  <dc:description/>
  <cp:keywords/>
  <dc:language>en-US</dc:language>
  <cp:lastModifiedBy>DimitrovaTs</cp:lastModifiedBy>
  <cp:lastPrinted>2009-10-14T12:19:00Z</cp:lastPrinted>
  <dcterms:modified xsi:type="dcterms:W3CDTF">2009-10-19T11:45:00Z</dcterms:modified>
  <cp:revision>3</cp:revision>
  <dc:subject/>
  <dc:title>Приложение № 6</dc:title>
</cp:coreProperties>
</file>