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0"/>
        <w:ind w:right="140" w:hanging="0"/>
        <w:jc w:val="right"/>
        <w:rPr/>
      </w:pPr>
      <w:r>
        <w:rPr/>
        <w:t>Приложение № 6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УЛЯР ЗА ОКОНЧАТЕЛНИТЕ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ТАТИ НА КАНДИДАТИТЕ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улярът се попълва с резултатите, получени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 провеждане на конкурса 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tbl>
            <w:tblPr>
              <w:tblW w:w="9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7"/>
              <w:gridCol w:w="2992"/>
            </w:tblGrid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Име, презиме и фамилия на кандидат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Резултат от интервюто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.Жечо Матеев Жечев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.45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.Недко Натков Натков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70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.Тодор Вълков Чобанов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95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.Зорница Христова Димитров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20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5.Юлия Василева Стефанов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75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6.Теодора Сократова Христофоров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55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7.Дочка Андреева Филипов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85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8.Христина Николова Георгиев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50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9.Николай Петров Тодоров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70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0.Николай Александров Йотовски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,45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1.Галина Георгиев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95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2.Росица Цонева Георгиев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45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3.Васил Иванов Вутов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75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4.Наталия Ненова Дичев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60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5.Михаела Райков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60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6.Илияна Борисова Филипов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65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7.Димитрина Костова Христов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65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8.Рени Милчева Димитрова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35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.Стефан Цветанов Димитров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,30</w:t>
                  </w:r>
                </w:p>
              </w:tc>
            </w:tr>
            <w:tr>
              <w:trPr/>
              <w:tc>
                <w:tcPr>
                  <w:tcW w:w="6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20.Ема Фиденова Енева 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,35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дписи на членовете на конкурсната комисия: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. Боянка Пайталова - 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2. Радослав Иванов - 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3. Деяна Костадинова - 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4. Веселка Иванова - 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. Светослав Наумов 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22:00Z</dcterms:created>
  <dc:creator>dinevd</dc:creator>
  <dc:description/>
  <dc:language>en-US</dc:language>
  <cp:lastModifiedBy>IvanovR</cp:lastModifiedBy>
  <cp:lastPrinted>2008-09-04T17:07:00Z</cp:lastPrinted>
  <dcterms:modified xsi:type="dcterms:W3CDTF">2008-09-04T14:07:00Z</dcterms:modified>
  <cp:revision>7</cp:revision>
  <dc:subject/>
  <dc:title>Приложение № 6</dc:title>
</cp:coreProperties>
</file>