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ГРАФИК НА ПРОВЕРКИТЕ НА МЯСТО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11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17"/>
        <w:gridCol w:w="1676"/>
        <w:gridCol w:w="4084"/>
      </w:tblGrid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енефициент/Проек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та за извършване на проверка на мяст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ейност /Проведена процедура за обществена поръчка и/или искане за плащане/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 w:eastAsia="bg-BG"/>
              </w:rPr>
              <w:t>ОБЩИНА БОБОВДОЛ;</w:t>
            </w: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г. № BG161PO001/4.1-01/2007/012;"Създаване на съвременна образователна среда в ОУ „Никола Йонков Вапцаров” и СОУ „Христо Ботев”, гр. Бобов дол, чрез осигуряване на  подходяща и рентабилна образователна инфраструктур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5.08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ЩИНА НЕДЕЛИНО</w:t>
            </w:r>
            <w:r>
              <w:rPr>
                <w:bCs/>
                <w:sz w:val="24"/>
                <w:szCs w:val="24"/>
                <w:lang w:val="bg-BG"/>
              </w:rPr>
              <w:t xml:space="preserve">; </w:t>
            </w:r>
            <w:r>
              <w:rPr>
                <w:sz w:val="24"/>
                <w:szCs w:val="24"/>
                <w:lang w:val="bg-BG"/>
              </w:rPr>
              <w:t>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02; “Подобряване на енергийната ефективност и модернизиране на образователната инфраструктура в община Неделин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4.08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>и сигнал за нередност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ЩИНА ЗЛАТОГРАД;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г. № BG161PO001/4.1-01/2007/011; Реконструкция, ремонт и внедряване на енергоефективни мерки в сградите на  - ОУ “В.Левски”   гр. Златоград, СОУ “Св.Княз Борис І-ви” с.Старцево и   ОУ “Св.св.Кирил и Методий” с. Долен,община Златогра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6.08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  <w:r>
              <w:rPr>
                <w:sz w:val="24"/>
                <w:szCs w:val="24"/>
                <w:lang w:val="bg-BG" w:eastAsia="bg-BG"/>
              </w:rPr>
              <w:t xml:space="preserve"> и сигнал за нередност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СВИЛЕНГРАД</w:t>
            </w:r>
            <w:r>
              <w:rPr>
                <w:sz w:val="24"/>
                <w:szCs w:val="24"/>
                <w:lang w:val="bg-BG"/>
              </w:rPr>
              <w:t>; Рег. № BG161PO001/4.1-01/2007/015; „Европейски дом за нашите деца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.08 - 22.08.2008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СТАМБОЛОВО;</w:t>
            </w:r>
            <w:r>
              <w:rPr>
                <w:sz w:val="24"/>
                <w:szCs w:val="24"/>
                <w:lang w:val="bg-BG"/>
              </w:rPr>
              <w:t xml:space="preserve"> Рег. № BG161PO001/4.1-01/2007/013; “Инвестираме в нашето бъдеще чрез  СМР и обновяване на МТБ  на  ЦДГ ” Звездичка”с. Стамболов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.08 - 22.08.2008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КИРКОВО;</w:t>
            </w:r>
            <w:r>
              <w:rPr>
                <w:sz w:val="24"/>
                <w:szCs w:val="24"/>
                <w:lang w:val="bg-BG"/>
              </w:rPr>
              <w:t xml:space="preserve"> Рег. № BG161PO001/4.1-01/2007/014; "Основен ремонт на спортна зала към СОУ „Отец Паисий” – Кирков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.08 - 22.08.2008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МОМЧИЛГРАД;</w:t>
            </w:r>
            <w:r>
              <w:rPr>
                <w:sz w:val="24"/>
                <w:szCs w:val="24"/>
                <w:lang w:val="bg-BG"/>
              </w:rPr>
              <w:t xml:space="preserve"> Рег. № BG161PO001/4.1-01/2007/007; “Ремонт, реконструкция и обновяване на ЦДГ “Здравец”, ЦДГ “Зорница” и детска ясла „3-ти март” – гр.Момчилград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.08 - 22.08.2008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САНДАНСКИ;</w:t>
            </w:r>
            <w:r>
              <w:rPr>
                <w:sz w:val="24"/>
                <w:szCs w:val="24"/>
                <w:lang w:val="bg-BG"/>
              </w:rPr>
              <w:t xml:space="preserve"> Рег. №  BG161РО001/2.1-02/2007/008; “Рехабилитация на път IV - 10903 Мелник-Кърланово-Рожен от км.0+000 до км.6+000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6.08-27.08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ГЛАВИНИЦА;</w:t>
            </w:r>
            <w:r>
              <w:rPr>
                <w:sz w:val="24"/>
                <w:szCs w:val="24"/>
                <w:lang w:val="bg-BG"/>
              </w:rPr>
              <w:t xml:space="preserve"> Рег. №  BG161PO001/4.1-01/2007/001; „Ремонт и внедряване на мерки за енергийна ефективност на ОУ „Иван Вазов„ с.Зафирово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3.09-05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СИЛИСТРА;</w:t>
            </w:r>
            <w:r>
              <w:rPr>
                <w:sz w:val="24"/>
                <w:szCs w:val="24"/>
                <w:lang w:val="bg-BG"/>
              </w:rPr>
              <w:t xml:space="preserve"> Рег. №  BG161РО001/1.1-01/2007/007;  Подобряване на социалната инфраструктура за устойчиво градско развитие чрез подобряване инфраструктурата на образованието – Основен ремонт на Обединено детско заведение “Нарцис” и Основно училище “Отец Паисий”, гр. Силис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3.09-05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БЕРКОВИЦА</w:t>
            </w:r>
            <w:r>
              <w:rPr>
                <w:sz w:val="24"/>
                <w:szCs w:val="24"/>
                <w:lang w:val="bg-BG"/>
              </w:rPr>
              <w:t>; Рег. № BG161PO001/4.1-01/2007/005; ,,Подобрявана на образователната инфраструктура в подкрепа на устойчиво местно развитие на територията на община Берковица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9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ОРЯХОВО;</w:t>
            </w:r>
            <w:r>
              <w:rPr>
                <w:sz w:val="24"/>
                <w:szCs w:val="24"/>
                <w:lang w:val="bg-BG"/>
              </w:rPr>
              <w:t xml:space="preserve"> 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35; "Устойчиво местно развитие, чрез изграждане на подходяща и рентабилна образователна инфраструктура за учениците от ОУ “Н. Й. Вапцаров" с. Селановц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8.09-10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bg-BG"/>
              </w:rPr>
              <w:t>1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ВЪЛЧЕДРЪМ;</w:t>
            </w:r>
            <w:r>
              <w:rPr>
                <w:sz w:val="24"/>
                <w:szCs w:val="24"/>
                <w:lang w:val="bg-BG"/>
              </w:rPr>
              <w:t xml:space="preserve"> 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06; "Ремонт и оборудване на І-ОУ"Васил Левски" гр. Вълчедръм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8.09-10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Проведена процедура за обществена поръчка  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ЛОВЕЧ;</w:t>
            </w:r>
            <w:r>
              <w:rPr>
                <w:sz w:val="24"/>
                <w:szCs w:val="24"/>
                <w:lang w:val="bg-BG"/>
              </w:rPr>
              <w:t xml:space="preserve"> Рег. № BG161РО001/1.1-01/2007/003; "Реконструкция, обновяване и оборудване на учебни заведения в община Ловеч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09-12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ЛОВЕЧ;</w:t>
            </w:r>
            <w:r>
              <w:rPr>
                <w:sz w:val="24"/>
                <w:szCs w:val="24"/>
                <w:lang w:val="bg-BG"/>
              </w:rPr>
              <w:t xml:space="preserve"> Рег. № BG161РО001/2.1-02/2007/006; “Рехабилитация на общинска пътна мрежа –  Път LOV 2074 / Българене-Севлиево/Малиново-Стефаново от 0+000 до 0+190 км, от 1+580км до 5+210км и път LOV2075 /ІІІ-3505, Казачево-Стефаново/-Българене-/ІІ-35/ от 0+000 км до 3+200 от 5+065 до 6+560км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1.09-12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ВЕЛИКИ ПРЕСЛАВ; </w:t>
            </w:r>
            <w:r>
              <w:rPr>
                <w:sz w:val="24"/>
                <w:szCs w:val="24"/>
                <w:lang w:val="bg-BG"/>
              </w:rPr>
              <w:t>Рег. № BG161PO001/4.1-01/2007/009;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"Реконструкция и енергоспестяващи мерки на Основно училище „Св.св.Кирил и Методий” - град Велики Преслав";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8.09-19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 и 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БЛАГОЕВГРАД; </w:t>
            </w:r>
            <w:r>
              <w:rPr>
                <w:sz w:val="24"/>
                <w:szCs w:val="24"/>
                <w:lang w:val="bg-BG"/>
              </w:rPr>
              <w:t>Рег. № BG161РО001/2.1-02/2007/001;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“Ремонт и рехабилитация на път IV – 10059 – с. Горно Церово, Община Благоевград, област Благоевград /I-1 София – Кулата/, отклонение за с. Горно Церово от км 1+600 на път IV 10064 и  път IV-10089 – с.   Марулево, община Благоевград, област Благоевград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8.09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КЪРДЖАЛИ; </w:t>
            </w:r>
            <w:r>
              <w:rPr>
                <w:sz w:val="24"/>
                <w:szCs w:val="24"/>
                <w:lang w:val="bg-BG"/>
              </w:rPr>
              <w:t>Рег. № BG161РО001/2.1-02/2007/005; “Рехабилитация на пътните отсечки: (ІV-50078 Кърджали - Опълченско) – Дъждино – Пепелище- / І-5/ от км. 0+000 до км. 2+289.87; (ІV-50069 Кърджали – Зимзелен) – Повет – Панчево от км. 0+000 до км. 3+791.88; (ІV – 50074 Севдалина) – Костино – Върбенци-Кру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9.09 – 02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АРДИНО; </w:t>
            </w:r>
            <w:r>
              <w:rPr>
                <w:sz w:val="24"/>
                <w:szCs w:val="24"/>
                <w:lang w:val="bg-BG"/>
              </w:rPr>
              <w:t xml:space="preserve">Рег. № BG161PO001/4.1-01/2007/025; “Подобряване на сградния фонд на образователни институции на територията на община Ардино”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9.09 – 02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ВЕНЕЦ; </w:t>
            </w:r>
            <w:r>
              <w:rPr>
                <w:sz w:val="24"/>
                <w:szCs w:val="24"/>
                <w:lang w:val="bg-BG"/>
              </w:rPr>
              <w:t>Рег. № BG161PO001/4.1-01/2007/024; “Ремонт, внедряване мерки за енeргийна ефективност в част от образователните институции в община Венец, в подкрепа на устойчивото местно развитие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6.10. – 16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ДРЯНОВО; </w:t>
            </w:r>
            <w:r>
              <w:rPr>
                <w:sz w:val="24"/>
                <w:szCs w:val="24"/>
                <w:lang w:val="bg-BG"/>
              </w:rPr>
              <w:t>Рег. № BG161РО001/4.1-01/2007/031; “Саниране, вътрешен ремонт, реконструкция на отоплението и вертикална планировка на бази  "Детелина", "Иглика" към ЦДГ "Детелина"и детски ясли - гр. Дряново”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8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ЛЯСКОВЕЦ; </w:t>
            </w:r>
            <w:r>
              <w:rPr>
                <w:sz w:val="24"/>
                <w:szCs w:val="24"/>
                <w:lang w:val="bg-BG"/>
              </w:rPr>
              <w:t>Рег. №BG161РО001/2.1-02/2007/007; „Подобряване на общинската пътна мрежа в Община Лясковец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9.10.2008 г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игнал за нередност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ГОРНА ОРЯХОВИЦА  </w:t>
            </w:r>
            <w:r>
              <w:rPr>
                <w:sz w:val="24"/>
                <w:szCs w:val="24"/>
                <w:lang w:val="bg-BG"/>
              </w:rPr>
              <w:t>Рег.№BG161РО001/1.1-01/2007/005; ”Енергийно-ефективна реконструкция и модернизация на основно училище „Иван Вазов” и СОУ „Георги Измирлиев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с намален срок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ГЛАВИНИЦА;</w:t>
            </w:r>
            <w:r>
              <w:rPr>
                <w:sz w:val="24"/>
                <w:szCs w:val="24"/>
                <w:lang w:val="bg-BG"/>
              </w:rPr>
              <w:t xml:space="preserve"> Рег. №  BG161PO001/4.1-01/2007/001; „Ремонт и внедряване на мерки за енергийна ефективност на ОУ „Иван Вазов„ с.Зафирово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.10-31.10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СТРАЛДЖА; </w:t>
            </w:r>
            <w:r>
              <w:rPr>
                <w:sz w:val="24"/>
                <w:szCs w:val="24"/>
                <w:lang w:val="bg-BG"/>
              </w:rPr>
              <w:t>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41; "Съвременна материално техническа база за образованието в  община Стралдж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5.11 – 06.11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Проведена процедура за обществена поръчка 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БЛАГОЕВГРАД; </w:t>
            </w:r>
            <w:r>
              <w:rPr>
                <w:sz w:val="24"/>
                <w:szCs w:val="24"/>
                <w:lang w:val="bg-BG"/>
              </w:rPr>
              <w:t>Рег. №BG161РО001/2.1-02/2007/001;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“Ремонт и рехабилитация на път IV – 10059 – с. Горно Церово, Община Благоевград, област Благоевград /I-1 София – Кулата/, отклонение за с. Горно Церово от км 1+600 на път IV 10064 и  път IV-10089 – с.   Марулево, община Благоевград, област Благоевград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9.11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ГАБРОВО; </w:t>
            </w:r>
            <w:r>
              <w:rPr>
                <w:sz w:val="24"/>
                <w:szCs w:val="24"/>
                <w:lang w:val="bg-BG"/>
              </w:rPr>
              <w:t xml:space="preserve">Рег. № 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РО001/1.1-01/2007/006; "Осигуряване на ефективна, общодостъпна и модерна образователна инфраструктура за устойчивото развитие на община Габрово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3.11 - 14.11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ПОПОВО; </w:t>
            </w:r>
            <w:r>
              <w:rPr>
                <w:sz w:val="24"/>
                <w:szCs w:val="24"/>
                <w:lang w:val="bg-BG"/>
              </w:rPr>
              <w:t xml:space="preserve">Рег. № 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РО001/2.1-02/2007/002; “ Интегрирано подобряване на общинската пътна мрежа за по-добра достъпност и мобилност на територията на община Попов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3.11 - 14.11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ГОРНА ОРЯХОВИЦА  </w:t>
            </w:r>
            <w:r>
              <w:rPr>
                <w:sz w:val="24"/>
                <w:szCs w:val="24"/>
                <w:lang w:val="bg-BG"/>
              </w:rPr>
              <w:t>Рег.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РО001/2.1-02/2007/009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Реконструкция  на общинска пътна мрежа” -  I ет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4.11 - 26.11. 20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ХАРМАНЛИ  </w:t>
            </w:r>
            <w:r>
              <w:rPr>
                <w:sz w:val="24"/>
                <w:szCs w:val="24"/>
                <w:lang w:val="bg-BG"/>
              </w:rPr>
              <w:t>Рег.№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РО001/2.1-02/2007/00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Реконструкция  на общинска пътна мрежа” -  I ета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.11 - 21.11. 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ЛОВЕЧ  </w:t>
            </w:r>
            <w:r>
              <w:rPr>
                <w:sz w:val="24"/>
                <w:szCs w:val="24"/>
                <w:lang w:val="bg-BG"/>
              </w:rPr>
              <w:t>Рег. № BG161РО001/1.1-01/2007/003; "Реконструкция, обновяване и оборудване на учебни заведения в община Ловеч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4.11 -26.11. 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рка по сигнал за нередност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ОРЯХОВО;</w:t>
            </w:r>
            <w:r>
              <w:rPr>
                <w:sz w:val="24"/>
                <w:szCs w:val="24"/>
                <w:lang w:val="bg-BG"/>
              </w:rPr>
              <w:t xml:space="preserve"> 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35; "Устойчиво местно развитие, чрез изграждане на подходяща и рентабилна образователна инфраструктура за учениците от ОУ “Н. Й. Вапцаров" с. Селановц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2.12 – 03.12. 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рка по сигнал за нередност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ЯБЛАНИЦА  </w:t>
            </w:r>
            <w:r>
              <w:rPr>
                <w:sz w:val="24"/>
                <w:szCs w:val="24"/>
                <w:lang w:val="bg-BG"/>
              </w:rPr>
              <w:t>Рег. № BG161PO001/4.1-01/2007/037; "Осигуряване на подходяща и рентабилна образователна инфраструктура на СОУ “Васил Левски" гр. Ябланица и ЦДГ "Райна Княгиня" гр. Ябланиц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6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 /подготовка документи/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ВРАЦА </w:t>
            </w:r>
            <w:r>
              <w:rPr>
                <w:sz w:val="24"/>
                <w:szCs w:val="24"/>
                <w:lang w:val="bg-BG"/>
              </w:rPr>
              <w:t>Рег. № BG161РО001/1.1-01/2007/002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"Създаване и гарантиране на висококачествени обществени места чрез комплексно обновяване на част от образователната инфраструктура на Община Врац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09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рка на провалени процедури и искане за директно договаря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НА ТЪРГОВИЩЕ </w:t>
            </w:r>
            <w:r>
              <w:rPr>
                <w:sz w:val="24"/>
                <w:szCs w:val="24"/>
                <w:lang w:val="bg-BG"/>
              </w:rPr>
              <w:t>Рег. №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РО001/2.1-02/2007/004 “Рехабилитация на общински пътища за осигуряване на интегрирано развитие и териториалнo сближаване на община Търговище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12 – 12.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 /подготовка документи/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СОЗОПОЛ  </w:t>
            </w:r>
            <w:r>
              <w:rPr>
                <w:sz w:val="24"/>
                <w:szCs w:val="24"/>
                <w:lang w:val="bg-BG"/>
              </w:rPr>
              <w:t>Рег. № BG161РО001/2.1-02/2007/0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Ремонт на общински път IV-98004, в участъка разклон с. Присад - с. Зидаров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12 – 12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/инфраструктурни дейности/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ОМУРТАГ </w:t>
            </w:r>
            <w:r>
              <w:rPr>
                <w:sz w:val="24"/>
                <w:szCs w:val="24"/>
                <w:lang w:val="bg-BG"/>
              </w:rPr>
              <w:t>Рег. № BG161РО001/4.1-01/2007/01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“</w:t>
            </w:r>
            <w:r>
              <w:rPr>
                <w:sz w:val="24"/>
                <w:szCs w:val="24"/>
                <w:lang w:val="bg-BG"/>
              </w:rPr>
              <w:t xml:space="preserve">Подобряване на материалната база на образователната инфраструктура в Община Омуртаг за интегрирано и устойчиво местно развитие”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12 – 12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 /подготовка документи/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СИМИТЛИ; </w:t>
            </w:r>
            <w:r>
              <w:rPr>
                <w:sz w:val="24"/>
                <w:szCs w:val="24"/>
                <w:lang w:val="bg-BG"/>
              </w:rPr>
              <w:t>Рег. 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BG161PO001/4.1-01/2007/0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"Осигуряване на ефективна и рентабилна образователна  инфраструктура в община Симитли чрез прилагане на енергоспестяващи мерки и използване на  подходящо оборуване в образователния процес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.12.2008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едена процедура за обществена поръчка и искане за авансово плащане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ПОПОВО;</w:t>
            </w:r>
            <w:r>
              <w:rPr>
                <w:sz w:val="24"/>
                <w:szCs w:val="24"/>
                <w:lang w:val="bg-BG"/>
              </w:rPr>
              <w:t xml:space="preserve"> Рег. № BG161РО001/1.1-01/2007/013; Интегрирано подобряване на културната инфраструктура в община Попово за осигуряване на равен достъп и социално включ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4.01. – 16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ПОПОВО;</w:t>
            </w:r>
            <w:r>
              <w:rPr>
                <w:sz w:val="24"/>
                <w:szCs w:val="24"/>
                <w:lang w:val="bg-BG"/>
              </w:rPr>
              <w:t xml:space="preserve"> Рег. № BG161РО001/1.1-01/2007/001; ”Ремонт, обновяване и енергийна ефективност на част от материалната база на образователната инфраструктура в община Попово в подкрепа на устойчивото градско развитие и социално включване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4.01. – 16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скане за междинно плащан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ГЛАВИНИЦА;</w:t>
            </w:r>
            <w:r>
              <w:rPr>
                <w:sz w:val="24"/>
                <w:szCs w:val="24"/>
                <w:lang w:val="bg-BG"/>
              </w:rPr>
              <w:t xml:space="preserve"> Рег. №  BG161PO001/4.1-01/2007/001; „Ремонт и внедряване на мерки за енергийна ефективност на ОУ „Иван Вазов„ с.Зафирово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8.01 – 20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СВИЛЕНГРАД</w:t>
            </w:r>
            <w:r>
              <w:rPr>
                <w:sz w:val="24"/>
                <w:szCs w:val="24"/>
                <w:lang w:val="bg-BG"/>
              </w:rPr>
              <w:t>; Рег. № BG161PO001/4.1-01/2007/015; „Европейски дом за нашите деца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1.01 – 23.01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КОЗЛОДУЙ;</w:t>
            </w:r>
            <w:r>
              <w:rPr>
                <w:sz w:val="24"/>
                <w:szCs w:val="24"/>
                <w:lang w:val="bg-BG"/>
              </w:rPr>
              <w:t xml:space="preserve"> Рег. №   BG161PO001/4.1-01/2007/023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«Ремонт, обновяване, мерки по енергийна ефективност и подобряване достъпът за хора с увреждания на: 1. ОДЗ "Радост" - с.Гложене и 2. ОУ "Св.св. Кирил и Методий"- с.Бутан, в община Козлодуй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2.01. – 23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ОРЯХОВО;</w:t>
            </w:r>
            <w:r>
              <w:rPr>
                <w:sz w:val="24"/>
                <w:szCs w:val="24"/>
                <w:lang w:val="bg-BG"/>
              </w:rPr>
              <w:t xml:space="preserve"> Рег. №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BG161PO001/4.1-01/2007/035; "Устойчиво местно развитие, чрез изграждане на подходяща и рентабилна образователна инфраструктура за учениците от ОУ “Н. Й. Вапцаров" с. Селановц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2.01. – 23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БЩИНА ВЪРБИЦА;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г. №  BG161РО001/4.1-01/2007/030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игуряване на подходяща образователна инфраструктура чрез ремонт на ЦДГ "Славейче" и СОУ "Паисий Хилендарски" град Върбица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6.01. - 27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МАДАН;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г. № BG161PO001/4.1-01/2007/038; "По- добри условия и среда на обитаване в образователното обслужване, предоставяно в село Върбина и района от СОУ "Св. Св. Кирил и Методий" и ОДЗ "Елиц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8.01. - 30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 РУДОЗЕМ;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г. № BG161PO001/4.1-01/2007/032; Ремонт и реконструкция на сградите на НУ "Васил Априлов", ОДЗ "Снежанка" и Детски ясли - гр. Рудозе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8.01. - 30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  <w:tr>
        <w:trPr>
          <w:trHeight w:val="77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ИНА СОЗОПОЛ  </w:t>
            </w:r>
            <w:r>
              <w:rPr>
                <w:sz w:val="24"/>
                <w:szCs w:val="24"/>
                <w:lang w:val="bg-BG"/>
              </w:rPr>
              <w:t>Рег. № BG161РО001/2.1-02/2007/0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Ремонт на общински път IV-98004, в участъка разклон с. Присад - с. Зидарово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8.01. - 30.01. 2009 г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одишен план за проверки на мяст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7:00Z</dcterms:created>
  <dc:creator>DimitrovaZ</dc:creator>
  <dc:description/>
  <cp:keywords/>
  <dc:language>en-US</dc:language>
  <cp:lastModifiedBy>BonchevaS</cp:lastModifiedBy>
  <cp:lastPrinted>2008-09-03T14:40:00Z</cp:lastPrinted>
  <dcterms:modified xsi:type="dcterms:W3CDTF">2009-02-11T10:27:00Z</dcterms:modified>
  <cp:revision>2</cp:revision>
  <dc:subject/>
  <dc:title>№</dc:title>
</cp:coreProperties>
</file>