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лучени до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февруари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можно ли е да се вкарват допълнителни редове в таблицата на бюджета като под-пера на дадено перо от бюджета (например перо 2.3 Идейни и технически проекти да бъде разбито на 2.3.1 Идейни проекти и 2.3.2 Технически проекти)? Знаем, че това е допустимо според указанията под таблицата. Искаме потвърждение, тъй като това ни е необходимо поради факта, че идейните проекти са вече разработени, а техническите проекти ще се разработват след одобряване на проект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указанията за попълване на Приложение Б. Бюджет на проекта, при необходимост кандидатът може да вмъкне допълнителни редове в бюджет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ървата година на бюджета ли трябва да се впишат вече извършените допустими разходи за одити и разработка на идейни проекти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а бъдат допустими за финансиране по ОПРР извършените от кандидата разходи е необходимо те да бъдат вписани в бюджета на проекта в първата година в съответните бюджетни пера. 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Възможно ли е да се даде опис с таблица с видовете информационни материали вътре в самия формуляр, а не в отделно приложение към проектната документация? 2.Възможно ли е общата сумарна стойност на информационните материали от таблицата на описа да бъде вкарана в бюджета като цифра в ред 4.1, а като бр. единици да се запише 1 бр. опис?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ъв Формуляра за кандидатстване т.6 Изисквания за публичност, кандидатът следва да посочи и опише мерките и дейностите за осигуряване на публичност по проекта. Стойностите на отделните мерки и дейности, както и наименованията им се представят в отделна Таблица. В Приложение Б. Бюджет на проекта, в съответния бюджетен ред следва да се впише:"съгласно приложен опис" и да се посочи общата стойност на всички дейности по информация и публичност на проект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Р и оборудване в бюджета се дават без ДДС. И тъй като това е невъзстановимо ДДС за Общината, то общата ст-ст на ДДС върху оборудване и СМР сумарно ще се даде в  II. Невъзстановим ДДС ??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Когато бенефициентът определи ДДС като невъзстановим, то ДДС е допустим разход за финансиране по ОПРР. В Приложение Б. Бюджет на проекта, таблица 1 - бюджетен ред: Невъзстановим ДДС се попълва размерът на ДДС, когато той не подлежи на възстановяване.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ществува ли някакъв общоприет лимит за месечните възнаграждения на екипа за управление на проект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Насоките за кандидатстване, разходите за възнаграждения на лица, пряко ангажирани с дейности по управлението и/ или изпълнението на проекта, включително дължимите от работодателя осигурителни вноски (Приложение Б. Бюджет, таблица 1 - Бюджетен раздел:Човешки ресурси, не трябва да превишават 2% от стойността на преките допустими разходи по проекта.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ньори са ни всички училища, включени в проекта, какви документи да приложат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ите, които следва да бъдат представени от кандидата и всички партньори детайлно са описани в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 ли да подадем по един проект по трите отворени  компонента на 1.1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, всеки кандидат може да подаде по едно проектно предложение по всеки отделен компонент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лучая, когато община е бенефициент, нужно ли е да се попълни - Приложение В3 (Декларация за липса на обстоятелства по чл.10, ал.1 и 4 от ПМС №121/31.05.2007г.)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чл.10 ал.3 от ПМС 121 /31.05.2007г изискванията не се отнасят за бюджетни предприятия.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ружение нестопанска цел „Териториална организация на научно-техническите съюзи”, притежаващо Лицензия, издадена от НАПОО и с основна дейност, съгласно устава - подпомагане развитието и усъвършенстването на техническото и икономическото образование, организиране на курсове, семинари, школи и други форми за повишаване на квалификацията; усъвършенстване на формите и средствата за обучение  и др. Сдружението притежава собствена сграда, където извършва дейността си. Може ли по Операция 1.1 Социална инфраструктура, Компонент 1 – Образователна инфраструктура –  да се извърши реновиране на сградат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дейности по настоящата схема за безвъзмездна финансова помощ са описани в т.4.1.2 от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ие сме представители на Фондация "ххххххх" и сме регистрирани като доставчик на социалната услуга- "Дом за стари хора". За да започнем да я предоставяме сме наели сграда, която е частна собственост. Тя е била закупена от общината с условие в нея да се разкрие именно дом за стари хора. Имаме сключен 8-годишен договор с настоящия  собственик.</w:t>
              <w:br/>
              <w:t>Може ли да кандидастваме по Схема “ 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"?</w:t>
              <w:br/>
              <w:t>Предварително Ви благодарим за съдействието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дейности по настоящата схема за безвъзмездна финансова помощ са описани в т.4.1.2 от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 1: Ние сме фондация регистрирана в полза на обществото и сме с предмет на дейност Образование. Нямаме думата сдружение в регистрация. Има „фондация”, която дума беше актуална през 2000 г. ,тогава нямаше думата „сдружение”. Имаме ли право да кандидатстваме? </w:t>
              <w:br/>
              <w:br/>
              <w:t>Въпрос 2 : Специфичната ни дейност е Чуждоезиково обучение. Тази дейност все още няма лиценз в България. Какво означава „...друга приложима регистрация” ОТ Насоките , стр.14. Ние сме член на браншова организация / Българската асоциация за качествени езикови услуги – Оптима/.Регистрирани сме с Учредително събрание, имаме Управителен съвет и Председател.Висш орган е Общото събрание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Допустимите кандидати по настоящата схема за безвъзмездна финансова помощ са описани в т.4.1.1 от Насоките за кандидатстване. 2. На въпроса "Какво означава „...друга приложима регистрация”?  е отговорено в рубриката "Въпроси и отговори"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х искал да Ви попитам по схема за предоставяне на безвъзмездна финансова помощ BG161PO001/1.1-01/2007: „Подкрепа за осигуряване на подходяща и рентабилна образователна и социална инфраструктура, допринасяща за развитието на устойчиви градски ареали”:</w:t>
              <w:br/>
              <w:br/>
              <w:t>•   Общинско училище, което има изграден плувен басейн, но е в отделна сграда в двора на училището – може ли да се реконструира по тази схема;</w:t>
              <w:br/>
              <w:t>•   С цел подобряване на достъпа на деца в неравностойно положение, до основната сграда на училището, може ли да се закупи и изгради външен асансьор;</w:t>
              <w:br/>
              <w:t>•   В училище, чиято сграда е общинска се помещават две учебни заведения – едното е държавно, а другото е общинско – може ли да се кандидатства за реконструиране и енергийна ефективност;</w:t>
              <w:br/>
              <w:t>•   Общински детски градини – може ли да се кандидатства за реконструкция и обновяване на сградния фонд, като се обнови и се закупи ново оборудване за кухнята и детски креватчета, тъй като това се заприходява като оборудване в детските градини;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дейности по настоящата схема за безвъзмездна финансова помощ са описани в т.4.1.2 от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ПРР, Приоритетна ос 1, Операция 1.1., Схема за предоставяне на безвъзмездна финансова помощ "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", Компонент 3 - Културна инфраструктура</w:t>
              <w:br/>
              <w:t>В точка 4.1.2.3. Допустими дейности за финансиране, сте указали: "Ремонт, реконструкция, обновяване на културни центрове, театри, читалища, библиотеки и други обекти, свързани с културния живот".</w:t>
              <w:br/>
              <w:t xml:space="preserve">Моля Ви да ни дадете изчерпателен списък на обектите, които влизат в дефиницията "и други обекти, свързани с културния живот"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о други обекти свързани с културния живот могат да се категоризират без да е изчерпателен списъка - сгради на опери, филхармонии, музеи, художествени галерии и друг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устими ли са дейностите: </w:t>
              <w:br/>
              <w:t xml:space="preserve">Реконструкция на съществуваща сграда на Художествена галерия (ХГ); </w:t>
              <w:br/>
              <w:t>Надстрояване на сградата на ХГ с втори етаж, включително покрив</w:t>
              <w:br/>
              <w:t>по Операция 1.1 Социална инфраструктура, Компонент "Културна инфраструктура" от ОПРР 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дейности по настоящата схема за безвъзмездна финансова помощ са описани в т.4.1.2 от Насоките за кандидатстване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Здравейте, имам следния въпрос по схема 1.1-1</w:t>
              <w:br/>
              <w:t xml:space="preserve">Възможно ли е община в допустимия списък да подаде проектно предложение за образователна инфраструктура, включващо интервенции в детски градини, а в същото време НПО, притежаващо необходимите регистрации, да подаде друго проектно предложение за реконструкция на  образователна инфраструктура в същата община, в партньорство с общината, като обект на интервенции ще бъдат общински училища и те няма да бъдат засегнати по проекта, подаден от общината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можно 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оперативна програма „Социална инфраструктура” и необходимостта от лиценз за образователни услуги, моля да ми отговорите на следния въпрос: Каква приложима регистрация за лиценз трябва да представим след като сферата ни на дейност е чуждоезиково обучение ( осигуряваме образователни услуги по чужи езици)и в същото време сме неправителствена организация регистрирана в полза на обществото. От друга страна все още няма лиценз за чуждоезиково обучение в България.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просът не е коректно зададен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ам следния въпрос: съгласно схема 2 от индикативната годишна програма "Подкрепа за осигуряване на подходяща и ефективна образователна инфраструктура", където като допустим бенефициент е посочено Министерството на образованието може ли да кандидатсва колеж, чиито сгради са държавно-публична собственост или трябва да кандидатстваме само по схема 1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бенефициенти ще бъдат посочени в насоките за кандидатстване по съответните схеми за предоставяне на безвъзмездна финансова помощ по Операция 1.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гореспоменатата схема молим да ни отговорите дали лицензираният софтуер, който трябва да се закупи към доставеното по проекта компютърно оборудване може да бъде включен в КСС по Приложение Б2 или трябва да се даде в допълнителен опис, тъй като в Бюджета фигурира като отделен ред?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ябва да бъде включено и на двете мест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3:41:00Z</dcterms:created>
  <dc:creator>HristovI</dc:creator>
  <dc:description/>
  <cp:keywords/>
  <dc:language>en-US</dc:language>
  <cp:lastModifiedBy>HristovI</cp:lastModifiedBy>
  <dcterms:modified xsi:type="dcterms:W3CDTF">2008-02-15T13:41:00Z</dcterms:modified>
  <cp:revision>2</cp:revision>
  <dc:subject/>
  <dc:title/>
</cp:coreProperties>
</file>