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 xml:space="preserve">получени до </w:t>
            </w:r>
            <w:r>
              <w:rPr>
                <w:rFonts w:cs="Arial" w:ascii="Arial" w:hAnsi="Arial"/>
                <w:b/>
                <w:sz w:val="20"/>
                <w:szCs w:val="20"/>
                <w:lang w:val="en-US"/>
              </w:rPr>
              <w:t>12</w:t>
            </w:r>
            <w:r>
              <w:rPr>
                <w:rFonts w:cs="Arial" w:ascii="Arial" w:hAnsi="Arial"/>
                <w:b/>
                <w:sz w:val="20"/>
                <w:szCs w:val="20"/>
              </w:rPr>
              <w:t xml:space="preserve"> февруари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Възможно ли е да се ремонтира столовата на училището в Община </w:t>
            </w:r>
            <w:r>
              <w:rPr>
                <w:rFonts w:cs="Arial" w:ascii="Arial" w:hAnsi="Arial"/>
                <w:sz w:val="20"/>
                <w:szCs w:val="20"/>
                <w:lang w:val="en-US"/>
              </w:rPr>
              <w:t>xxxxx</w:t>
            </w:r>
            <w:r>
              <w:rPr>
                <w:rFonts w:cs="Arial" w:ascii="Arial" w:hAnsi="Arial"/>
                <w:sz w:val="20"/>
                <w:szCs w:val="20"/>
              </w:rPr>
              <w:t>, като се има в предвид, че е отделна сграда непосредствено до тази на училищет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rPr>
              <w:t>С оглед осигуряване равнопоставено третиране на кандидатите, Управляващият орган на ОПРР ням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 Допустимите дейности за финасиране по Настоящата схема са изброени в т.5.1.2.3 от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и партньорство между  2 общини по Схема за предоставяне на безвъзмездна финансова помощ BG161РО001/4.1-01/2007   „Подкрепа за осигуряване на подходяща и рентабилна образователна инфраструктура, допринасяща за устойчиво местно развитие” необходимо ли е Решение на Общинския Съвет?</w:t>
            </w:r>
          </w:p>
        </w:tc>
        <w:tc>
          <w:tcPr>
            <w:tcW w:w="5220" w:type="dxa"/>
            <w:tcBorders>
              <w:top w:val="single" w:sz="4" w:space="0" w:color="000000"/>
              <w:bottom w:val="single" w:sz="4" w:space="0" w:color="000000"/>
              <w:right w:val="single" w:sz="4" w:space="0" w:color="000000"/>
            </w:tcBorders>
          </w:tcPr>
          <w:p>
            <w:pPr>
              <w:pStyle w:val="Normal"/>
              <w:rPr/>
            </w:pPr>
            <w:r>
              <w:rPr/>
              <w:t>Съгласно Насоките за кандидатстване  т. 6.5.4 Списък на документите за кандидатстване, се изисква: - Решение на Общинския съвет за кандидатстване с проекта по настоящата схема, с което се декларира, че предназначението на сградата/помещенията, обект на интервенция по проекта, няма да бъде променяно за период не по-малък от 5 години след приключване на дейностите по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кво се разбира под „оборудване” и какво  - под”обзавеждане?</w:t>
            </w:r>
          </w:p>
        </w:tc>
        <w:tc>
          <w:tcPr>
            <w:tcW w:w="5220" w:type="dxa"/>
            <w:tcBorders>
              <w:top w:val="single" w:sz="4" w:space="0" w:color="000000"/>
              <w:bottom w:val="single" w:sz="4" w:space="0" w:color="000000"/>
              <w:right w:val="single" w:sz="4" w:space="0" w:color="000000"/>
            </w:tcBorders>
          </w:tcPr>
          <w:p>
            <w:pPr>
              <w:pStyle w:val="Normal"/>
              <w:rPr/>
            </w:pPr>
            <w:r>
              <w:rPr/>
              <w:t xml:space="preserve">На този въпрос вече е отговорено в секция "Въпроси и Отговори" на сайта на програмата www.bgregio.eu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а ли някаква възможност община </w:t>
            </w:r>
            <w:r>
              <w:rPr>
                <w:lang w:val="en-US"/>
              </w:rPr>
              <w:t>xxxxxxx</w:t>
            </w:r>
            <w:r>
              <w:rPr/>
              <w:t xml:space="preserve"> да кандидатства с проект за техническа помощ за разработване на работни проекти за подобряване на образователната инфраструктура? Общината ни няма достатъчно средства за проектиране.</w:t>
            </w:r>
          </w:p>
        </w:tc>
        <w:tc>
          <w:tcPr>
            <w:tcW w:w="5220" w:type="dxa"/>
            <w:tcBorders>
              <w:top w:val="single" w:sz="4" w:space="0" w:color="000000"/>
              <w:bottom w:val="single" w:sz="4" w:space="0" w:color="000000"/>
              <w:right w:val="single" w:sz="4" w:space="0" w:color="000000"/>
            </w:tcBorders>
          </w:tcPr>
          <w:p>
            <w:pPr>
              <w:pStyle w:val="Normal"/>
              <w:rPr/>
            </w:pPr>
            <w:r>
              <w:rPr/>
              <w:t>Съгласно Насоките за кандидатстване: кандидатът може да представи идеен, технически или работен проект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Допуска се представяне на идеен инвестиционен проект съгласно Наредба 4,  като след сключване на договор за безвъзмездна финансова помощ бенефициентът се задължава да възложи на изпълнител изготвянето на техническия/работен проект. Разходите за проектиране са допустими разход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на </w:t>
            </w:r>
            <w:r>
              <w:rPr>
                <w:lang w:val="en-US"/>
              </w:rPr>
              <w:t>xxxxxxxx</w:t>
            </w:r>
            <w:r>
              <w:rPr/>
              <w:t xml:space="preserve"> изготвя проект за саниране на общинска сграда, за което не се изисква ОВОС. В пакета документи трябва ли да се попълни Декларация Б2, след като ОВОС не се изисква за конкретния проект?</w:t>
            </w:r>
          </w:p>
        </w:tc>
        <w:tc>
          <w:tcPr>
            <w:tcW w:w="5220" w:type="dxa"/>
            <w:tcBorders>
              <w:top w:val="single" w:sz="4" w:space="0" w:color="000000"/>
              <w:bottom w:val="single" w:sz="4" w:space="0" w:color="000000"/>
              <w:right w:val="single" w:sz="4" w:space="0" w:color="000000"/>
            </w:tcBorders>
          </w:tcPr>
          <w:p>
            <w:pPr>
              <w:pStyle w:val="Normal"/>
              <w:rPr/>
            </w:pPr>
            <w:r>
              <w:rPr/>
              <w:t>Общината следва получи първо от съответната РИОСВ становище, че не се изисква ОВОС и обектът не попада в зона по НАТУРА 2000 и едва при наличето на такова становище да попълни Декарация Б2, която е задължителен документ за етапа на оценка на административното съответств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bhodimo li e kam proektnoto predlojenie da se priloji doklad za obsledvane za energiina efektivnost?</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ържително обследване за енергийна ефективност и сертифициране подлежат всички сгради-държавна или общинска собственост, в експлоатация, с обща полезна площ над 1000 кв.м, съгласно чл.16 ал.2 от Закона за енергийна ефективност и чл.6 ал.2 от Наредба №21/2004 за обследване на енергийна ефектив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операция 4.1 може ли да се променя разгънатата застроена площ или дейностите включват само съществуваща постройка?</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 оглед осигуряване равнопоставено третиране на кандидатите, Управляващият орган на ОПРР ням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 Допустимите дейности по настоящата схема за безвъзмезна финансова помощ са описани в т.5.1.2.3. от Насоките за кандидатстване</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33:00Z</dcterms:created>
  <dc:creator>HristovI</dc:creator>
  <dc:description/>
  <cp:keywords/>
  <dc:language>en-US</dc:language>
  <cp:lastModifiedBy>HristovI</cp:lastModifiedBy>
  <dcterms:modified xsi:type="dcterms:W3CDTF">2008-02-15T06:35:00Z</dcterms:modified>
  <cp:revision>6</cp:revision>
  <dc:subject/>
  <dc:title/>
</cp:coreProperties>
</file>