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олучени до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2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февруари 2008 г.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гато ДДС е невъзстановим за общината, къде трябва да се отбележи,  трябва ли да бъде включено в стойността на КСС или не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Указание на Министерството на финансите № 91-00-502 от 27.08.2007г. относно третиране на ДДС като допустим разход при изпълнение на Оперативните програми, съфинансирани от СФ и КФ на ЕС, е конкретизирано в кои случаи ДДС е възстановим и в кои - невъзстановим. Уточнено е, че когато бенефициента определи ДДС като невъзстановим, то ДДС е допустим разход за финансиране по Оперативните програми.</w:t>
              <w:br/>
              <w:t xml:space="preserve">В Приложение Б.Бюджет на проекта, таблица 1 - на съответния бюджетен ред: Невъзстановим ДДС се попълва размерът на ДДС, когато той не подлежи на възстановяване. </w:t>
              <w:br/>
              <w:t>Не е необходимо в КСС да се посочва Данък добавена стойност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же ли формуляра да се счита за идеен проект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улярът за кандидатстване е формата, в която кандидатът следва да опише предложението си за проект и не може да се третира като идеен такъв. Определение за идеен инвестиционен проект, съдържанието му и  процедурата по изготвянето му се третират от  ЗУТ и Наредба №4 за обхвата и съдържанието на инвестиционните проекти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тим разход ли е възлагането на разработване на идеен проект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ходи свързани със заснемания, идейни, технически и работни проекти и с оценка на съответствието на проектите съгласно чл. 142 ал.2 от ЗУТ са допустими за съфинансиране от ОПРР, при условията и в % съотношения описани в Насоките за кандидатстване по  Схемите за предоставяне на безвъзмездна финансова помощ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ед като невъзстановим ДДС е допустим разход следва ли да бъде начислен т.е. максималната стойност на проекта ще е 1млн. лв. с или без ДДС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о допустимите разходи (т.е. възстановими по ОПРР) по проекта включват и невъзстановим ДДС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обходимо ли е да се посочва от къде е взета средна пазарна цена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чните стойности на</w:t>
              <w:br/>
              <w:t>допустимите разходи трябва да се базират на нормативно определени размери или на</w:t>
              <w:br/>
              <w:t>реални пазарни цени. Единичните цени, включени в остойностените технически спецификации, трябва да се основават на средните</w:t>
              <w:br/>
              <w:t xml:space="preserve">пазарни цени. 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условие, че е налице забавяне в стартирането на проект, във Формуляра за кандидатстване т.1.4. "Участие на кандидата в текущи процедури за подаване на проектни предложения...", графа "Период на изпълнение (от месец/година до месец/година)" следва да се запишат сроковете така както са заложени във формуляра или приблизитлно определени бъдещи срокове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графата следва да се запишат реалните срокове за изпълнение на проекта, заложени във Формуляра за кандидатстване по дадената процедура. 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ак следва общината да изчисли икономия на енергия от обновяване на сградите, когато става въпрос за РЗП по-малка от 1000кв.м и следователно сградата не подлежи на задължително обследване за енергийна ефективност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зависимо от това дали дадена сграда - обект на интервенции по проектно предложение подлежи или не подлежи на задължително обследване за енергийна ефективност, кандидатът е длъжен да попълни приложената във Формуляра за кандидатстване таблица с индикатори. Таблицата с индикаторите предоставя съществена информация за въздействието от определената интервенция, както и за резултатите, продуктите и устойчивостта на проекта като цяло. Икономията от енергия се изчислява като се съпостави разхода на енергия преди и след интервенцията по проекта. 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ъде можем да намерим списък с общините в агломерационните ареали и извън тях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ъкът с общините попадащи в обхват на агломерационните ареали и карта на агломерационните арели са приложени към Насоките за кандидатстване по Схема за предоставяне на безвъзмездна финансова помощ: BG161PO001/1.1-01/2007  „Подкрепа за осигуряване на подходяща и рентабилна образователна, социална и културна инфраструктура, допринасяща за развитието на устойчиви градски ареали”- Приложение К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е ли да кандидатстваме по ОПРР с идеен проект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този въпрос вече е отговорено в секция "Въпроси и Отговори" на сайта на програмата www.bgregio.eu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лище, вписано в информационния регистър на МК, може ли да бъде бенефициент по ОПРР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 оглед осигуряване равнопоставено третиране на кандидатите, Управляващият орган на ОПРР няма да дава пояснения по отношение на административното съответствие и допустимостта на проекта, както и предварителни становища относно съответствие на проект или кандидат с условията за кандидатстване. Допустимите кандидати са описани в Насоките за кандидатстване по схемите за предоставяне на безвъзмездна финансова помощ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м разход ли е обзавеждане, за проектите по ОПРР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ъгласно Насоките за кандидатстване по всички публикувани до момента схеми за предоставяне на безвъзмездна финансова помощ, разходите за обзавеждане са категоризирани като недопустими разходи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их искала да задам въпрос, свързан с бюджета и финансовите подкрепящи документи. </w:t>
              <w:br/>
              <w:t>Под таблицата за финансова информация (т.1.2.1 от Формуляра), като забележка е дадено, че година N-1 е годината, предхождаща годината на кандидатстване, т.е. трябва да бъде 2007г.</w:t>
              <w:br/>
              <w:t>В описанието на подкрепящите документи, които се представят от кандидата и партньора (стр.35 от Насоките за кандидатстване) е посочено, че се изисква Счетоводен баланс и отчет за приходите и разходите за последната финансова година, за която счетоводните отчети са приключени.</w:t>
              <w:br/>
              <w:t xml:space="preserve">Въпросът ми е правилно ли са изтълкувани указанията: </w:t>
              <w:br/>
              <w:t>1. В таблицата трябва да се попълни информация за годините - 2007, 2006 и 2005?</w:t>
              <w:br/>
              <w:t>2. Като подкрепящ документ трябва да се приложат финансови документи за 2006г. само (официалният срок за финансово приключване на 2007г. не е изтекъл и отчетите не са заверени)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В таблицата се попълват последната приключила финансова година - в момента това е 2006г. И двете предходни - 2005 и 2004г. 2. Прилагат се финансовите документите за последната приключила финансова година - в момента 2006г., тъй като 2007г. Все още не е приключила, т.е. отчетите не са заверен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6:08:00Z</dcterms:created>
  <dc:creator>HristovI</dc:creator>
  <dc:description/>
  <cp:keywords/>
  <dc:language>en-US</dc:language>
  <cp:lastModifiedBy>HristovI</cp:lastModifiedBy>
  <dcterms:modified xsi:type="dcterms:W3CDTF">2008-02-15T06:32:00Z</dcterms:modified>
  <cp:revision>6</cp:revision>
  <dc:subject/>
  <dc:title/>
</cp:coreProperties>
</file>