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важаеми дами и господа,</w:t>
              <w:br/>
              <w:t xml:space="preserve">   във връзка с отворената схема  ВG161PO001/3.1-01/2008 " Подкрепа на паметници на културата с национално и световно значение допринасящи за устойчиво развитие на туризма по ОП "Регионално развитие", чийто срок за подаване на проектни фишове е до 31 .Х. 2011 г.имаме следното питане: </w:t>
              <w:br/>
              <w:t xml:space="preserve">  - Кои са избираемите бенифициенти по  нея с право да кандидатстват ?</w:t>
              <w:br/>
              <w:t xml:space="preserve">   Ние като Археологически музей второстепенен разпоредител с бюджетни кредити не можем да кандидатстваме и не сме бенифициенти. От отговора на Община В.Преслав, към която се обърнахме с предложение за обект " Аул на хан Омуртаг" до с. Хан Крум, община В.Преслав ни отговориха, че общините не са избираеми бенифициенти по нея, а само и единствено Министерство на Културата.</w:t>
              <w:br/>
              <w:t>Очакваме Вашият отговор.</w:t>
              <w:br/>
              <w:t>С уважение: Александър Горчев</w:t>
              <w:br/>
              <w:t>директор  АМ " В.Преслав"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кретен бенефициент по схема BG161PO001/3.1-01/2008 ”Подкрепа за паметници на културата с национално и световно значение допринасящи за устойчивото развитие на туризма”  е Министерство на културата. Само Министерство на културата може да представя проектни предложения по схемата, като кандидатства с обекти недвижими културни ценности с национално и световно значение съгласно одобрена Средосрочна рамкова инвестиционна програма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44:00Z</dcterms:created>
  <dc:creator>HristovI</dc:creator>
  <dc:description/>
  <cp:keywords/>
  <dc:language>en-US</dc:language>
  <cp:lastModifiedBy>BonchevaS</cp:lastModifiedBy>
  <dcterms:modified xsi:type="dcterms:W3CDTF">2011-06-17T08:44:00Z</dcterms:modified>
  <cp:revision>2</cp:revision>
  <dc:subject/>
  <dc:title/>
</cp:coreProperties>
</file>