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февруари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дружение нестопанска цел „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xxxxxxxx</w:t>
            </w:r>
            <w:r>
              <w:rPr>
                <w:rFonts w:cs="Arial" w:ascii="Arial" w:hAnsi="Arial"/>
                <w:sz w:val="20"/>
                <w:szCs w:val="20"/>
              </w:rPr>
              <w:t>”, притежаващо Лицензия, издадена от НАПОО и с основна дейност, съгласно устава - подпомагане развитието и усъвършенстването на техническото и икономическото образование, организиране на курсове, семинари, школи и други форми за повишаване на квалификацията; усъвършенстване на формите и средствата за обучение  и др. Сдружението притежава собствена сграда, където извършва дейността си. Може ли по Операция 1.1 Социална инфраструктура, Компонент 1 – Образователна инфраструктура –  да се извърши реновиране на сграда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ие сме представители на Фондация "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xxxxxx</w:t>
            </w:r>
            <w:r>
              <w:rPr>
                <w:rFonts w:cs="Arial" w:ascii="Arial" w:hAnsi="Arial"/>
                <w:sz w:val="20"/>
                <w:szCs w:val="20"/>
              </w:rPr>
              <w:t>" и сме регистрирани като доставчик на социалната услуга- "Дом за стари хора". За да започнем да я предоставяме сме наели сграда, която е частна собственост. Тя е била закупена от общината с условие в нея да се разкрие именно дом за стари хора. Имаме сключен 8-годишен договор с настоящия  собственик.</w:t>
              <w:br/>
              <w:t>Може ли да кандидастваме по Схема “ 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?</w:t>
              <w:br/>
              <w:t>Предварително Ви благодарим за съдействиет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 1: Ние сме фондация регистрирана в полза на обществото и сме с предмет на дейност Образование. Нямаме думата сдружение в регистрация. Има „фондация”, която дума беше актуална през 2000 г. ,тогава нямаше думата „сдружение”. Имаме ли право да кандидатстваме? </w:t>
              <w:br/>
              <w:br/>
              <w:t>Въпрос 2 : Специфичната ни дейност е Чуждоезиково обучение. Тази дейност все още няма лиценз в България. Какво означава „...друга приложима регистрация” ОТ Насоките , стр.14. Ние сме член на браншова организация / Българската асоциация за качествени езикови услуги – Оптима/.Регистрирани сме с Учредително събрание, имаме Управителен съвет и Председател.Висш орган е Общото събрани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Допустимите кандидати по настоящата схема за безвъзмездна финансова помощ са описани в т.4.1.1 от Насоките за кандидатстване. 2. На въпроса "Какво означава „...друга приложима регистрация”?  е отговорено в рубриката "Въпроси и отговори"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 да Ви попитам по схема за предоставяне на безвъзмездна финансова помощ BG161PO001/1.1-01/2007: „Подкрепа за осигуряване на подходяща и рентабилна образователна и социална инфраструктура, допринасяща за развитието на устойчиви градски ареали”:</w:t>
              <w:br/>
              <w:br/>
              <w:t>•   Общинско училище, което има изграден плувен басейн, но е в отделна сграда в двора на училището – може ли да се реконструира по тази схема;</w:t>
              <w:br/>
              <w:t>•   С цел подобряване на достъпа на деца в неравностойно положение, до основната сграда на училището, може ли да се закупи и изгради външен асансьор;</w:t>
              <w:br/>
              <w:t>•   В училище, чиято сграда е общинска се помещават две учебни заведения – едното е държавно, а другото е общинско – може ли да се кандидатства за реконструиране и енергийна ефективност;</w:t>
              <w:br/>
              <w:t>•   Общински детски градини – може ли да се кандидатства за реконструкция и обновяване на сградния фонд, като се обнови и се закупи ново оборудване за кухнята и детски креватчета, тъй като това се заприходява като оборудване в детските градини;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РР, Приоритетна ос 1, Операция 1.1., Схема за предоставяне на безвъзмездна финансова помощ "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, Компонент 3 - Културна инфраструктура</w:t>
              <w:br/>
              <w:t>В точка 4.1.2.3. Допустими дейности за финансиране, сте указали: "Ремонт, реконструкция, обновяване на културни центрове, театри, читалища, библиотеки и други обекти, свързани с културния живот".</w:t>
              <w:br/>
              <w:t xml:space="preserve">Моля Ви да ни дадете изчерпателен списък на обектите, които влизат в дефиницията "и други обекти, свързани с културния живот"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о други обекти свързани с културния живот могат да се категоризират без да е изчерпателен списъка - сгради на опери, филхармонии, музеи, художествени галерии и друг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тими ли са дейностите: </w:t>
              <w:br/>
              <w:t xml:space="preserve">Реконструкция на съществуваща сграда на Художествена галерия (ХГ); </w:t>
              <w:br/>
              <w:t>Надстрояване на сградата на ХГ с втори етаж, включително покрив</w:t>
              <w:br/>
              <w:t>по Операция 1.1 Социална инфраструктура, Компонент "Културна инфраструктура" от ОПРР 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имам следния въпрос по схема 1.1-1</w:t>
              <w:br/>
              <w:t xml:space="preserve">Възможно ли е община в допустимия списък да подаде проектно предложение за образователна инфраструктура, включващо интервенции в детски градини, а в същото време НПО, притежаващо необходимите регистрации, да подаде друго проектно предложение за реконструкция на  образователна инфраструктура в същата община, в партьорство с общината, като обект на интервенции ще бъдат общински училища и те няма да бъдат засегнати по проекта, подаден от общината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ъзможно 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оперативна програма „Социална инфраструктура” и необходимостта от лиценз за образователни услуги, моля да ми отговорите на следния въпрос: Каква приложима регистрация за лиценз трябва да представим след като сферата ни на дейност е чуждоезиково обучение ( осигуряваме образователни услуги по чужи езици)и в същото време сме неправителствена организация регистрирана в полза на обществото. От друга страна все още няма лиценз за чуздоезиково обучение в България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не е коректно зададен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гореспоменатата схема молим да ни отговорите дали лицензираният софтуер, който трябва да се закупи към доставеното по проекта компютърно оборудване може да бъде включен в КСС по Приложение Б2 или трябва да се даде в допълнителен опис, тъй като в Бюджета фигурира като отделен ред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ябва да бъде включено и на двете мес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 следния въпрос: съгласно схема 2 от индикативната годишна програма "Подкрепа за осигуряване на подходяща и ефективна образователна инфраструктура", където като допустим бенефициент е посочено Министреството на образованието може ли да кандидатсва колеж, чиито сгради са държавно-публична собственост или трябва да кандидатстваме само по схема 1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бенефициенти ще бъдат посочени в насоките за кандидатстване по съответните схеми за предоставяне на безвъзмездна финансова помощ по Операция 1.1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изпратих Ви два въпроса - единият на 28.01.2008, а вторият на 05.02.2008 г., като получих от Вас потвърждение за получаването им, но все още отговорите на тях не са публикувани. Изпращам Ви ги отново и най-учтиво Ви моля за отговор</w:t>
              <w:br/>
              <w:t>Въпрос от 05.02</w:t>
              <w:br/>
              <w:t xml:space="preserve">Здравейте, имам следния въпрос по схема 1.1-1 </w:t>
              <w:br/>
              <w:t>Възможно ли е община в допустимия списък да подаде проектно предложение за образователна инфраструктура, включващо интервенции в детски градини, а в същото време НПО, притежаващо необходимите регистрации, да подаде друго проектно предложение за реконструкция на образователна инфраструктура в същата община, в партьорство с общината, като обект на интервенции ще бъдат общински училища и те няма да бъдат засегнати по проекта, подаден от общината.</w:t>
              <w:br/>
              <w:t>-Въпрос от 28.01</w:t>
              <w:br/>
              <w:t xml:space="preserve">Здравейте, имам следните въпроси към Вас </w:t>
              <w:br/>
              <w:t xml:space="preserve">По 1.1-1 Схема за предоставяне на безвъзмездна финансова помощ: </w:t>
              <w:br/>
              <w:t xml:space="preserve">“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 </w:t>
              <w:br/>
              <w:t xml:space="preserve">1. Може ли НПО, лицензирано от Агенцията за закрила на детето, да участва като водеща организия в партньорство с детска градина / сградата е общинска собственост/ за реконструкция на сградата, без партьор по проекта да бъде общината/ от общинския съвет ще се приложат всички необходими документи/ </w:t>
              <w:br/>
              <w:t xml:space="preserve">2. На основание чл.21, ал.1 т.8. от Закона за местното самоуправление и местната администрация, общинският съвет приема решения за придобиване, управление и разпореждане с общинско имущество и определя конкретните правомощия на кмета на общината и кметовете на райони и кметства. може ли при взето решение на общинския съвет в община, допустима като бенефициент по посочената схема, за упълномощаване на даден районен кмет да кандидатства по ОПРР, съответния район да участва като партньор в проекта, а не голямата община. Ако отговорът Ви е отрицателен, то тогава може ли партьор да бъде и голямата община и съответния район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ъзможно 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желал да задам следния въпрос:Нужно ли е да бъде изготвен доклад за оценка на съотвествието със съществените изисквания към строежите при положение,че СМР са предвидени по проект,но не са започнали и ако е нужно,как да бъде изготвен доклада при положение,че все още няма нищо построено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Р не подкрепя дейности свързани с ново строителство.В случаите, когато СМР изискват технически/работен проект съгласно ЗУТ, кандидата задължително представя към формуляра за кандидатстване техническа документация, включваща и доклад за оценка на съответствието със съществените изисквания към строежите изготвен от лицензирана фирма-консултант(независим строителен надзор) за строежи 1-ва, 2-ра категория или решение на съответен експертен съвет за строежи 3-та, 4-та и 5-та категория, съгласно чл.142, ал.6 от ЗУ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 ли е доклад за оценка на съответствието изготвен от лицензирана фирма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гласно Насоките за кандидатстване т.4.1.2.6 Степен на готовност/зрялост на проекта докладът за оценка на съответствието със съществуващите изисквания към строежите, трябва да бъде изготвен от лицензирана фирма-консултант(независим строителен надзор) за строежи 1-ва, 2-ра категория, а за строежи 3-та, 4-та и 5-та категория може да се представи Решение на съответен експертен съвет , съгласно чл.142, ал.6 от ЗУ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ъзможно ли е по ОПРР да кандидатства Настоятелството на НЧ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xxxxxx</w:t>
            </w:r>
            <w:r>
              <w:rPr>
                <w:rFonts w:cs="Arial" w:ascii="Arial" w:hAnsi="Arial"/>
                <w:sz w:val="20"/>
                <w:szCs w:val="20"/>
              </w:rPr>
              <w:t xml:space="preserve">» с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за довършване на започната читалищна сграда, в която досега са вложени около 200 000 лв и ако не е, по коя програма биха могли да кандидатстват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тимите дейности по Схема за безвъзмездна финансова помощ BG161PO001/1.1-01/2007 "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 са описани в т. 4.1.2.3 от Насоките за кандидатстване. </w:t>
              <w:br/>
              <w:t>В Насоките за кандидатстване – в т. 4.1.1 са описани допустимите кандидати и техните партньори по гореспомената схема за безвъзмездна финансова помощ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ружение нестопанска цел „Териториална организация на научно-техническите съюзи”, притежаващо Лицензия, издадена от НАПОО и с основна дейност, съгласно устава - подпомагане развитието и усъвършенстването на техническото и икономическото образование, организиране на курсове, семинари, школи и други форми за повишаване на квалификацията; усъвършенстване на формите и средствата за обучение  и др. Сдружението притежава собствена сграда, където извършва дейността си. Може ли по Операция 1.1 Социална инфраструктура, Компонент 1 – Образователна инфраструктура –  да се извърши реновиране на сграда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ие сме представители на Фондация "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xxxxxxx</w:t>
            </w:r>
            <w:r>
              <w:rPr>
                <w:rFonts w:cs="Arial" w:ascii="Arial" w:hAnsi="Arial"/>
                <w:sz w:val="20"/>
                <w:szCs w:val="20"/>
              </w:rPr>
              <w:t>" и сме регистрирани като доставчик на социалната услуга- "Дом за стари хора". За да започнем да я предоставяме сме наели сграда, която е частна собственост. Тя е била закупена от общината с условие в нея да се разкрие именно дом за стари хора. Имаме сключен 8-годишен договор с настоящия  собственик.</w:t>
              <w:br/>
              <w:t>Може ли да кандидастваме по Схема “ 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?</w:t>
              <w:br/>
              <w:t>Предварително Ви благодарим за съдействиет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 1: Ние сме фондация регистрирана в полза на обществото и сме с предмет на дейност Образование. Нямаме думата сдружение в регистрация. Има „фондация”, която дума беше актуална през 2000 г. ,тогава нямаше думата „сдружение”. Имаме ли право да кандидатстваме? </w:t>
              <w:br/>
              <w:br/>
              <w:t>Въпрос 2 : Специфичната ни дейност е Чуждоезиково обучение. Тази дейност все още няма лиценз в България. Какво означава „...друга приложима регистрация” ОТ Насоките , стр.14. Ние сме член на браншова организация / Българската асоциация за качествени езикови услуги – Оптима/.Регистрирани сме с Учредително събрание, имаме Управителен съвет и Председател.Висш орган е Общото събрани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Допустимите кандидати по настоящата схема за безвъзмездна финансова помощ са описани в т.4.1.1 от Насоките за кандидатстване. 2. На въпроса "Какво означава „...друга приложима регистрация”?  е отговорено в рубриката "Въпроси и отговори"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 да Ви попитам по схема за предоставяне на безвъзмездна финансова помощ BG161PO001/1.1-01/2007: „Подкрепа за осигуряване на подходяща и рентабилна образователна и социална инфраструктура, допринасяща за развитието на устойчиви градски ареали”:</w:t>
              <w:br/>
              <w:br/>
              <w:t>•   Общинско училище, което има изграден плувен басейн, но е в отделна сграда в двора на училището – може ли да се реконструира по тази схема;</w:t>
              <w:br/>
              <w:t>•   С цел подобряване на достъпа на деца в неравностойно положение, до основната сграда на училището, може ли да се закупи и изгради външен асансьор;</w:t>
              <w:br/>
              <w:t>•   В училище, чиято сграда е общинска се помещават две учебни заведения – едното е държавно, а другото е общинско – може ли да се кандидатства за реконструиране и енергийна ефективност;</w:t>
              <w:br/>
              <w:t>•   Общински детски градини – може ли да се кандидатства за реконструкция и обновяване на сградния фонд, като се обнови и се закупи ново оборудване за кухнята и детски креватчета, тъй като това се заприходява като оборудване в детските градини;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РР, Приоритетна ос 1, Операция 1.1., Схема за предоставяне на безвъзмездна финансова помощ "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, Компонент 3 - Културна инфраструктура</w:t>
              <w:br/>
              <w:t>В точка 4.1.2.3. Допустими дейности за финансиране, сте указали: "Ремонт, реконструкция, обновяване на културни центрове, театри, читалища, библиотеки и други обекти, свързани с културния живот".</w:t>
              <w:br/>
              <w:t xml:space="preserve">Моля Ви да ни дадете изчерпателен списък на обектите, които влизат в дефиницията "и други обекти, свързани с културния живот"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о други обекти свързани с културния живот могат да се категоризират без да е изчерпателен списъка - сгради на опери, филхармонии, музеи, художествени галерии и друг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тими ли са дейностите: </w:t>
              <w:br/>
              <w:t xml:space="preserve">Реконструкция на съществуваща сграда на Художествена галерия (ХГ); </w:t>
              <w:br/>
              <w:t>Надстрояване на сградата на ХГ с втори етаж, включително покрив</w:t>
              <w:br/>
              <w:t>по Операция 1.1 Социална инфраструктура, Компонент "Културна инфраструктура" от ОПРР 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имам следния въпрос по схема 1.1-1</w:t>
              <w:br/>
              <w:t xml:space="preserve">Възможно ли е община в допустимия списък да подаде проектно предложение за образователна инфраструктура, включващо интервенции в детски градини, а в същото време НПО, притежаващо необходимите регистрации, да подаде друго проектно предложение за реконструкция на  образователна инфраструктура в същата община, в партьорство с общината, като обект на интервенции ще бъдат общински училища и те няма да бъдат засегнати по проекта, подаден от общината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ъзможно 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оперативна програма „Социална инфраструктура” и необходимостта от лиценз за образователни услуги, моля да ми отговорите на следния въпрос: Каква приложима регистрация за лиценз трябва да представим след като сферата ни на дейност е чуждоезиково обучение ( осигуряваме образователни услуги по чужи езици)и в същото време сме неправителствена организация регистрирана в полза на обществото. От друга страна все още няма лиценз за чуздоезиково обучение в България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не е коректно зададен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гореспоменатата схема молим да ни отговорите дали лицензираният софтуер, който трябва да се закупи към доставеното по проекта компютърно оборудване може да бъде включен в КСС по Приложение Б2 или трябва да се даде в допълнителен опис, тъй като в Бюджета фигурира като отделен ред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ябва да бъде включено и на двете мес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27:00Z</dcterms:created>
  <dc:creator>HristovI</dc:creator>
  <dc:description/>
  <cp:keywords/>
  <dc:language>en-US</dc:language>
  <cp:lastModifiedBy>HristovI</cp:lastModifiedBy>
  <dcterms:modified xsi:type="dcterms:W3CDTF">2008-02-22T06:42:00Z</dcterms:modified>
  <cp:revision>5</cp:revision>
  <dc:subject/>
  <dc:title/>
</cp:coreProperties>
</file>