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Въпроси</w:t>
            </w:r>
          </w:p>
          <w:p>
            <w:pPr>
              <w:pStyle w:val="Normal"/>
              <w:jc w:val="center"/>
              <w:rPr>
                <w:rFonts w:ascii="Arial" w:hAnsi="Arial" w:cs="Arial"/>
                <w:b/>
                <w:b/>
                <w:sz w:val="20"/>
                <w:szCs w:val="20"/>
              </w:rPr>
            </w:pPr>
            <w:r>
              <w:rPr>
                <w:rFonts w:cs="Arial" w:ascii="Arial" w:hAnsi="Arial"/>
                <w:b/>
                <w:sz w:val="20"/>
                <w:szCs w:val="20"/>
              </w:rPr>
              <w:t xml:space="preserve">получени до </w:t>
            </w:r>
            <w:r>
              <w:rPr>
                <w:rFonts w:cs="Arial" w:ascii="Arial" w:hAnsi="Arial"/>
                <w:b/>
                <w:sz w:val="20"/>
                <w:szCs w:val="20"/>
                <w:lang w:val="en-US"/>
              </w:rPr>
              <w:t>19</w:t>
            </w:r>
            <w:r>
              <w:rPr>
                <w:rFonts w:cs="Arial" w:ascii="Arial" w:hAnsi="Arial"/>
                <w:b/>
                <w:sz w:val="20"/>
                <w:szCs w:val="20"/>
              </w:rPr>
              <w:t xml:space="preserve"> февруари 2008 г.</w:t>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Какво се има предвид под "отовднителни съоръжения"? Моля да ги изброите конкретно.</w:t>
              <w:b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то "отводнителни съоръжения" могат да се категоризират без да е изчерпателен списъка - окопи, улеи, водостоци, колекторни системи и друг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тересува ме дали е допустим за реконструкция по схемата за регионална и местна достъпност път от общинската пътна мрежа на община, която е една от 86 допустими, но който не посочен в Решение 236?</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ички пътни отсечки трябва да са включени в РМС 236/04.07г. и трябва да отговарят на целите посочени в схема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и реконструкция на път необходимо ли е становище от ОВОС?</w:t>
            </w:r>
          </w:p>
        </w:tc>
        <w:tc>
          <w:tcPr>
            <w:tcW w:w="5220" w:type="dxa"/>
            <w:tcBorders>
              <w:top w:val="single" w:sz="4" w:space="0" w:color="000000"/>
              <w:bottom w:val="single" w:sz="4" w:space="0" w:color="000000"/>
              <w:right w:val="single" w:sz="4" w:space="0" w:color="000000"/>
            </w:tcBorders>
          </w:tcPr>
          <w:p>
            <w:pPr>
              <w:pStyle w:val="Normal"/>
              <w:rPr/>
            </w:pPr>
            <w:r>
              <w:rPr/>
              <w:t>Задължение на кандидата е да провери дали проектът му подлежи на оценка на въздействието върху околната среда съгласно чл.81 от Закона за опазване на околната среда, като се обърне към съответните компетентни органи съгласно чл.94 от Закона за опазване на околната среда за преценка на необходимостта от ОВОС. В случай на необходимост от ОВОС, последната се изготвя и се представя като част от техническата документация по проек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айте определение за рехабилитация на път?</w:t>
            </w:r>
          </w:p>
        </w:tc>
        <w:tc>
          <w:tcPr>
            <w:tcW w:w="5220" w:type="dxa"/>
            <w:tcBorders>
              <w:top w:val="single" w:sz="4" w:space="0" w:color="000000"/>
              <w:bottom w:val="single" w:sz="4" w:space="0" w:color="000000"/>
              <w:right w:val="single" w:sz="4" w:space="0" w:color="000000"/>
            </w:tcBorders>
          </w:tcPr>
          <w:p>
            <w:pPr>
              <w:pStyle w:val="Normal"/>
              <w:rPr/>
            </w:pPr>
            <w:r>
              <w:rPr/>
              <w:t>Рехабилитациятa означава възстановяване и подобряване на транспортно-експлоатационните качества и носимоспособността на настилката и пътното тяло с оглед осигуряване условия за безопасност на движениет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поред Насоките за кандидатстване на схемата за безвъзмездна финансова помощ ""Подкрепа за интергирано местно развитие чрез рехабилитация и реконструкция на общинска пътна мрежа", сте указали като Пряк допустим разход и разходите свързани с подготовката и изпълнението на проекта като "инженерни, информационно-технологични, консултантски, правни и нотариални, изследвания и експертни проучания, геоложки проучвания, разходи за предпроектни проучвания, разходи за ОВОС, финансово-счетоводна проверка, застраховки и др". </w:t>
              <w:br/>
              <w:t>За пряк допустим разход сте посочили и разходите за Консултантски услуги. Бихте ли ни дали отговор указан ли е някъде праг, било то в абсолютна или в относителна стойност за тези услуги и ако отговорът Ви е "Да", къде бихме могли да намерим информация за него.</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 преки допустими разходи са разходи за услуги, които са пряко свързани с проекта, съфинансиран от Оперативната програма и са необходими за неговата подготовка и изпълнение, като транспорт, инженерни, консултантски, правни и нотариални, изследвания и експертни проучвания, геоложки проучвания, разходи за предпроектни проучвания, разходи за ОВОС, разпространение на информация, финансово-счетоводна проверка, одит, застраховки и други услуги.  Съответните прагове, които не бива да се надвишават са указани в Насоките за кандидатстване по схемата, раздел 4.3.1.</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6:33:00Z</dcterms:created>
  <dc:creator>HristovI</dc:creator>
  <dc:description/>
  <cp:keywords/>
  <dc:language>en-US</dc:language>
  <cp:lastModifiedBy>HristovI</cp:lastModifiedBy>
  <dcterms:modified xsi:type="dcterms:W3CDTF">2008-02-22T06:42:00Z</dcterms:modified>
  <cp:revision>6</cp:revision>
  <dc:subject/>
  <dc:title/>
</cp:coreProperties>
</file>