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ително ли е да имаме два партньора по BG161PO001/4.1-01/2007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артньорството не е задължително услов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е застраховка на детска гради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разходи  по съответната схема са изброени в т.5.1.3 от 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вижда при ремонта на училището да включи и ремонт на парната инсталация. Къде да се включи оборудването за парната инсталация – към КСС-то или оборудван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оборудването, което кандидатът предвижда да закупи по проекта следва да се опише в Приложение:Технически спесиф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Приоритетна ос: Устойчиво и интегрирано градско развитие; Операция 1.4. Подобряване на физическата среда и превенция на риска, конкретен бенефициент е МВР. Въпросът ни е: Може ли да кандидатства Районна служба “Пожарна безопасност и защита на населението”, която обслужва територията на 3 общини или става въпрос само за МВР (централно)? Възстановим разход ли е ДДС по конкретната схем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настоящата схема е Министерство на вътрешните работи. Случаите на третиране на ДДС като възстановим разход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ам да задам въпрос във връзка с обявената покана по Приоритетна ос 4 „Местно развитие и сътрудничество”, Операция 4.1 „Дребномащабни местни инвестиции”, „Подкрепа за осигуряване на подходяща и рентабилна образователна инфраструктура, допринасяща за устойчиво местно развитие”: </w:t>
              <w:br/>
              <w:br/>
              <w:t xml:space="preserve">Допустими ли са довършителни СМР на обект, който принадлежи на учебно заведение, но не е в експлоатация и няма съставен акт 15 за ползване. СМР включват дейности по вътрешно измазване, шпакловки, боядисване, подови настилки, доставка и монтаж на отоплителни тела, външна топлоизолация и вътрешна ел.инсталация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по настоящата схема за безвъзмезна финансова помощ са описани в т.5.1.2.3.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bhodimo li e kam proektnoto predlojenie da se priloji doklad za obsledvane za energiina efektivnost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държително обследване за енергийна ефективност и сертифициране подлежат всички сгради-държавна или общинска собственост, в експлоатация, с обща полезна площ над 1000 кв.м, съгласно чл.16 ал.2 от Закона за енергийна ефективност и чл.6 ал.2 от Наредба №21/2004 за обследване на енергийна ефективн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Приоритетна ос: Устойчиво и интегрирано градско развитие; Операция 1.4. Подобряване на физическата среда и превенция на риска, конкретен бенефициент е МВР. Въпросът ни е: Може ли да кандидатства Районна служба “Пожарна безопасност и защита на населението”, която обслужва територията на 3 общини или става въпрос само за МВР (централно)? Възстановим разход ли е ДДС по конкретната схем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настоящата схема е Министерство на вътрешните работи. Случаите на третиране на ДДС като възстановим разход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ам да задам въпрос във връзка с обявената покана по Приоритетна ос 4 „Местно развитие и сътрудничество”, Операция 4.1 „Дребномащабни местни инвестиции”, „Подкрепа за осигуряване на подходяща и рентабилна образователна инфраструктура, допринасяща за устойчиво местно развитие”: </w:t>
              <w:br/>
              <w:br/>
              <w:t xml:space="preserve">Допустими ли са довършителни СМР на обект, който принадлежи на учебно заведение, но не е в експлоатация и няма съставен акт 15 за ползване. СМР включват дейности по вътрешно измазване, шпакловки, боядисване, подови настилки, доставка и монтаж на отоплителни тела, външна топлоизолация и вътрешна ел.инсталация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по настоящата схема за безвъзмезна финансова помощ са описани в т.5.1.2.3.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ма ли посочена допустима стойност за заплащане на услуга за разработване на проект по операция 4.1 (специално за: попълване на Апликационната форма, бюджета и техническите спесификации за оборудване)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разходи по настоящата схема са детайлно описани в точка 5.1.3 от Насоките за кандидатства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36:00Z</dcterms:created>
  <dc:creator>HristovI</dc:creator>
  <dc:description/>
  <cp:keywords/>
  <dc:language>en-US</dc:language>
  <cp:lastModifiedBy>HristovI</cp:lastModifiedBy>
  <dcterms:modified xsi:type="dcterms:W3CDTF">2008-02-22T06:38:00Z</dcterms:modified>
  <cp:revision>5</cp:revision>
  <dc:subject/>
  <dc:title/>
</cp:coreProperties>
</file>