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en-US"/>
              </w:rPr>
              <w:t>19</w:t>
            </w:r>
            <w:r>
              <w:rPr>
                <w:rFonts w:cs="Arial" w:ascii="Arial" w:hAnsi="Arial"/>
                <w:b/>
                <w:sz w:val="20"/>
                <w:szCs w:val="20"/>
              </w:rPr>
              <w:t xml:space="preserve"> февруари 2008 г. </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 ли изискване за използване на конкретен специализиран софтуер за попълване на КС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ледва да се придържа към Образеца приложен към Пакетите документи за кандидатстване на Excel.</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о  подадем проект края на февруари кога реално можем да очакваме окончателно решение за одобрението или отхвърлянето на проекта? ... интересува ни дали е изпълнимо да заложим начало на строителните дейности през месец юли при положение, че са ни необходими около два месеца за провеждане на процедура по възлагане на обществена поръч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 подобен въпрос вече е отговорено в секция "Въпроси и отговори" на сайта на Оперативна програма "Регионално развитие" -  www.bgregio.eu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Бих искала да задам въпрос, свързан с бюджета и финансовите подкрепящи документи. </w:t>
              <w:br/>
              <w:t>Под таблицата за финансова информация (т.1.2.1 от Формуляра), като забележка е дадено, че година N-1 е годината, предхождаща годината на кандидатстване, т.е. трябва да бъде 2007г.</w:t>
              <w:br/>
              <w:t>В описанието на подкрепящите документи, които се представят от кандидата и партньора (стр.35 от Насоките за кандидатстване) е посочено, че се изисква Счетоводен баланс и отчет за приходите и разходите за последната финансова година, за която счетоводните отчети са приключени.</w:t>
              <w:br/>
              <w:t xml:space="preserve"> </w:t>
              <w:br/>
              <w:t xml:space="preserve">Въпросът ми е правилно ли са изтълкувани указанията: </w:t>
              <w:br/>
              <w:t>1. В таблицата трябва да се попълни информация за годините - 2007, 2006 и 2005?</w:t>
              <w:br/>
              <w:t>2. Като подкрепящ документ трябва да се приложат финансови документи за 2006г. само (официалният срок за финансово приключване на 2007г. не е изтекъл и отчетите не са завере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таблицата се попълват последната приключила финансова година - в момента това е 2006г. И двете предходни - 2005 и 2004г. 2. Прилагат се финансовите документите за последната приключила финансова година - в момента 2006г., тъй като 2007г. Все още не е приключила, т.е. отчетите не са заверен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имаме следните въпроси:</w:t>
              <w:br/>
              <w:br/>
              <w:t xml:space="preserve"> </w:t>
              <w:br/>
              <w:br/>
              <w:t xml:space="preserve">В кое перо на бюджета се отразяват разходите за възнаграждение на членовете на Комисии за подготовка на тръжната документация и за извършване оценка на постъпилите предложенията при избора на подизпълнители? – в бюджетно перо 2.4 „Разходи за разработване на тръжна документация” или 1.1. Възнаграждения - 1.1.3 „Административен/помощен персонал”? </w:t>
              <w:br/>
              <w:t>Как се изчислява „спестеното време”, за да изчислим индикаторът "стойност на спестеното време"? – във връзка с отговора ви на вече зададен въпрос, че индикаторът „стойност на спестеново време в резултат на реконструирани пътища за пътници и товари” се остойностява като се изчислява съотношението между спестеното време /в следствие на извършената интервениця/ и стойността на инвестиция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бюджетно перо 2.4 „Разходи за разработване на тръжна документация” се вписват разходите, които следва да бъдат извършени от юридически лица. В бюджетно перо 1.1.3 'Административен/помощен персонал се отчитат разходи/възнаграждения на екипа по проекта; 2. Спестеното време се изчислява в евро/годишн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кви са изискванията за ръководител на проекта?</w:t>
            </w:r>
          </w:p>
        </w:tc>
        <w:tc>
          <w:tcPr>
            <w:tcW w:w="5220" w:type="dxa"/>
            <w:tcBorders>
              <w:top w:val="single" w:sz="4" w:space="0" w:color="000000"/>
              <w:bottom w:val="single" w:sz="4" w:space="0" w:color="000000"/>
              <w:right w:val="single" w:sz="4" w:space="0" w:color="000000"/>
            </w:tcBorders>
          </w:tcPr>
          <w:p>
            <w:pPr>
              <w:pStyle w:val="Normal"/>
              <w:rPr/>
            </w:pPr>
            <w:r>
              <w:rPr/>
              <w:t>На въпроса вече е отговорено в секция "Въпроси и отговори" на сайта www.bgregio.eu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кво се разбира под административни разходи?</w:t>
            </w:r>
          </w:p>
        </w:tc>
        <w:tc>
          <w:tcPr>
            <w:tcW w:w="5220" w:type="dxa"/>
            <w:tcBorders>
              <w:top w:val="single" w:sz="4" w:space="0" w:color="000000"/>
              <w:bottom w:val="single" w:sz="4" w:space="0" w:color="000000"/>
              <w:right w:val="single" w:sz="4" w:space="0" w:color="000000"/>
            </w:tcBorders>
          </w:tcPr>
          <w:p>
            <w:pPr>
              <w:pStyle w:val="Normal"/>
              <w:jc w:val="both"/>
              <w:rPr/>
            </w:pPr>
            <w:r>
              <w:rPr/>
              <w:t>Съгласно ПМС 245/09.10.07 - “Административни разходи” са разходите, извършени от Бенефициента, пряко свързани с използването на офис помещение/други помещения за целите на проекта и при условие, че не включват разходи, предвидени по други пера от бюджета, като наем за офис, офис материали, отопление, осветление и др. енергийни разходи, телефон, факс, интернет, копиране и д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Бих искала да задам въпрос, свързан с бюджета и финансовите подкрепящи документи. </w:t>
              <w:br/>
              <w:t>Под таблицата за финансова информация (т.1.2.1 от Формуляра), като забележка е дадено, че година N-1 е годината, предхождаща годината на кандидатстване, т.е. трябва да бъде 2007г.</w:t>
              <w:br/>
              <w:t>В описанието на подкрепящите документи, които се представят от кандидата и партньора (стр.35 от Насоките за кандидатстване) е посочено, че се изисква Счетоводен баланс и отчет за приходите и разходите за последната финансова година, за която счетоводните отчети са приключени.</w:t>
              <w:br/>
              <w:t xml:space="preserve"> </w:t>
              <w:br/>
              <w:t xml:space="preserve">Въпросът ми е правилно ли са изтълкувани указанията: </w:t>
              <w:br/>
              <w:t>1. В таблицата трябва да се попълни информация за годините - 2007, 2006 и 2005?</w:t>
              <w:br/>
              <w:t>2. Като подкрепящ документ трябва да се приложат финансови документи за 2006г. само (официалният срок за финансово приключване на 2007г. не е изтекъл и отчетите не са завере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таблицата се попълват последната приключила финансова година - в момента това е 2006г. И двете предходни - 2005 и 2004г. 2. Прилагат се финансовите документите за последната приключила финансова година - в момента 2006г., тъй като 2007г. Все още не е приключила, т.е. отчетите не са заверен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Имаме следните въпроси от общ характер:</w:t>
              <w:br/>
              <w:t xml:space="preserve">1.В Указанията за попълване на формуляра в т.1.2.2 Ресурси </w:t>
              <w:br/>
              <w:t xml:space="preserve">б)материално-техническа база (опишете всички налични ресурси) </w:t>
              <w:br/>
              <w:t>Трябва ли да се описва цялото имущество на кандидата.</w:t>
              <w:br/>
              <w:t>Пример: Община X разполага с 25 броя училища, 15 читалища, 10 складови бази, 5 автомобила и т.н</w:t>
              <w:br/>
              <w:t>2.В индикаторите за въздействие - "Създаване на нови работни места", могат ли да се включат работници регистрирани в Бюрото по труда, които евентуално ще се наемат от фирмата изпълнител на СМ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В съответната графа от Формуляра за кандидатсване, трябва да се попълни цялата необходимата информация.Тази информация ще се използва, за да се прецени дали имате необходимите ресурси да осъществите проект от мащаба на този, за който кандидатствате.2.В индикаторите за въздействие - "Създаване на нови работни места" следва да се опише заетостта, която ще бъде създадена в резултат на изпълнението на проектните дейнос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Моите въпроси са свързани с допустимите разходи:</w:t>
              <w:br/>
              <w:t>1. Може ли се правят разходи преди кандидатстване и одобрение на проекта, които ще бъдат включени в бюджета и са допустими разбира се, като консултации за разработка на проекта, изготвяне на работен технически проект и други?</w:t>
              <w:br/>
              <w:t>2. Допускат ли се разходи за консултантски услуги съврзани с разработването на проекта?</w:t>
              <w:br/>
              <w:t>Благодаря за отговорите.</w:t>
              <w:br/>
              <w:t>Енч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разходи са изчерпателно изброени в съответните Насоки за кандидатстване.</w:t>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24:00Z</dcterms:created>
  <dc:creator>HristovI</dc:creator>
  <dc:description/>
  <cp:keywords/>
  <dc:language>en-US</dc:language>
  <cp:lastModifiedBy>HristovI</cp:lastModifiedBy>
  <dcterms:modified xsi:type="dcterms:W3CDTF">2008-02-22T06:43:00Z</dcterms:modified>
  <cp:revision>5</cp:revision>
  <dc:subject/>
  <dc:title/>
</cp:coreProperties>
</file>