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учени до 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 xml:space="preserve"> февр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 се очаква отварянето на схемата за Здравна инфраструктура?</w:t>
              <w:br/>
              <w:t xml:space="preserve">Ще може ли ББАЛ </w:t>
            </w:r>
            <w:r>
              <w:rPr>
                <w:lang w:val="en-US"/>
              </w:rPr>
              <w:t>xxxxxxxx</w:t>
            </w:r>
            <w:r>
              <w:rPr/>
              <w:t xml:space="preserve"> към ВМА-</w:t>
            </w:r>
            <w:r>
              <w:rPr>
                <w:lang w:val="en-US"/>
              </w:rPr>
              <w:t>xxxxxxxx</w:t>
            </w:r>
            <w:r>
              <w:rPr/>
              <w:t xml:space="preserve"> да кандидатства по Операция 1.1 след отваряне на схемата за здравна инфрастуктур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сички проектни предложения свързани с инвестиции в здравна инфраструктура следва да са в съответствие с Националната здравна карта и Националната здравна стратегия. Двата документа са в процес на съгласуване и одобрение. След утвърждаването им, в най-къси срокове, УО на ОПРР има готовност да отправи покани за набиране на проектни предложения, в които подробно ще бъдат описани допустимите кандидати и техните партньори, допустимите дейности за съфинансиране и необходимите съгласувателни документ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те ученически дъски и металните шкафове за съхранение на химически и други препарати за учебните лаборатории оборудване или обзавеждане с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 направете справка с НСС 16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ата за баскетбол , конзолите, волейболните мрежи, кошовете оборудване или обзавеждане с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 направете справка с НСС 16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ктите на интервенция /училища/ разполагат с архитектурни планове от самото създаване на сградите. Трябва ли да се кандидатства с ново архитектурно заснемане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й, че сградите не са претърпели промяна в архитектурната си част, може да се приложат наличните архитектурни планов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ат ли се месечните такси на децата, посещаващи детска градина, за дейност, която генерира приходи и трябва ли това да се има предвид при разработването бюджета н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ечните такси се дотират от общинския бюджет и се изразходват за издръжката на децата в детската градина. Тук не може да става въпрос за формиране на нетна печалб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ружение нестопанска цел „</w:t>
            </w:r>
            <w:r>
              <w:rPr>
                <w:lang w:val="en-US"/>
              </w:rPr>
              <w:t>xxxxxxxxx</w:t>
            </w:r>
            <w:r>
              <w:rPr/>
              <w:t>”, притежаващо Лицензия, издадена от НАПОО и с основна дейност, съгласно устава - подпомагане развитието и усъвършенстването на техническото и икономическото образование, организиране на курсове, семинари, школи и други форми за повишаване на квалификацията; усъвършенстване на формите и средствата за обучение  и др. Сдружението притежава собствена сграда, където извършва дейността си. Може ли по Операция 1.1 Социална инфраструктура, Компонент 1 – Образователна инфраструктура –  да се извърши реновиране на сграда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е сме представители на Фондация "</w:t>
            </w:r>
            <w:r>
              <w:rPr>
                <w:lang w:val="en-US"/>
              </w:rPr>
              <w:t>xxxxxxxx</w:t>
            </w:r>
            <w:r>
              <w:rPr/>
              <w:t>" и сме регистрирани като доставчик на социалната услуга- "Дом за стари хора". За да започнем да я предоставяме сме наели сграда, която е частна собственост. Тя е била закупена от общината с условие в нея да се разкрие именно дом за стари хора. Имаме сключен 8-годишен договор с настоящия  собственик.</w:t>
              <w:br/>
              <w:t>Може ли да кандидастваме по Схема “ 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?</w:t>
              <w:br/>
              <w:t>Предварително Ви благодарим за съдействиет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Въпрос 1: Ние сме фондация регистрирана в полза на обществото и сме с предмет на дейност Образование. Нямаме думата сдружение в регистрация. Има „фондация”, която дума беше актуална през 2000 г. ,тогава нямаше думата „сдружение”. Имаме ли право да кандидатстваме? </w:t>
              <w:br/>
              <w:br/>
              <w:t>Въпрос 2 : Специфичната ни дейност е Чуждоезиково обучение. Тази дейност все още няма лиценз в България. Какво означава „...друга приложима регистрация” ОТ Насоките , стр.14. Ние сме член на браншова организация / Българската асоциация за качествени езикови услуги – Оптима/.Регистрирани сме с Учредително събрание, имаме Управителен съвет и Председател.Висш орган е Общото събрани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Допустимите кандидати по настоящата схема за безвъзмездна финансова помощ са описани в т.4.1.1 от Насоките за кандидатстване. 2. На въпроса "Какво означава „...друга приложима регистрация”?  е отговорено в рубриката "Въпроси и отговори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х искал да Ви попитам по схема за предоставяне на безвъзмездна финансова помощ BG161PO001/1.1-01/2007: „Подкрепа за осигуряване на подходяща и рентабилна образователна и социална инфраструктура, допринасяща за развитието на устойчиви градски ареали”:</w:t>
              <w:br/>
              <w:br/>
              <w:t>•   Общинско училище, което има изграден плувен басейн, но е в отделна сграда в двора на училището – може ли да се реконструира по тази схема;</w:t>
              <w:br/>
              <w:t>•   С цел подобряване на достъпа на деца в неравностойно положение, до основната сграда на училището, може ли да се закупи и изгради външен асансьор;</w:t>
              <w:br/>
              <w:t>•   В училище, чиято сграда е общинска се помещават две учебни заведения – едното е държавно, а другото е общинско – може ли да се кандидатства за реконструиране и енергийна ефективност;</w:t>
              <w:br/>
              <w:t>•   Общински детски градини – може ли да се кандидатства за реконструкция и обновяване на сградния фонд, като се обнови и се закупи ново оборудване за кухнята и детски креватчета, тъй като това се заприходява като оборудване в детските градини;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 ОПРР, Приоритетна ос 1, Операция 1.1., Схема за предоставяне на безвъзмездна финансова помощ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, Компонент 3 - Културна инфраструктура</w:t>
              <w:br/>
              <w:t>В точка 4.1.2.3. Допустими дейности за финансиране, сте указали: "Ремонт, реконструкция, обновяване на културни центрове, театри, читалища, библиотеки и други обекти, свързани с културния живот".</w:t>
              <w:br/>
              <w:t xml:space="preserve">Моля Ви да ни дадете изчерпателен списък на обектите, които влизат в дефиницията "и други обекти, свързани с културния живот"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 други обекти свързани с културния живот могат да се категоризират без да е изчерпателен списъка - сгради на опери, филхармонии, музеи, художествени галерии и друг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устими ли са дейностите: </w:t>
              <w:br/>
              <w:t xml:space="preserve">Реконструкция на съществуваща сграда на Художествена галерия (ХГ); </w:t>
              <w:br/>
              <w:t>Надстрояване на сградата на ХГ с втори етаж, включително покрив</w:t>
              <w:br/>
              <w:t>по Операция 1.1 Социална инфраструктура, Компонент "Културна инфраструктура" от ОПРР 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ите дейности по настоящата схема за безвъзмездна финансова помощ са описани в т.4.1.2 от Насоките за кандидатстван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дравейте, имам следния въпрос по схема 1.1-1</w:t>
              <w:br/>
              <w:t xml:space="preserve">Възможно ли е община в допустимия списък да подаде проектно предложение за образователна инфраструктура, включващо интервенции в детски градини, а в същото време НПО, притежаващо необходимите регистрации, да подаде друго проектно предложение за реконструкция на  образователна инфраструктура в същата община, в партьорство с общината, като обект на интервенции ще бъдат общински училища и те няма да бъдат засегнати по проекта, подаден от общината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ъзможн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 xml:space="preserve">Във връзка с оперативна програма „Социална инфраструктура” и необходимостта от лиценз за образователни услуги, моля да ми отговорите на следния въпрос: Каква приложима регистрация за лиценз трябва да представим след като сферата ни на дейност е чуждоезиково обучение ( осигуряваме образователни услуги по чужи езици)и в същото време сме неправителствена организация регистрирана в полза на обществото. От друга страна все още няма лиценз за чуздоезиково обучение в България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просът не е коректно зададен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ъв връзка с гореспоменатата схема молим да ни отговорите дали лицензираният софтуер, който трябва да се закупи към доставеното по проекта компютърно оборудване може да бъде включен в КСС по Приложение Б2 или трябва да се даде в допълнителен опис, тъй като в Бюджета фигурира като отделен ред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бва да бъде включено и на двете мес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мам следния въпрос: съгласно схема 2 от индикативната годишна програма "Подкрепа за осигуряване на подходяща и ефективна образователна инфраструктура", където като допустим бенефициент е посочено Министреството на образованието може ли да кандидатсва колеж, чиито сгради са държавно-публична собственост или трябва да кандидатстваме само по схема 1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ите бенефициенти ще бъдат посочени в насоките за кандидатстване по съответните схеми за предоставяне на безвъзмездна финансова помощ по Операция 1.1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ейте,</w:t>
              <w:br/>
              <w:t>изпратих Ви два въпроса - единият на 28.01.2008, а вторият на 05.02.2008 г., като получих от Вас потвърждение за получаването им, но все още отговорите на тях не са публикувани. Изпращам Ви ги отново и най-учтиво Ви моля за отговор</w:t>
              <w:br/>
              <w:t>Въпрос от 05.02</w:t>
              <w:br/>
              <w:t xml:space="preserve">Здравейте, имам следния въпрос по схема 1.1-1 </w:t>
              <w:br/>
              <w:t>Възможно ли е община в допустимия списък да подаде проектно предложение за образователна инфраструктура, включващо интервенции в детски градини, а в същото време НПО, притежаващо необходимите регистрации, да подаде друго проектно предложение за реконструкция на образователна инфраструктура в същата община, в партьорство с общината, като обект на интервенции ще бъдат общински училища и те няма да бъдат засегнати по проекта, подаден от общината.</w:t>
              <w:br/>
              <w:t>-Въпрос от 28.01</w:t>
              <w:br/>
              <w:t xml:space="preserve">Здравейте, имам следните въпроси към Вас </w:t>
              <w:br/>
              <w:t xml:space="preserve">По 1.1-1 Схема за предоставяне на безвъзмездна финансова помощ: </w:t>
              <w:br/>
              <w:t xml:space="preserve">“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 </w:t>
              <w:br/>
              <w:t xml:space="preserve">1. Може ли НПО, лицензирано от Агенцията за закрила на детето, да участва като водеща организия в партньорство с детска градина / сградата е общинска собственост/ за реконструкция на сградата, без партьор по проекта да бъде общината/ от общинския съвет ще се приложат всички необходими документи/ </w:t>
              <w:br/>
              <w:t xml:space="preserve">2. На основание чл.21, ал.1 т.8. от Закона за местното самоуправление и местната администрация, общинският съвет приема решения за придобиване, управление и разпореждане с общинско имущество и определя конкретните правомощия на кмета на общината и кметовете на райони и кметства. може ли при взето решение на общинския съвет в община, допустима като бенефициент по посочената схема, за упълномощаване на даден районен кмет да кандидатства по ОПРР, съответния район да участва като партньор в проекта, а не голямата община. Ако отговорът Ви е отрицателен, то тогава може ли партьор да бъде и голямата община и съответния район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ъзможн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чка 4.1.2.3. - Допустими дейности за финансиране от Насоките за кандидатстване по грантова схема BG 161PO001/1.1-01/2007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, Компонент 3 - Културна инфраструктура, сте указали "Ремонт, рекоснтрукция, обновяване на културни центрове, театри, читалища, библиотеки и други обекти, свързани с културния живот." МОЛЯ да ни дадете изчерпателен списък на обектите, които влизат в дефиницията "И ДРУГИ ОБЕКТИ", свързани с културния живот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 други обекти свързани с културния живот могат да се категоризират без да е изчерпателен списъка - сгради на опери, филхармонии, музеи, художествени галерии и друг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просът ми е по схемата  „Подкрепа за осигуряване на подходяща и</w:t>
              <w:br/>
              <w:t>рентабилна образователна, социална и културна инфраструктура, допринасяща</w:t>
              <w:br/>
              <w:t>за развитието на устойчиви градски ареали”. Има ли някакъв проблем да</w:t>
              <w:br/>
              <w:t>кандидатсват община и НПО за ремон на училишен стол за хранене , ако той е</w:t>
              <w:br/>
              <w:t>общинска собственост но е даден за срок от 5 години под наем на НПО-то</w:t>
              <w:br/>
              <w:t>което е партниор по проекта с общината, която е ВО? Има решение също нито</w:t>
              <w:br/>
              <w:t>НПО- то да промени сградата през оставащия й срок от наема нито общината</w:t>
              <w:br/>
              <w:t>след тов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оките за кандидатстване по схемата за безвъзмездна финансова помощ подробно са описани обектите, които могат да бъдат предмет на интервенции по проектите, както и допустимите кандидати и техните партньор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9:00Z</dcterms:created>
  <dc:creator>HristovI</dc:creator>
  <dc:description/>
  <cp:keywords/>
  <dc:language>en-US</dc:language>
  <cp:lastModifiedBy>HristovI</cp:lastModifiedBy>
  <dcterms:modified xsi:type="dcterms:W3CDTF">2008-02-29T06:05:00Z</dcterms:modified>
  <cp:revision>7</cp:revision>
  <dc:subject/>
  <dc:title/>
</cp:coreProperties>
</file>