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6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февруари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Операция 2.1., може ли да се кандидатства за текущ ремонт на общински път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, дейности свързани с текущ ремонт/поддръжка на пътища са недопустими за съфинансир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ър ден !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Пиша Ви от общински съвет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xxxxxx</w:t>
            </w:r>
            <w:r>
              <w:rPr>
                <w:rFonts w:cs="Arial" w:ascii="Arial" w:hAnsi="Arial"/>
                <w:sz w:val="20"/>
                <w:szCs w:val="20"/>
              </w:rPr>
              <w:t>.Търся  точна информация по схема за безвъзмездна помощ BG161РО001/2.1-01/2007"Подкрепа за рехабилитация и реконструкция на второкласни и третокласни пътища"- могат ли общините да подават проекти 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ноември 2007 година УО на ОПРР отправи покана за набиране на проектни предложения по цитирана от Вас схема. Поканата е отправена към Конкретния бенефициент Фонд Републиканска пътна инфраструктура, който съгласно Закона за пътищата стопанисва второкласната и третокласната пътна мреж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06:00Z</dcterms:created>
  <dc:creator>HristovI</dc:creator>
  <dc:description/>
  <cp:keywords/>
  <dc:language>en-US</dc:language>
  <cp:lastModifiedBy>HristovI</cp:lastModifiedBy>
  <dcterms:modified xsi:type="dcterms:W3CDTF">2008-02-29T06:07:00Z</dcterms:modified>
  <cp:revision>3</cp:revision>
  <dc:subject/>
  <dc:title/>
</cp:coreProperties>
</file>